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一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个同学去划船，租了两条船，一条船上坐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，另一条船上坐了（　　）人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÷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根据如图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表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518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8" r="936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△比〇多的个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△比〇少的个数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〇的个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一个两位数，个位上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十位上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则这个两位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比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大且比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小的数有（　　）个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观察如图三个物体，从（　　）看到的图形是相同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6154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3" r="448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正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上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左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老师买来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本本子，给美术小组的同学每人发一本，还剩下很多，美术小组可能有（　　）人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把平角分成两个角，已知其中一个角是锐角，那么另一个角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锐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直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钝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图所示，小明从左面观察这个几何体，他看到的图形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42340" cy="86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1" r="945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56590" cy="50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70" r="1458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66090" cy="685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52" r="1890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66115" cy="704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0" r="1437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4190" cy="685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52" r="1889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填得数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副七巧板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块，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不同的图形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485765" cy="656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4" r="164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左往右数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是正方形，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是圆，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长方形，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三角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十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再添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是一百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用同样大小的正方体摆成立体图形，从前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9890" cy="27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26" r="225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上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37515" cy="275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26" r="201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左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690" cy="275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26" r="277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搭成这样的立体图形要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小正方体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57015" cy="808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4" r="23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正面看是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立体图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上面看是图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立体图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从上面看是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立体图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小雪通过观察图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这个物体，画出了从上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85140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02" r="181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从前面看到的形状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请你画一画）；如果从左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227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51" r="268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可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物体．（填序号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85490" cy="818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3" r="27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？想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减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七巧板中包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几个不同的物体，不管从什么角度观察，看到的形状一定不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多得多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“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这个数中的两个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都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还有几盆没浇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56765" cy="1732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1" r="435" b="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直接计算．</w:t>
      </w:r>
    </w:p>
    <w:tbl>
      <w:tblPr>
        <w:tblW w:w="416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8"/>
        <w:gridCol w:w="1389"/>
        <w:gridCol w:w="1389"/>
      </w:tblGrid>
      <w:tr>
        <w:trPr/>
        <w:tc>
          <w:tcPr>
            <w:tcW w:w="138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38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38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决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90040" cy="742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48" r="562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如图四幅图分别是谁看到的？想一想，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85615" cy="1580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210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画出下面物体的正面、上面和左面的形状．</w:t>
      </w:r>
    </w:p>
    <w:p>
      <w:pPr>
        <w:pStyle w:val="Normal"/>
        <w:spacing w:lineRule="auto" w:line="360"/>
        <w:ind w:left="273" w:hanging="6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752340" cy="1370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6" r="204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画一画，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80890" cy="14947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4" r="196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把下列算式按得数的大小排一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85440" cy="19900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336" b="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按百数表的顺序，在□里填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66465" cy="904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9" r="280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另一条船上坐了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根据图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51865" cy="608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58" r="936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表示〇的个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一个两位数，个位上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十位上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则这个两位数是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比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大且比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小的数有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9</w:t>
      </w:r>
      <w:r>
        <w:rPr>
          <w:rFonts w:ascii="Times New Roman" w:hAnsi="Times New Roman" w:cs="Times New Roman" w:eastAsia="新宋体"/>
          <w:kern w:val="0"/>
          <w:szCs w:val="21"/>
        </w:rPr>
        <w:t>共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观察如图三个物体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61540" cy="561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63" r="448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上面都可看到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61340" cy="227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151" r="1574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由于剩下的本子很多，那么人数就比本子总数少得多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符合要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美术小组可能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平角＝锐角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钝角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把平角分成两个角，已知其中一个角是锐角，那么另一个角是钝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小明从左面观察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42340" cy="8661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1" r="945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4190" cy="685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52" r="1889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一副七巧板是由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块图形板组成的，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图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从左往右数第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是正方形，第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是圆，一共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长方形，一共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三角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十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再添上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十是一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用同样大小的正方体摆成立体图形，从前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9890" cy="275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" t="-126" r="225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上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37515" cy="275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26" r="201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左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690" cy="275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126" r="277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37515" cy="275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126" r="201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为基准面，在每个小正方形中填入小正方体的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04215" cy="4375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80" r="126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然后相加得总数</w:t>
      </w:r>
      <w:r>
        <w:rPr>
          <w:rFonts w:eastAsia="新宋体" w:cs="Times New Roman" w:ascii="Times New Roman" w:hAnsi="Times New Roman"/>
          <w:kern w:val="0"/>
          <w:szCs w:val="21"/>
        </w:rPr>
        <w:t>1+1+1+1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正面看是图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立体图形是</w:t>
      </w:r>
      <w:r>
        <w:rPr>
          <w:rFonts w:ascii="Times New Roman" w:hAnsi="Times New Roman" w:cs="Times New Roman" w:eastAsia="新宋体"/>
          <w:kern w:val="0"/>
          <w:szCs w:val="21"/>
        </w:rPr>
        <w:t>①②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上面看是图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立体图形有</w:t>
      </w:r>
      <w:r>
        <w:rPr>
          <w:rFonts w:ascii="Times New Roman" w:hAnsi="Times New Roman" w:cs="Times New Roman" w:eastAsia="新宋体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从上面看是图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立体图形有</w:t>
      </w:r>
      <w:r>
        <w:rPr>
          <w:rFonts w:ascii="Times New Roman" w:hAnsi="Times New Roman" w:cs="Times New Roman" w:eastAsia="新宋体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t>①②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观察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可知，从前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61340" cy="408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86" r="1574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只有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从左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227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51" r="268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61340" cy="4089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86" r="1574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？想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加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减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七巧板中有一个平行四边形，一个正方形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七巧板中包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图形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计算结果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不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几个不同的物体，不管从什么角度观察，看到的形状可能相同，也可能不同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几个不同的物体，不管从什么角度观察，看到的形状一定不同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接近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接近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多得多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多得多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中左边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在十位上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十，右边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在个位上，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一，所以两个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的意义不同，即本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18665" cy="17329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1" r="444" b="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，﹣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416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8"/>
        <w:gridCol w:w="1389"/>
        <w:gridCol w:w="1389"/>
      </w:tblGrid>
      <w:tr>
        <w:trPr/>
        <w:tc>
          <w:tcPr>
            <w:tcW w:w="138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8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8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能再坐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如图四幅图分别是谁看到的？想一想，连一连（下图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95140" cy="16186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2" r="226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画出下面物体的正面、上面和左面的形状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695190" cy="1370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6" r="207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09415" cy="144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5" r="230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：</w:t>
      </w:r>
      <w:r>
        <w:rPr>
          <w:rFonts w:eastAsia="新宋体" w:cs="Times New Roman" w:ascii="Times New Roman" w:hAnsi="Times New Roman"/>
          <w:kern w:val="0"/>
          <w:szCs w:val="21"/>
        </w:rPr>
        <w:t>5+9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+8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+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8+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+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37815" cy="19615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341" b="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95040" cy="913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39" r="277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.jpe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3.jpeg"/><Relationship Id="rId29" Type="http://schemas.openxmlformats.org/officeDocument/2006/relationships/image" Target="media/image7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0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14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09:00Z</dcterms:created>
  <dc:creator>学科网(Zxxk.Com)</dc:creator>
  <dc:description/>
  <dc:language>en-US</dc:language>
  <cp:lastModifiedBy>学科网(Zxxk.Com)</cp:lastModifiedBy>
  <cp:lastPrinted>2021-04-10T22:05:00Z</cp:lastPrinted>
  <dcterms:modified xsi:type="dcterms:W3CDTF">2021-04-10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