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二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个皮球，最少拿出（　　）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用一堆小棒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2265" cy="31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255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如果有剩余，不可能会剩（　　）根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以广场为观测点，学校在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方向，下图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0901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883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99490" cy="923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89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99490" cy="92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9" r="89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最大的三位数比最小的三位数多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千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十组成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5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某地未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预计降水量将达到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毫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千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哪种物品的厚度比较接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毫米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硬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块橡皮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张白纸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皮皮先沿东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走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阳阳家约阳阳一起上学，然后沿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再走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学校．学校在皮皮家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正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东方向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西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看一看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04490" cy="81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309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铅笔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，铅笔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表示较远距离时，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作单位比较合适，可以用字母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表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三位数，个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百位上的数是个位上数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。这个三位数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从下面数字中每次取出三个数字组成一个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85290" cy="36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7" r="5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大的三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小的三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千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下面是小红家附近的交通示意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超市在公园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在小红家的东北面，学校在小红家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小红家去学校，可以先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公园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学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5679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429" b="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明明坐在美术教室里上课，前面是北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左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右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玉米，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一份，平均分成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37690" cy="837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" r="4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分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份，每份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在除法算式中，商一定比被除数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小丽家在学校的东南面，学校在小丽家的西北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在数位顺序表上，从右边起第一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，百位是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，千位是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条高速公路长约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33265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0" r="214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颗珠子分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，哪种分法是平均分？在括号里画“〇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75940" cy="475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4" r="315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为什么这种分法是平均分？因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小兔串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47615" cy="1228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19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上面的路线图，说一说从小兔家去小马家时所走的方向和路程，并完成下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6"/>
        <w:gridCol w:w="2695"/>
        <w:gridCol w:w="2695"/>
      </w:tblGrid>
      <w:tr>
        <w:trPr/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方向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路程</w:t>
            </w:r>
          </w:p>
        </w:tc>
      </w:tr>
      <w:tr>
        <w:trPr/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兔家→小牛家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牛家→小羊家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羊家→小猴家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猴家→小马家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五一期间电器促销，妈妈买了如图两件电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妈妈一共花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微波炉比原价便宜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还能提出其它数学问题并解答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70990" cy="808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4" r="56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去秋游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都坐大车，至少需要几辆大车？如果都坐小车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想让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全坐上车，而且没有空位，那么应该坐几辆大车和几辆小车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37715" cy="847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43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是琳琳学校的平面图．花圃在操场的西北面，餐厅在操场的西南面．教学楼在操场的北面，科技馆在操场的东南面．请在下面图中填写它们的名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33115" cy="161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2" r="269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公园在中心广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中心广场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56765" cy="1513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435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里面最多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70915" cy="856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42" r="991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里面最多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47065" cy="847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42" r="136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小红：我家种了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棵苹果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：我家比小红家种的多得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方：我家和小红家种的差不多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和小方家各种了多少棵苹果树？在表格里填上名字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440"/>
        <w:gridCol w:w="1440"/>
        <w:gridCol w:w="1617"/>
        <w:gridCol w:w="1972"/>
      </w:tblGrid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</w:tr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在如图中量出所需的数据（取整厘米数），再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地相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地相距多少千米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47165" cy="1456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667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少拿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，用小棒的根数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摆多少个正方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有余数，余数就是剩下的小棒的根数，因为余数要比除数小，即余数要小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剩下的根数要小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可能会剩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根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根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，最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；不可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以广场为观测点，学校在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方向，下图中正确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94715" cy="1085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33" r="1074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大的三位数比最小的三位数多</w:t>
      </w:r>
      <w:r>
        <w:rPr>
          <w:rFonts w:eastAsia="新宋体" w:cs="Times New Roman" w:ascii="Times New Roman" w:hAnsi="Times New Roman"/>
          <w:kern w:val="0"/>
          <w:szCs w:val="21"/>
        </w:rPr>
        <w:t>8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千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十组成的数是</w:t>
      </w:r>
      <w:r>
        <w:rPr>
          <w:rFonts w:eastAsia="新宋体" w:cs="Times New Roman" w:ascii="Times New Roman" w:hAnsi="Times New Roman"/>
          <w:kern w:val="0"/>
          <w:szCs w:val="21"/>
        </w:rPr>
        <w:t>60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某地未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预计降水量将达到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.5</w:t>
      </w:r>
      <w:r>
        <w:rPr>
          <w:rFonts w:ascii="Times New Roman" w:hAnsi="Times New Roman" w:cs="Times New Roman" w:eastAsia="新宋体"/>
          <w:kern w:val="0"/>
          <w:szCs w:val="21"/>
        </w:rPr>
        <w:t>角硬币的厚度比较接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毫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 w:eastAsia="新宋体"/>
          <w:kern w:val="0"/>
          <w:szCs w:val="21"/>
        </w:rPr>
        <w:t>一块橡皮的厚度比较接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 w:eastAsia="新宋体"/>
          <w:kern w:val="0"/>
          <w:szCs w:val="21"/>
        </w:rPr>
        <w:t>一张白纸的厚度明显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毫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符合题干要求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99740" cy="1723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1" r="299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毫米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毫米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铅笔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长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，铅笔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长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在表示较远距离时，用千米作单位比较合适，可以用字母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表示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千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一个三位数，个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百位上的数是个位上数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数是：</w:t>
      </w:r>
      <w:r>
        <w:rPr>
          <w:rFonts w:eastAsia="新宋体" w:cs="Times New Roman" w:ascii="Times New Roman" w:hAnsi="Times New Roman"/>
          <w:kern w:val="0"/>
          <w:szCs w:val="21"/>
        </w:rPr>
        <w:t>60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3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1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大的三位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7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小的三位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7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千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eastAsia="新宋体" w:cs="Times New Roman" w:ascii="Times New Roman" w:hAnsi="Times New Roman"/>
          <w:kern w:val="0"/>
          <w:szCs w:val="21"/>
        </w:rPr>
        <w:t>260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60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超市在公园的东面，图书馆在小红家的东北面，学校在小红家的东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小红家去学校，可以先向东走到公园，再向南走到学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，图书馆，东南；东，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明明坐在美术教室里上课，前面是北，后面是南，左面是西，右面是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南；西；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一共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根玉米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根一份，平均分成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原题没有说是“平均分”，所以每份不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除法算式中，商一定比被除数小是错误的；例如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大于被除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小丽家在学校的东南面，学校在小丽家的西北面，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在数位顺序表上，从右边起第一位是个位，百位是第三位，千位是第四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个，三，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一条高速公路长约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千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52315" cy="1237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213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图形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28365" cy="942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8" r="283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分得的数量一样多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0"/>
        <w:gridCol w:w="2692"/>
        <w:gridCol w:w="2704"/>
      </w:tblGrid>
      <w:tr>
        <w:trPr/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方向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路程</w:t>
            </w:r>
          </w:p>
        </w:tc>
      </w:tr>
      <w:tr>
        <w:trPr/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兔家→小牛家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正东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20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牛家→小羊家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东偏南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°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0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羊家→小猴家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正东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猴家→小马家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东偏北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°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m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00+19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9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妈妈一共花了</w:t>
      </w:r>
      <w:r>
        <w:rPr>
          <w:rFonts w:eastAsia="新宋体" w:cs="Times New Roman" w:ascii="Times New Roman" w:hAnsi="Times New Roman"/>
          <w:kern w:val="0"/>
          <w:szCs w:val="21"/>
        </w:rPr>
        <w:t>59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微波炉比原价便宜了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洗衣机比原价便宜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9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洗衣机比原价便宜了</w:t>
      </w:r>
      <w:r>
        <w:rPr>
          <w:rFonts w:eastAsia="新宋体" w:cs="Times New Roman" w:ascii="Times New Roman" w:hAnsi="Times New Roman"/>
          <w:kern w:val="0"/>
          <w:szCs w:val="21"/>
        </w:rPr>
        <w:t>19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果都坐大车，至少需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辆，如果都坐小车，至少需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该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辆大车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辆小车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304540" cy="1590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2" r="293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公园在中心广场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方向．中心广场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北，西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里面最多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94690" cy="818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43" r="1379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里面最多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9440" cy="8280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43" r="147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小红：我家种了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棵苹果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：我家比小红家种的多得多，因此，小明家种了</w:t>
      </w:r>
      <w:r>
        <w:rPr>
          <w:rFonts w:eastAsia="新宋体" w:cs="Times New Roman" w:ascii="Times New Roman" w:hAnsi="Times New Roman"/>
          <w:kern w:val="0"/>
          <w:szCs w:val="21"/>
        </w:rPr>
        <w:t>569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方：我家和小红家种的差不多，因此，小方家种了</w:t>
      </w:r>
      <w:r>
        <w:rPr>
          <w:rFonts w:eastAsia="新宋体" w:cs="Times New Roman" w:ascii="Times New Roman" w:hAnsi="Times New Roman"/>
          <w:kern w:val="0"/>
          <w:szCs w:val="21"/>
        </w:rPr>
        <w:t>365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和小方家各种的棵数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440"/>
        <w:gridCol w:w="1440"/>
        <w:gridCol w:w="1617"/>
        <w:gridCol w:w="1972"/>
      </w:tblGrid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    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</w:tr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红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明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÷2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千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地之间的图上距离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9065" cy="1418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63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9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40:00Z</dcterms:created>
  <dc:creator>学科网（Zxxk.com）</dc:creator>
  <dc:description/>
  <dc:language>en-US</dc:language>
  <cp:lastModifiedBy>学科网（Zxxk.com）</cp:lastModifiedBy>
  <cp:lastPrinted>2021-04-11T02:30:00Z</cp:lastPrinted>
  <dcterms:modified xsi:type="dcterms:W3CDTF">2021-04-10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