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9762490" cy="62814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762490" cy="628142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762490" cy="62814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762490" cy="628142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144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1-02-24T11:2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