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四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找出得数最大的算式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÷3+2×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2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]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小明将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ascii="Times New Roman" w:hAnsi="Times New Roman" w:cs="Times New Roman" w:eastAsia="新宋体"/>
          <w:kern w:val="0"/>
          <w:szCs w:val="21"/>
        </w:rPr>
        <w:t>（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错算成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，这样比正确结果少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根据●</w:t>
      </w:r>
      <w:r>
        <w:rPr>
          <w:rFonts w:eastAsia="新宋体" w:cs="Times New Roman" w:ascii="Times New Roman" w:hAnsi="Times New Roman"/>
          <w:kern w:val="0"/>
          <w:szCs w:val="21"/>
        </w:rPr>
        <w:t>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判断，下面等式中不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×</w:t>
      </w: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●</w:t>
      </w:r>
      <w:r>
        <w:rPr>
          <w:rFonts w:eastAsia="新宋体" w:cs="Times New Roman" w:ascii="Times New Roman" w:hAnsi="Times New Roman"/>
          <w:kern w:val="0"/>
          <w:szCs w:val="21"/>
        </w:rPr>
        <w:t>÷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÷</w:t>
      </w: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小芳在计算除法时，把除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错看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结果算得的商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正确的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李明的座位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张英的座位在李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上，他的座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两个椭圆重合的部分应是（　　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23440" cy="579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422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直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等腰三角形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等腰直角三角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面（　　）组中的三条线段可以围成一个三角形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小雅先向北偏西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又向西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她现在所站的位置在起点的（　　）方向上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直角三角形中，一个锐角是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另一个锐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一个锐角是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截去这个角后（如图），剩下图形的内角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一个直角三角形中，其中一个锐角是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另一个锐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9040" cy="866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738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将长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放在格子图中，四条边分别都与格子边重合，其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位置可以用数对表示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，如图所示，那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位置用数对表示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13865" cy="1228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52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观察小红上学的路线图，填一填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47615" cy="1409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192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红从家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打谷场，然后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小树林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来到学校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7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4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0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根据</w:t>
      </w:r>
      <w:r>
        <w:rPr>
          <w:rFonts w:eastAsia="新宋体" w:cs="Times New Roman" w:ascii="Times New Roman" w:hAnsi="Times New Roman"/>
          <w:kern w:val="0"/>
          <w:szCs w:val="21"/>
        </w:rPr>
        <w:t>4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0</w:t>
      </w:r>
      <w:r>
        <w:rPr>
          <w:rFonts w:ascii="Times New Roman" w:hAnsi="Times New Roman" w:cs="Times New Roman" w:eastAsia="新宋体"/>
          <w:kern w:val="0"/>
          <w:szCs w:val="21"/>
        </w:rPr>
        <w:t>，写出两道除法算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14+80</w:t>
      </w:r>
      <w:r>
        <w:rPr>
          <w:rFonts w:eastAsia="新宋体" w:cs="新宋体" w:ascii="新宋体" w:hAnsi="新宋体"/>
          <w:kern w:val="0"/>
          <w:szCs w:val="21"/>
        </w:rPr>
        <w:t>﹣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，□</w:t>
      </w:r>
      <w:r>
        <w:rPr>
          <w:rFonts w:eastAsia="新宋体" w:cs="Times New Roman" w:ascii="Times New Roman" w:hAnsi="Times New Roman"/>
          <w:kern w:val="0"/>
          <w:szCs w:val="21"/>
        </w:rPr>
        <w:t>×6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，则●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□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×3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÷80</w:t>
      </w:r>
      <w:r>
        <w:rPr>
          <w:rFonts w:ascii="Times New Roman" w:hAnsi="Times New Roman" w:cs="Times New Roman" w:eastAsia="新宋体"/>
          <w:kern w:val="0"/>
          <w:szCs w:val="21"/>
        </w:rPr>
        <w:t>．如果要改变运算顺序，先算减法，再算乘法，最后算除法，那么必须使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算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图所示，一张三角形纸片被撕去了一个角，其中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撕去的这个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原来这张纸片的形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三角形，也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18515" cy="9137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9" r="117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×6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1</w:t>
      </w:r>
      <w:r>
        <w:rPr>
          <w:rFonts w:ascii="Times New Roman" w:hAnsi="Times New Roman" w:cs="Times New Roman" w:eastAsia="新宋体"/>
          <w:kern w:val="0"/>
          <w:szCs w:val="21"/>
        </w:rPr>
        <w:t>合并成一个综合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在一个算式里有乘法也有除法，应先做乘法，再做除法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9+28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6×19+2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小红家在学校的北面，学校在小红家的南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把一根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的小棒分成三段，围成一个三角形，这个三角形中最长的一段小棒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有两个角是锐角的三角形一定是锐角三角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+75×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6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7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+9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÷8×68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求如图各角的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19015" cy="33045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201" b="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56990" cy="16567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233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是某街区的平面示意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学校位于中心广场南面大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人民公园位于中心广场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perscript"/>
        </w:rPr>
        <w:t>〇</w:t>
      </w:r>
      <w:r>
        <w:rPr>
          <w:rFonts w:ascii="Times New Roman" w:hAnsi="Times New Roman" w:cs="Times New Roman" w:eastAsia="新宋体"/>
          <w:kern w:val="0"/>
          <w:szCs w:val="21"/>
        </w:rPr>
        <w:t>方向约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米处，请用“◎”在图中表示它的大概位置并注上“人民公园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56815" cy="2142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394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购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2565" cy="951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353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奶奶用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去购物，买了一支牙膏，剩下的钱够买几支牙刷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他数学问题并解答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装修后一共有多少个座位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装修后增加了多少个座位？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52265" cy="17233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234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艘渔船在海上遭遇了特大风浪，船长发出了求救信号．下面是距离渔船最近的几艘船所在位置的平面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别用数对写出图中海神一号、海神二号、海上搜救船和渔船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海神一号的速度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海里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，海神二号的速度是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海里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，海上搜救船的速度是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海里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如果三艘船同时出发，那么哪艘船最先到达出事渔船处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970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630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李爷爷家有一块三角形的菜地，菜地的最大内角是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是最小角的四倍，这块三角形菜地其它两个角各是多少度？按边分，这是一个什么三角形菜地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小胖、小巧和小亚一起去游泳池游泳．小胖游了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米，比小巧多游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，小亚游的距离正好是小巧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小亚游了多少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60÷3+2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2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60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[5×6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最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ascii="Times New Roman" w:hAnsi="Times New Roman" w:cs="Times New Roman" w:eastAsia="新宋体"/>
          <w:kern w:val="0"/>
          <w:szCs w:val="21"/>
        </w:rPr>
        <w:t>（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2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+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eastAsia="新宋体" w:cs="新宋体" w:ascii="新宋体" w:hAnsi="新宋体"/>
          <w:kern w:val="0"/>
          <w:szCs w:val="21"/>
        </w:rPr>
        <w:t>△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样比结果少了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因为●</w:t>
      </w:r>
      <w:r>
        <w:rPr>
          <w:rFonts w:eastAsia="新宋体" w:cs="Times New Roman" w:ascii="Times New Roman" w:hAnsi="Times New Roman"/>
          <w:kern w:val="0"/>
          <w:szCs w:val="21"/>
        </w:rPr>
        <w:t>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；所以</w:t>
      </w:r>
      <w:r>
        <w:rPr>
          <w:rFonts w:eastAsia="新宋体" w:cs="Times New Roman" w:ascii="Times New Roman" w:hAnsi="Times New Roman"/>
          <w:kern w:val="0"/>
          <w:szCs w:val="21"/>
        </w:rPr>
        <w:t>15×</w:t>
      </w: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÷</w:t>
      </w: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正确商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×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李明的座位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也就是李明的位置在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列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行。在数对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上位置有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张赢的座位可能是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有两个角相等的直角三角形是等腰直角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椭圆圈重合的部分应是等腰直角三角形；两个椭圆圈重合的部分应是等腰直角三角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+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+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所以三条线段不能围成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23515" cy="1247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35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雅先向北偏西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又向西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她现在所站的位置在起点的正西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直角三角形中有一个角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所以另外两个锐角的和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个锐角是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剩下的图形可以分成两个三角形，所以剩下图形的内角和是</w:t>
      </w:r>
      <w:r>
        <w:rPr>
          <w:rFonts w:eastAsia="新宋体" w:cs="Times New Roman" w:ascii="Times New Roman" w:hAnsi="Times New Roman"/>
          <w:kern w:val="0"/>
          <w:szCs w:val="21"/>
        </w:rPr>
        <w:t>180°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图形的内角和是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0465" cy="837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2" r="756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个锐角是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形的对边平行且相等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在同一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在同一列，又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所的行数相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小红从家向东南走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到打谷场，然后向东走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到小树林，再向南走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米来到学校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南；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；东；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；南；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450÷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36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140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270÷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⑤</w:t>
      </w:r>
      <w:r>
        <w:rPr>
          <w:rFonts w:eastAsia="新宋体" w:cs="Times New Roman" w:ascii="Times New Roman" w:hAnsi="Times New Roman"/>
          <w:kern w:val="0"/>
          <w:szCs w:val="21"/>
        </w:rPr>
        <w:t>64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⑥</w:t>
      </w:r>
      <w:r>
        <w:rPr>
          <w:rFonts w:eastAsia="新宋体" w:cs="Times New Roman" w:ascii="Times New Roman" w:hAnsi="Times New Roman"/>
          <w:kern w:val="0"/>
          <w:szCs w:val="21"/>
        </w:rPr>
        <w:t>560÷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4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40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0÷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0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0÷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+80</w:t>
      </w:r>
      <w:r>
        <w:rPr>
          <w:rFonts w:eastAsia="新宋体" w:cs="新宋体" w:ascii="新宋体" w:hAnsi="新宋体"/>
          <w:kern w:val="0"/>
          <w:szCs w:val="21"/>
        </w:rPr>
        <w:t>﹣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×6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</w:t>
      </w:r>
      <w:r>
        <w:rPr>
          <w:rFonts w:eastAsia="新宋体" w:cs="Times New Roman" w:ascii="Times New Roman" w:hAnsi="Times New Roman"/>
          <w:kern w:val="0"/>
          <w:szCs w:val="21"/>
        </w:rPr>
        <w:t>14+80</w:t>
      </w:r>
      <w:r>
        <w:rPr>
          <w:rFonts w:eastAsia="新宋体" w:cs="新宋体" w:ascii="新宋体" w:hAnsi="新宋体"/>
          <w:kern w:val="0"/>
          <w:szCs w:val="21"/>
        </w:rPr>
        <w:t>﹣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，□</w:t>
      </w:r>
      <w:r>
        <w:rPr>
          <w:rFonts w:eastAsia="新宋体" w:cs="Times New Roman" w:ascii="Times New Roman" w:hAnsi="Times New Roman"/>
          <w:kern w:val="0"/>
          <w:szCs w:val="21"/>
        </w:rPr>
        <w:t>×6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，则●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□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×3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÷80</w:t>
      </w:r>
      <w:r>
        <w:rPr>
          <w:rFonts w:ascii="Times New Roman" w:hAnsi="Times New Roman" w:cs="Times New Roman" w:eastAsia="新宋体"/>
          <w:kern w:val="0"/>
          <w:szCs w:val="21"/>
        </w:rPr>
        <w:t>，如果要改变运算顺序，先算减法，再算乘法，最后算除法，把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用括号括起来，即：</w:t>
      </w:r>
      <w:r>
        <w:rPr>
          <w:rFonts w:eastAsia="新宋体" w:cs="Times New Roman" w:ascii="Times New Roman" w:hAnsi="Times New Roman"/>
          <w:kern w:val="0"/>
          <w:szCs w:val="21"/>
        </w:rPr>
        <w:t>3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括号，</w:t>
      </w:r>
      <w:r>
        <w:rPr>
          <w:rFonts w:eastAsia="新宋体" w:cs="Times New Roman" w:ascii="Times New Roman" w:hAnsi="Times New Roman"/>
          <w:kern w:val="0"/>
          <w:szCs w:val="21"/>
        </w:rPr>
        <w:t>3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个角都是锐角，所以这个三角形是锐角三角形；因为有两个角的度数相等，所以这个三角形属于等腰三角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、锐角、等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在一个算式里有乘法也有除法，应按照从左到右的顺序依次计算，所以先做乘法，再做除法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9+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×19+56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64+156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3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小红家在学校的北面，是以学校为观测点，那么小红家在学校的正北方向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以小红家为观测点，那么学校在小红家的正南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三角形两边之和大于第三边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一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这个三角形中最长的一段小棒一定小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所以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由三角形的内角和是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可知，如果一个三角形有两个内角是锐角，则另外一个角可以是直角，也可以是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这个三角形可以是锐角三角形，也可以是直角或钝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150+7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+4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30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9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6×1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8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0+9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32÷8×6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6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⑤</w:t>
      </w:r>
      <w:r>
        <w:rPr>
          <w:rFonts w:eastAsia="新宋体" w:cs="Times New Roman" w:ascii="Times New Roman" w:hAnsi="Times New Roman"/>
          <w:kern w:val="0"/>
          <w:szCs w:val="21"/>
        </w:rPr>
        <w:t>1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×1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⑥</w:t>
      </w:r>
      <w:r>
        <w:rPr>
          <w:rFonts w:eastAsia="新宋体" w:cs="Times New Roman" w:ascii="Times New Roman" w:hAnsi="Times New Roman"/>
          <w:kern w:val="0"/>
          <w:szCs w:val="21"/>
        </w:rPr>
        <w:t>150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+4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99940" cy="1399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19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04715" cy="1790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191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19525" cy="1628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图上距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代表实际距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量得学校与中心广场的图上距离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学校与中心广场的实际距离为</w:t>
      </w:r>
      <w:r>
        <w:rPr>
          <w:rFonts w:eastAsia="新宋体" w:cs="Times New Roman" w:ascii="Times New Roman" w:hAnsi="Times New Roman"/>
          <w:kern w:val="0"/>
          <w:szCs w:val="21"/>
        </w:rPr>
        <w:t>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人民公园与中心广场的实际距离为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米，即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人民公园与中心广场的图上距离为</w:t>
      </w:r>
      <w:r>
        <w:rPr>
          <w:rFonts w:eastAsia="新宋体" w:cs="Times New Roman" w:ascii="Times New Roman" w:hAnsi="Times New Roman"/>
          <w:kern w:val="0"/>
          <w:szCs w:val="21"/>
        </w:rPr>
        <w:t>2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因人民公园位于中心广场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人民公园所在的位置如下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66340" cy="2142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392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钱够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支牙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香皂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香皂需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×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2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装修后一共有</w:t>
      </w:r>
      <w:r>
        <w:rPr>
          <w:rFonts w:eastAsia="新宋体" w:cs="Times New Roman" w:ascii="Times New Roman" w:hAnsi="Times New Roman"/>
          <w:kern w:val="0"/>
          <w:szCs w:val="21"/>
        </w:rPr>
        <w:t>1224</w:t>
      </w:r>
      <w:r>
        <w:rPr>
          <w:rFonts w:ascii="Times New Roman" w:hAnsi="Times New Roman" w:cs="Times New Roman" w:eastAsia="新宋体"/>
          <w:kern w:val="0"/>
          <w:szCs w:val="21"/>
        </w:rPr>
        <w:t>个座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×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装修后增加了</w:t>
      </w:r>
      <w:r>
        <w:rPr>
          <w:rFonts w:eastAsia="新宋体" w:cs="Times New Roman" w:ascii="Times New Roman" w:hAnsi="Times New Roman"/>
          <w:kern w:val="0"/>
          <w:szCs w:val="21"/>
        </w:rPr>
        <w:t>174</w:t>
      </w:r>
      <w:r>
        <w:rPr>
          <w:rFonts w:ascii="Times New Roman" w:hAnsi="Times New Roman" w:cs="Times New Roman" w:eastAsia="新宋体"/>
          <w:kern w:val="0"/>
          <w:szCs w:val="21"/>
        </w:rPr>
        <w:t>个座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别用数对写出图中海神一号、海神二号、海上搜救船和渔船的位置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海神一号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海神二号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、海上搜救船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、渔船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0÷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2÷3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÷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海上搜救船最先到达出事渔船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°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块三角形菜地其它两个角都是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这是一个等腰三角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亚游了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54:00Z</dcterms:created>
  <dc:creator>bluefly4</dc:creator>
  <dc:description/>
  <dc:language>en-US</dc:language>
  <cp:lastModifiedBy>。</cp:lastModifiedBy>
  <cp:lastPrinted>2021-04-15T23:24:00Z</cp:lastPrinted>
  <dcterms:modified xsi:type="dcterms:W3CDTF">2021-05-06T03:1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BFD9936C1439B9CF42F2DD0A34C7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