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13.jpeg" ContentType="image/jpeg"/>
  <Override PartName="/word/media/image40.jpeg" ContentType="image/jpeg"/>
  <Override PartName="/word/media/image28.png" ContentType="image/pn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五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397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既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又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□里应该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个位与百位上的数字之和最大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两条同样长的绳子，第一条剪去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条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。哪条剪去的长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条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条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61365" cy="370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图中（　　）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阴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空白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阴影和空白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中的阴影部分的面积占长方形的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0465" cy="465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6" r="756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长方体形状的玻璃容器，从里面量长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，宽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，高为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厘米。向容器里注水，当容器内的水体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出现正方形面时，容器里有水（　　）升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食堂的长方体烟囱是用铁皮制成的，求用了多少铁皮，就是求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体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六个面的面积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四个面的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五个面的面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长（　　）厘米的铁丝正好围成一个长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、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的长方体框架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长方体纸盒，长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，高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。做这个纸盒至少要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的硬纸板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小华在一个长方体玻璃容器中，摆了若干个体积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立方厘米的小正方体。这个玻璃容器的容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61415" cy="808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4" r="76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有一个长方体的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。现在把它的长缩短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那么长方体的表面积减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减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明明有一张边长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厘米的正方形硬纸板。如果在硬纸板的四个角上各剪去一个正方形，做成一个无盖的正方体纸盒。这个纸盒的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幼儿园李老师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苹果平均分给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分得这些苹果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各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苹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的分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看图写出分数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分数再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涂色部分就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47090" cy="8566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1134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在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五个数字组成的没有重复数字的四位数中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把这些数从小到大排列起来，第五个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中选出两个数字，组成一个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两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这些数中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是偶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奇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甲数除以乙数，商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那么甲数一定是乙数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克糖平均分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同学，每个同学分得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克水加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盐后，盐占盐水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立方体，它的表面积和体积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两个容积相等的长方体，它们的体积一定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按要求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长方体的表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80540" cy="1056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4" r="543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是用棱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小正方体拼成的长方体，求长方体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13865" cy="11899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522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写出下面各数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    11    5     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请你先画一个边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的正方形，然后把这个正方形平均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，再用阴影表示出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相同的字母表示相同的数字，现在老师在黑板上写了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Times New Roman" w:ascii="Times New Roman" w:hAnsi="Times New Roman"/>
          <w:i/>
          <w:kern w:val="0"/>
          <w:szCs w:val="21"/>
        </w:rPr>
        <w:t>BBB</w:t>
      </w:r>
      <w:r>
        <w:rPr>
          <w:rFonts w:ascii="Times New Roman" w:hAnsi="Times New Roman" w:cs="Times New Roman" w:eastAsia="新宋体"/>
          <w:kern w:val="0"/>
          <w:szCs w:val="21"/>
        </w:rPr>
        <w:t>这么一个五位数，它是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呢？先判断，再说明你的理由是什么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幼儿园大班有一些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李老师拿了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颗糖平均分给他们，正好分完，小朋友的人数可能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说理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聪聪和明明为抗疫献爱心，都捐了各自零花钱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他们捐的钱一样多吗？请判断并说明理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欢欢和乐乐吃同样大小的一块西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23440" cy="6851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2" r="422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她们俩谁吃得多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有一个棱长是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正方体铁块，现在要把它熔铸成一个横截面是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长方体，这个长方体的长是多少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在一个长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长方体鱼缸中，放进一块体积为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立方米的假山石，鱼缸中的水正好上升到缸口．如果把这块假山石取出，水面高度为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米，这个鱼缸的容积是多少立方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+9+7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个位上必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即这个四位数是</w:t>
      </w:r>
      <w:r>
        <w:rPr>
          <w:rFonts w:eastAsia="新宋体" w:cs="Times New Roman" w:ascii="Times New Roman" w:hAnsi="Times New Roman"/>
          <w:kern w:val="0"/>
          <w:szCs w:val="21"/>
        </w:rPr>
        <w:t>397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不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个位与百位上的数字之和最大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如果两条同样长的绳子的长度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，第一条剪去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第二条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条绳子剪去的长度比较第一条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两条同样长的绳子的长度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，第一条剪去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第二条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条绳子剪去的长度比较一样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两条同样长的绳子的长度是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ascii="Times New Roman" w:hAnsi="Times New Roman" w:cs="Times New Roman" w:eastAsia="新宋体"/>
          <w:kern w:val="0"/>
          <w:szCs w:val="21"/>
        </w:rPr>
        <w:t>米，第一条剪去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米，第二条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米，两条绳子剪去的长度比较第二条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无法比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61365" cy="3702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空白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阴影的面积＝</w:t>
      </w:r>
      <w:r>
        <w:rPr>
          <w:rFonts w:eastAsia="新宋体" w:cs="Times New Roman" w:ascii="Times New Roman" w:hAnsi="Times New Roman"/>
          <w:kern w:val="0"/>
          <w:szCs w:val="21"/>
        </w:rPr>
        <w:t>2×2÷2+2×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长方形的面积＝</w:t>
      </w:r>
      <w:r>
        <w:rPr>
          <w:rFonts w:eastAsia="新宋体" w:cs="Times New Roman" w:ascii="Times New Roman" w:hAnsi="Times New Roman"/>
          <w:kern w:val="0"/>
          <w:szCs w:val="21"/>
        </w:rPr>
        <w:t>2×2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4÷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×4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容器里有水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升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由于烟囱是不需要底面的，因此，只求它的四个侧面的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+5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答：需要一根长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厘米的铁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5×12+15×8+12×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80+120+9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6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作这个纸盒至少要用</w:t>
      </w:r>
      <w:r>
        <w:rPr>
          <w:rFonts w:eastAsia="新宋体" w:cs="Times New Roman" w:ascii="Times New Roman" w:hAnsi="Times New Roman"/>
          <w:kern w:val="0"/>
          <w:szCs w:val="21"/>
        </w:rPr>
        <w:t>792</w:t>
      </w:r>
      <w:r>
        <w:rPr>
          <w:rFonts w:ascii="Times New Roman" w:hAnsi="Times New Roman" w:cs="Times New Roman" w:eastAsia="新宋体"/>
          <w:kern w:val="0"/>
          <w:szCs w:val="21"/>
        </w:rPr>
        <w:t>平方厘米的硬纸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9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玻璃容器的容积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×2+2×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+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4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的表面积减少了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减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每个小朋友分得这些苹果的：</w:t>
      </w:r>
      <w:r>
        <w:rPr>
          <w:rFonts w:eastAsia="新宋体" w:cs="Times New Roman" w:ascii="Times New Roman" w:hAnsi="Times New Roman"/>
          <w:kern w:val="0"/>
          <w:szCs w:val="21"/>
        </w:rPr>
        <w:t>1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个小朋友分得：</w:t>
      </w:r>
      <w:r>
        <w:rPr>
          <w:rFonts w:eastAsia="新宋体" w:cs="Times New Roman" w:ascii="Times New Roman" w:hAnsi="Times New Roman"/>
          <w:kern w:val="0"/>
          <w:szCs w:val="21"/>
        </w:rPr>
        <w:t>6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读作：三又七分之五，它的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分数再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，涂色部分就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在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五个数字组成的没有重复数字的四位数中，有</w:t>
      </w:r>
      <w:r>
        <w:rPr>
          <w:rFonts w:eastAsia="新宋体" w:cs="Times New Roman" w:ascii="Times New Roman" w:hAnsi="Times New Roman"/>
          <w:kern w:val="0"/>
          <w:szCs w:val="21"/>
        </w:rPr>
        <w:t>10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7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0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7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0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1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1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4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4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7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9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4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9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7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7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9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9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9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97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14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19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4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49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1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17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4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47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7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741</w:t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个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；把这些数从小到大排列起来，第五个是</w:t>
      </w:r>
      <w:r>
        <w:rPr>
          <w:rFonts w:eastAsia="新宋体" w:cs="Times New Roman" w:ascii="Times New Roman" w:hAnsi="Times New Roman"/>
          <w:kern w:val="0"/>
          <w:szCs w:val="21"/>
        </w:rPr>
        <w:t>147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7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中选出两个数字，组成一个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两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这些数中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是偶数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奇数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由分析知：只能说在整数范围内，甲数是乙数的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倍，即甲数是乙数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甲数、乙数是小数，如</w:t>
      </w:r>
      <w:r>
        <w:rPr>
          <w:rFonts w:eastAsia="新宋体" w:cs="Times New Roman" w:ascii="Times New Roman" w:hAnsi="Times New Roman"/>
          <w:kern w:val="0"/>
          <w:szCs w:val="21"/>
        </w:rPr>
        <w:t>4.5÷0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则不能说甲数是乙数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把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克糖平均分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同学，每个同学分得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盐占盐水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正方体的表面积和体积意义不同，计算方法不同，计量单位不同，无法进行比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立方体，它的表面积和体积相等”的说法是错误的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两个容积相等的长方体，这两个长方体容器的壁的厚度不一定相同，所以这两个长方体的体积就不一定相等，因此，两个容积相等的长方体，它们的体积一定相等。这种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×4+6×3+4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4+18+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是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2×2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09015" cy="119951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30" r="883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Times New Roman" w:ascii="Times New Roman" w:hAnsi="Times New Roman"/>
          <w:i/>
          <w:kern w:val="0"/>
          <w:szCs w:val="21"/>
        </w:rPr>
        <w:t>BB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：最高两位数字之是</w:t>
      </w:r>
      <w:r>
        <w:rPr>
          <w:rFonts w:eastAsia="新宋体" w:cs="Times New Roman" w:ascii="Times New Roman" w:hAnsi="Times New Roman"/>
          <w:kern w:val="0"/>
          <w:szCs w:val="21"/>
        </w:rPr>
        <w:t>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2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33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Times New Roman" w:ascii="Times New Roman" w:hAnsi="Times New Roman"/>
          <w:i/>
          <w:kern w:val="0"/>
          <w:szCs w:val="21"/>
        </w:rPr>
        <w:t>BBB</w:t>
      </w:r>
      <w:r>
        <w:rPr>
          <w:rFonts w:ascii="Times New Roman" w:hAnsi="Times New Roman" w:cs="Times New Roman" w:eastAsia="新宋体"/>
          <w:kern w:val="0"/>
          <w:szCs w:val="21"/>
        </w:rPr>
        <w:t>无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任何自然数（包括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这个数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不可能分给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小朋友，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因此可以平均分给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小朋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朋友的人数可能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他们捐的钱数是否一样多，无法判断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：如果聪聪和明明零花钱数一样多，他们捐的钱一样多，如果聪聪和明明零花钱数不一样多，他们捐的钱也一样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欢欢吃了一块西瓜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乐乐吃了一块西瓜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化简后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来两块西瓜大小相同，欢欢和乐乐都吃了一块西瓜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她位吃得一样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们俩吃得一样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×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512000 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2000÷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6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6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25.6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长是</w:t>
      </w:r>
      <w:r>
        <w:rPr>
          <w:rFonts w:eastAsia="新宋体" w:cs="Times New Roman" w:ascii="Times New Roman" w:hAnsi="Times New Roman"/>
          <w:kern w:val="0"/>
          <w:szCs w:val="21"/>
        </w:rPr>
        <w:t>25.6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.5×1×1.2+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+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鱼缸的容积是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3.jpeg"/><Relationship Id="rId28" Type="http://schemas.openxmlformats.org/officeDocument/2006/relationships/image" Target="media/image23.jpeg"/><Relationship Id="rId29" Type="http://schemas.openxmlformats.org/officeDocument/2006/relationships/image" Target="media/image23.jpe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3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3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pn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1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1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5.jpeg"/><Relationship Id="rId53" Type="http://schemas.openxmlformats.org/officeDocument/2006/relationships/image" Target="media/image37.jpeg"/><Relationship Id="rId54" Type="http://schemas.openxmlformats.org/officeDocument/2006/relationships/image" Target="media/image38.jpeg"/><Relationship Id="rId55" Type="http://schemas.openxmlformats.org/officeDocument/2006/relationships/image" Target="media/image38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0.jpeg"/><Relationship Id="rId60" Type="http://schemas.openxmlformats.org/officeDocument/2006/relationships/image" Target="media/image40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28:00Z</dcterms:created>
  <dc:creator>bluefly4</dc:creator>
  <dc:description/>
  <dc:language>en-US</dc:language>
  <cp:lastModifiedBy>。</cp:lastModifiedBy>
  <cp:lastPrinted>2021-04-15T23:40:00Z</cp:lastPrinted>
  <dcterms:modified xsi:type="dcterms:W3CDTF">2021-05-06T05:3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4A9BF14364ADC9523712EC4733D9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