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五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公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最大公因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这三个数字组成的所有三位数都能被（　　）整除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罐可乐的容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关于长方体和正方体描述不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长方体的面的组成有两种情况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体和正方体的侧面积都可以用底面周长乘高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棱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的正方体的表面积和体积无法比较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相邻两个面是正方形的长方体可能是正方体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求一个圆柱形水桶能盛多少水，就是求这个水桶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侧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表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容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非零自然数至少（　　）个因数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61365" cy="370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图中（　　）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阴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空白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阴影和空白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把一根绳子分成两段，第一段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段相比，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能确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长方体纸盒，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纸盒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厘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.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升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米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3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升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在一个长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高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厘米的长方体中截取一个最大的正方体，这个正方体的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最多可以截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47190" cy="932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58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日，郑州高新区外国语小学组织全校学生开展了“浓情棕香，情满外小﹣﹣我们的节日•端午节”主题教育活动，让孩子们了解端午节的风俗习惯，感受中华传统文化，弘扬爱国主义精神，请用分数表示：图中黑色粽子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白色粽子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47115" cy="1047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919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妈妈买来一些苹果，比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多，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少，全家每天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一些天后正好吃完，这些苹果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观察下面的算式并分成两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 1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3980" cy="274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类：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类：</w:t>
      </w:r>
      <w:r>
        <w:rPr>
          <w:rFonts w:eastAsia="新宋体" w:cs="Times New Roman" w:ascii="Times New Roman" w:hAnsi="Times New Roman"/>
          <w:kern w:val="0"/>
          <w:szCs w:val="21"/>
        </w:rPr>
        <w:t>1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整数除法中，如果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而没有余数，我们就说被除数是除数和商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数，除数和商是被除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增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就是最小的质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长方体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如果要从这个长方体木料上锯一个最大的正方体，则这个正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一共可以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长的绳子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每段长是这根绳子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每段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倍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.3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.4 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.5   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相邻的两个自然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中，一定有一个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体积和容积单位之间的进率一样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相等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把体积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长方体放在地上，它的占地面积就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计算下面图形的表面积和体积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923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98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有一堆苹果，总数不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，把这堆苹果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人，还多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苹果．这堆苹果有几个？（可以从不同的可能性来考虑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，宽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的长方体玻璃缸，里面盛有水，水深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，在玻璃缸中放入一个玻璃球，水上升到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rFonts w:ascii="Times New Roman" w:hAnsi="Times New Roman" w:cs="Times New Roman" w:eastAsia="新宋体"/>
          <w:kern w:val="0"/>
          <w:szCs w:val="21"/>
        </w:rPr>
        <w:t>分米，玻璃球的体积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幼儿园大班有一些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李老师拿了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颗糖平均分给他们，正好分完，小朋友的人数可能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修一条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米的路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天修完，平均每天修这条路的几分之几？平均每天修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说理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聪聪和明明为抗疫献爱心，都捐了各自零花钱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他们捐的钱一样多吗？请判断并说明理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包装箱，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，宽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，如果围着它贴一圈商标纸（上、下面不贴），至少需要多少商标纸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先分一分，再在每个图里涂一涂，分别表示图形右边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09215" cy="5416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5" r="344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如果高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就成了一个正方体，且表面积比原来增加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平方厘米．原来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89940" cy="7899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5" r="1125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一个长方体如果高缩短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就变成一个正方体，这时体积比原来缩小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原长方体的体积是多少立方厘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的公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0+1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这三个数字组成的所有三位数都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一罐可乐的容量是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毫升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长方体的面有两种情况，一种是各个面都是长方形，另一种情况是有两个相对的面是正方形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体和正方体的侧面积等于长乘高加宽乘高，再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根据乘法的分配律，所以长方体和正方体的侧面积都可以用底面周长乘高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表面积是</w:t>
      </w: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平方厘米），体积是</w:t>
      </w: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立方厘米），无法比较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相邻两个面是正方形的长方体一定是正方体，故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根据容积的意义，一个圆柱形水桶能盛水多少升，这是求这个水桶的容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一个非零自然数最大的因数是它本身，最小的因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只有它本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因数，所以一个非零自然数至少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61365" cy="3702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空白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设这根绳子的长度为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第二段占全长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段相比，第二段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×6+10×5+6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60+50+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6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厘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3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.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升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0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米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3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立方分米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毫升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7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0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在这个长方体中截取一个最大的正方体，这个正方体的棱长等于长方体的宽，所以这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，最多可以截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这样的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eastAsia="新宋体" w:cs="Times New Roman" w:ascii="Times New Roman" w:hAnsi="Times New Roman"/>
          <w:kern w:val="0"/>
          <w:szCs w:val="21"/>
        </w:rPr>
        <w:t>9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特征，个位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且在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之间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个数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苹果一共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第一类：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 4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类：</w:t>
      </w:r>
      <w:r>
        <w:rPr>
          <w:rFonts w:eastAsia="新宋体" w:cs="Times New Roman" w:ascii="Times New Roman" w:hAnsi="Times New Roman"/>
          <w:kern w:val="0"/>
          <w:szCs w:val="21"/>
        </w:rPr>
        <w:t>1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 1.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3980" cy="27495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7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整数除法中，如果商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整数而没有余数，我们就说被除数是除数和商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倍数，除数和商是被除数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；，</w:t>
      </w:r>
      <w:r>
        <w:rPr>
          <w:rFonts w:eastAsia="新宋体" w:cs="Times New Roman" w:ascii="Times New Roman" w:hAnsi="Times New Roman"/>
          <w:kern w:val="0"/>
          <w:szCs w:val="21"/>
        </w:rPr>
        <w:t>1.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3980" cy="27495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75</w:t>
      </w:r>
      <w:r>
        <w:rPr>
          <w:rFonts w:ascii="Times New Roman" w:hAnsi="Times New Roman" w:cs="Times New Roman" w:eastAsia="新宋体"/>
          <w:kern w:val="0"/>
          <w:szCs w:val="21"/>
        </w:rPr>
        <w:t>．整数，倍，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个分数的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小的质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这样的分数是最小的质数，还需要再添上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这样的分数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9×8+19×4+8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52+76+3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9÷4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2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平方厘米，这个正方体的体积是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立方厘米，一共可以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倍数有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有无数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倍数有无数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相邻的两个自然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中，一定有一个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．这种说法是正确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体积和容积单位之间的进率一样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相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只能说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的因数；不能说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因为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把体积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长方体放在地上，它的占地面积不能确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5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9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109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以内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所以这堆苹果可能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0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玻璃球的体积是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不可能分给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小朋友，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因此可以平均分给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小朋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朋友的人数可能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天修这条路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平均每天修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他们捐的钱数是否一样多，无法判断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：如果聪聪和明明零花钱数一样多，他们捐的钱一样多，如果聪聪和明明零花钱数不一样多，他们捐的钱也一样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×6+8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60+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需要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平方分米商标纸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47315" cy="5607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3" r="366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增加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面的面积：</w:t>
      </w:r>
      <w:r>
        <w:rPr>
          <w:rFonts w:eastAsia="新宋体" w:cs="Times New Roman" w:ascii="Times New Roman" w:hAnsi="Times New Roman"/>
          <w:kern w:val="0"/>
          <w:szCs w:val="21"/>
        </w:rPr>
        <w:t>6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体的长（宽）：</w:t>
      </w:r>
      <w:r>
        <w:rPr>
          <w:rFonts w:eastAsia="新宋体" w:cs="Times New Roman" w:ascii="Times New Roman" w:hAnsi="Times New Roman"/>
          <w:kern w:val="0"/>
          <w:szCs w:val="21"/>
        </w:rPr>
        <w:t>1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体的高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积：</w:t>
      </w:r>
      <w:r>
        <w:rPr>
          <w:rFonts w:eastAsia="新宋体" w:cs="Times New Roman" w:ascii="Times New Roman" w:hAnsi="Times New Roman"/>
          <w:kern w:val="0"/>
          <w:szCs w:val="21"/>
        </w:rPr>
        <w:t>5×5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立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平方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所以原来长方体的底面边长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6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0.jpeg"/><Relationship Id="rId29" Type="http://schemas.openxmlformats.org/officeDocument/2006/relationships/image" Target="media/image22.jpeg"/><Relationship Id="rId30" Type="http://schemas.openxmlformats.org/officeDocument/2006/relationships/image" Target="media/image21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7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28:00Z</dcterms:created>
  <dc:creator>bluefly4</dc:creator>
  <dc:description/>
  <dc:language>en-US</dc:language>
  <cp:lastModifiedBy>。</cp:lastModifiedBy>
  <cp:lastPrinted>2021-04-15T23:33:00Z</cp:lastPrinted>
  <dcterms:modified xsi:type="dcterms:W3CDTF">2021-05-06T05:4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30BF3CADD49B2A3DD745EE1CB2EA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