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五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这三个数字组成的三位数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一定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定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这三个数字，可以组成不同的三位数．在这些三位数中，（　　）最多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根木料锯成两段，第一段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第二段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两段相比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无法比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段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同样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第一段长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把一根绳子分成两段，第一段是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第二段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两段相比，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段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段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能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长的绳子，平均分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，每份占全长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把一个正方体木块切成两个完全相同的长方体，表面积增加了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平方分米，原来正方体的体积是（　　）立方分米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底面周长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，左面面积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平方厘米，前面面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平方厘米，则下面面积是（　　）平方厘米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用丝带捆扎一种礼品盒如下，结头处长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厘米，要捆扎这种礼品盒需准备（　　）分米的丝带比较合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47190" cy="856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2" r="586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1.5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个正方体的底面积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平方分米，它的表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分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张正方形硬纸，边长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厘米，如果在硬纸的四个角各剪去一个正方形，做一个无盖的正方体纸盒，这个纸盒的棱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个长方体，如果高增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就变成一个棱长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的正方体。原来这个长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棱长总和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厘米，长、宽、高的比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这个长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这样的单位就是最小的合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在☆☆☆〇〇〇〇□□中，〇占所有图形个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3740" cy="4845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3" r="1343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再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，涂色部分就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看下面一组数：</w:t>
      </w:r>
      <w:r>
        <w:rPr>
          <w:rFonts w:eastAsia="新宋体" w:cs="Times New Roman" w:ascii="Times New Roman" w:hAnsi="Times New Roman"/>
          <w:kern w:val="0"/>
          <w:szCs w:val="21"/>
        </w:rPr>
        <w:t>1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3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4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6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7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89</w:t>
      </w:r>
      <w:r>
        <w:rPr>
          <w:rFonts w:ascii="Times New Roman" w:hAnsi="Times New Roman" w:cs="Times New Roman" w:eastAsia="新宋体"/>
          <w:kern w:val="0"/>
          <w:szCs w:val="21"/>
        </w:rPr>
        <w:t>，它们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想一想，这是为什么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既含有因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又含有因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最小三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ascii="Times New Roman" w:hAnsi="Times New Roman" w:cs="Times New Roman" w:eastAsia="新宋体"/>
          <w:kern w:val="0"/>
          <w:szCs w:val="21"/>
        </w:rPr>
        <w:t>至少加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后得到的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至少减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后得到的数也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如图中阴影部分占整个图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51180" cy="5607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63" r="1730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把一个长方形分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份，每份是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一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它的表面积和体积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一个正方体的棱长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如果将棱长增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那么体积增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如图是一个长方体的展开图，分别求出这个长方体的表面积和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99540" cy="6946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1" r="638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写出每组数的最小公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9         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2       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参加运动会的女生是男生人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图中用阴影表示女生的人数。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33040" cy="5511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4" r="354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浩浩到玩具店买机器人玩具，机器人玩具的单价已看不清楚，他买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同样的机器人玩具，售货员阿姨说应付</w:t>
      </w:r>
      <w:r>
        <w:rPr>
          <w:rFonts w:eastAsia="新宋体" w:cs="Times New Roman" w:ascii="Times New Roman" w:hAnsi="Times New Roman"/>
          <w:kern w:val="0"/>
          <w:szCs w:val="21"/>
        </w:rPr>
        <w:t>134</w:t>
      </w:r>
      <w:r>
        <w:rPr>
          <w:rFonts w:ascii="Times New Roman" w:hAnsi="Times New Roman" w:cs="Times New Roman" w:eastAsia="新宋体"/>
          <w:kern w:val="0"/>
          <w:szCs w:val="21"/>
        </w:rPr>
        <w:t>元，浩浩认为不对．你能解释这是为什么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育才小学五年级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名同学排队表演学校集体舞，要使每行人数相等（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），一共有多少种不同的排法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根铁丝长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，把它平均剪成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段，用了其中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段，剩下的比用去的多了这根铁丝的几分之几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生活中，有人习惯用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日，也有人习惯用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表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日，这样一来，如果遇到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，就不能明确究竟是信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日还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日，从而引起误会．按这样的记录方式，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份有多少天会引起误会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个长方体水箱，长、宽、高分别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里面装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深的水，向该水箱中放入一块棱长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正方体铁块，铁块完全浸入水中后，水箱中的水面离水箱口多少厘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在一个棱长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的正方体水缸中，浸没了一块底面积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平方分米的长方体铁块，测得水深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厘米，取出铁块后，水位下降到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分米，长方体铁块高是多少厘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0+3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这三个数字组成的三位数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组成的三位数有：</w:t>
      </w:r>
      <w:r>
        <w:rPr>
          <w:rFonts w:eastAsia="新宋体" w:cs="Times New Roman" w:ascii="Times New Roman" w:hAnsi="Times New Roman"/>
          <w:kern w:val="0"/>
          <w:szCs w:val="21"/>
        </w:rPr>
        <w:t>40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0+4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组成的这些三位数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其中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  <w:r>
        <w:rPr>
          <w:rFonts w:eastAsia="新宋体" w:cs="Times New Roman" w:ascii="Times New Roman" w:hAnsi="Times New Roman"/>
          <w:kern w:val="0"/>
          <w:szCs w:val="21"/>
        </w:rPr>
        <w:t>40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在这些三位数中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最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第二段占全长的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第一段长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设这根绳子的长度为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段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第二段占全长的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段相比，第二段长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据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份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正方体一个面的面积：</w:t>
      </w:r>
      <w:r>
        <w:rPr>
          <w:rFonts w:eastAsia="新宋体" w:cs="Times New Roman" w:ascii="Times New Roman" w:hAnsi="Times New Roman"/>
          <w:kern w:val="0"/>
          <w:szCs w:val="21"/>
        </w:rPr>
        <w:t>1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体的棱长，因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平方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所以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体的体积：</w:t>
      </w:r>
      <w:r>
        <w:rPr>
          <w:rFonts w:eastAsia="新宋体" w:cs="Times New Roman" w:ascii="Times New Roman" w:hAnsi="Times New Roman"/>
          <w:kern w:val="0"/>
          <w:szCs w:val="21"/>
        </w:rPr>
        <w:t>3×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正方体的体积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立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长方体左面的面和前面的面和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除以底面周长等于长方体高的长度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已知左面面积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平方厘米，前面面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平方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高为（</w:t>
      </w:r>
      <w:r>
        <w:rPr>
          <w:rFonts w:eastAsia="新宋体" w:cs="Times New Roman" w:ascii="Times New Roman" w:hAnsi="Times New Roman"/>
          <w:kern w:val="0"/>
          <w:szCs w:val="21"/>
        </w:rPr>
        <w:t>20+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÷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长方体底面长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宽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4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下面面积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×2+20×2+2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+40+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+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22.5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分米、</w:t>
      </w:r>
      <w:r>
        <w:rPr>
          <w:rFonts w:eastAsia="新宋体" w:cs="Times New Roman" w:ascii="Times New Roman" w:hAnsi="Times New Roman"/>
          <w:kern w:val="0"/>
          <w:szCs w:val="21"/>
        </w:rPr>
        <w:t>21.5</w:t>
      </w:r>
      <w:r>
        <w:rPr>
          <w:rFonts w:ascii="Times New Roman" w:hAnsi="Times New Roman" w:cs="Times New Roman" w:eastAsia="新宋体"/>
          <w:kern w:val="0"/>
          <w:szCs w:val="21"/>
        </w:rPr>
        <w:t>分米都不够，只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分米符合要求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表面积是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平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×9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纸盒的棱长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×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+3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根据分数单位的意义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单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再添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就是最小的合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在☆☆☆〇〇〇〇□□中，〇占所有图形个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因为把长方形平均分成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块，如果涂色的部分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块，涂色的占总份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来涂色的部分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块，所以再涂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+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+3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234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+4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4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+6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456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+6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567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7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7+6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678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8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7+9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789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只要是各个数位上数的和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这些数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因为只要是各个数位上数的和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这些数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</w:t>
      </w:r>
      <w:r>
        <w:rPr>
          <w:rFonts w:eastAsia="新宋体" w:cs="Times New Roman" w:ascii="Times New Roman" w:hAnsi="Times New Roman"/>
          <w:kern w:val="0"/>
          <w:szCs w:val="21"/>
        </w:rPr>
        <w:t>1+0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既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又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最小三位数是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ascii="Times New Roman" w:hAnsi="Times New Roman" w:cs="Times New Roman" w:eastAsia="新宋体"/>
          <w:kern w:val="0"/>
          <w:szCs w:val="21"/>
        </w:rPr>
        <w:t>至少加上一个数后得到的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那么个位必须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因</w:t>
      </w:r>
      <w:r>
        <w:rPr>
          <w:rFonts w:eastAsia="新宋体" w:cs="Times New Roman" w:ascii="Times New Roman" w:hAnsi="Times New Roman"/>
          <w:kern w:val="0"/>
          <w:szCs w:val="21"/>
        </w:rPr>
        <w:t>128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，个位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故</w:t>
      </w: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ascii="Times New Roman" w:hAnsi="Times New Roman" w:cs="Times New Roman" w:eastAsia="新宋体"/>
          <w:kern w:val="0"/>
          <w:szCs w:val="21"/>
        </w:rPr>
        <w:t>至少要加上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ascii="Times New Roman" w:hAnsi="Times New Roman" w:cs="Times New Roman" w:eastAsia="新宋体"/>
          <w:kern w:val="0"/>
          <w:szCs w:val="21"/>
        </w:rPr>
        <w:t>至少减去一个数后得到的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那么个位必须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因</w:t>
      </w: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，个位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故</w:t>
      </w: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ascii="Times New Roman" w:hAnsi="Times New Roman" w:cs="Times New Roman" w:eastAsia="新宋体"/>
          <w:kern w:val="0"/>
          <w:szCs w:val="21"/>
        </w:rPr>
        <w:t>至少要减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只能说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的因数；不能说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因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因为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正方形内最大的三角形与正方形等底等高，则三角形的面积是正方形面积的一半，即阴影部分占整个图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把一个长方形平均分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份，每份是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里没说平均分，每份不一定是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的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因为正方体的表面积和体积单位不相同，没法比较它们的大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一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它的表面积和体积相等”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×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×11×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1×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31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1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一个正方体的棱长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如果将棱长增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那么体积增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此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×7+10×4+7×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70+40+2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6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7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276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是互质数，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是倍数关系，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2×2×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根据分数的意义可知，在在图中用阴影表示女生的人数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0090" cy="9328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38" r="486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4</w:t>
      </w:r>
      <w:r>
        <w:rPr>
          <w:rFonts w:ascii="Times New Roman" w:hAnsi="Times New Roman" w:cs="Times New Roman" w:eastAsia="新宋体"/>
          <w:kern w:val="0"/>
          <w:szCs w:val="21"/>
        </w:rPr>
        <w:t>各数位之和是</w:t>
      </w:r>
      <w:r>
        <w:rPr>
          <w:rFonts w:eastAsia="新宋体" w:cs="Times New Roman" w:ascii="Times New Roman" w:hAnsi="Times New Roman"/>
          <w:kern w:val="0"/>
          <w:szCs w:val="21"/>
        </w:rPr>
        <w:t>1+3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不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因</w:t>
      </w:r>
      <w:r>
        <w:rPr>
          <w:rFonts w:eastAsia="新宋体" w:cs="Times New Roman" w:ascii="Times New Roman" w:hAnsi="Times New Roman"/>
          <w:kern w:val="0"/>
          <w:szCs w:val="21"/>
        </w:rPr>
        <w:t>134</w:t>
      </w:r>
      <w:r>
        <w:rPr>
          <w:rFonts w:ascii="Times New Roman" w:hAnsi="Times New Roman" w:cs="Times New Roman" w:eastAsia="新宋体"/>
          <w:kern w:val="0"/>
          <w:szCs w:val="21"/>
        </w:rPr>
        <w:t>不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售货员阿姨说应付</w:t>
      </w:r>
      <w:r>
        <w:rPr>
          <w:rFonts w:eastAsia="新宋体" w:cs="Times New Roman" w:ascii="Times New Roman" w:hAnsi="Times New Roman"/>
          <w:kern w:val="0"/>
          <w:szCs w:val="21"/>
        </w:rPr>
        <w:t>134</w:t>
      </w:r>
      <w:r>
        <w:rPr>
          <w:rFonts w:ascii="Times New Roman" w:hAnsi="Times New Roman" w:cs="Times New Roman" w:eastAsia="新宋体"/>
          <w:kern w:val="0"/>
          <w:szCs w:val="21"/>
        </w:rPr>
        <w:t>元是不对的，所以浩浩的判断正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由题意可得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202045" cy="10629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9" r="13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排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因为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舍去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，因为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舍去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种排法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种不同的排法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比用去的多了这根铁丝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根据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日，也有人习惯用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表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日，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份有多少天会引起误会”，就是以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为分母表示的分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表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日或表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日或表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日；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不会引起误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年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月除去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，依此类推就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1381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05" r="73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共有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天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份有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天会引起误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×20×2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×4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0÷2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水箱中的水面离水箱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4×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×0.6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6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体铁块高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19.jpeg"/><Relationship Id="rId24" Type="http://schemas.openxmlformats.org/officeDocument/2006/relationships/image" Target="media/image2.jpeg"/><Relationship Id="rId25" Type="http://schemas.openxmlformats.org/officeDocument/2006/relationships/image" Target="media/image7.jpeg"/><Relationship Id="rId26" Type="http://schemas.openxmlformats.org/officeDocument/2006/relationships/image" Target="media/image2.jpeg"/><Relationship Id="rId27" Type="http://schemas.openxmlformats.org/officeDocument/2006/relationships/image" Target="media/image7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29.jpeg"/><Relationship Id="rId42" Type="http://schemas.openxmlformats.org/officeDocument/2006/relationships/image" Target="media/image31.jpeg"/><Relationship Id="rId43" Type="http://schemas.openxmlformats.org/officeDocument/2006/relationships/image" Target="media/image30.jpeg"/><Relationship Id="rId44" Type="http://schemas.openxmlformats.org/officeDocument/2006/relationships/image" Target="media/image26.jpeg"/><Relationship Id="rId45" Type="http://schemas.openxmlformats.org/officeDocument/2006/relationships/image" Target="media/image26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15.jpeg"/><Relationship Id="rId49" Type="http://schemas.openxmlformats.org/officeDocument/2006/relationships/image" Target="media/image15.jpeg"/><Relationship Id="rId50" Type="http://schemas.openxmlformats.org/officeDocument/2006/relationships/image" Target="media/image34.jpeg"/><Relationship Id="rId51" Type="http://schemas.openxmlformats.org/officeDocument/2006/relationships/image" Target="media/image35.jpeg"/><Relationship Id="rId52" Type="http://schemas.openxmlformats.org/officeDocument/2006/relationships/image" Target="media/image36.jpeg"/><Relationship Id="rId53" Type="http://schemas.openxmlformats.org/officeDocument/2006/relationships/image" Target="media/image36.jpeg"/><Relationship Id="rId54" Type="http://schemas.openxmlformats.org/officeDocument/2006/relationships/image" Target="media/image19.jpeg"/><Relationship Id="rId55" Type="http://schemas.openxmlformats.org/officeDocument/2006/relationships/image" Target="media/image19.jpeg"/><Relationship Id="rId56" Type="http://schemas.openxmlformats.org/officeDocument/2006/relationships/image" Target="media/image37.jpeg"/><Relationship Id="rId57" Type="http://schemas.openxmlformats.org/officeDocument/2006/relationships/image" Target="media/image38.jpeg"/><Relationship Id="rId58" Type="http://schemas.openxmlformats.org/officeDocument/2006/relationships/image" Target="media/image39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2:28:00Z</dcterms:created>
  <dc:creator>bluefly4</dc:creator>
  <dc:description/>
  <dc:language>en-US</dc:language>
  <cp:lastModifiedBy>。</cp:lastModifiedBy>
  <cp:lastPrinted>2021-04-15T23:41:00Z</cp:lastPrinted>
  <dcterms:modified xsi:type="dcterms:W3CDTF">2021-05-06T05:5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08634D200420F96ECF0DF3FAAB4EF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