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35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7.jpeg" ContentType="image/jpeg"/>
  <Override PartName="/word/media/image38.jpeg" ContentType="image/jpeg"/>
  <Override PartName="/word/media/image28.png" ContentType="image/png"/>
  <Override PartName="/word/media/image43.jpeg" ContentType="image/jpeg"/>
  <Override PartName="/word/media/image12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西师大版小学六年级下册数学期中考试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一块试验田，今年预计比去年增产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，实际比预计降低了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．实际产量与去年产量比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实际产量高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去年产量高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产量相同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把一个圆锥沿高分成体积相等的两部分，表面积增加了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平方厘米。已知圆锥的高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，则圆锥的体积是（　　）立方厘米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Times New Roman" w:ascii="Times New Roman" w:hAnsi="Times New Roman"/>
          <w:kern w:val="0"/>
          <w:szCs w:val="21"/>
        </w:rPr>
        <w:t>π</w:t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eastAsia="新宋体" w:cs="Times New Roman" w:ascii="Times New Roman" w:hAnsi="Times New Roman"/>
          <w:kern w:val="0"/>
          <w:szCs w:val="21"/>
        </w:rPr>
        <w:t>π</w:t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eastAsia="新宋体" w:cs="Times New Roman" w:ascii="Times New Roman" w:hAnsi="Times New Roman"/>
          <w:kern w:val="0"/>
          <w:szCs w:val="21"/>
        </w:rPr>
        <w:t>π</w:t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把一段圆柱形木料削成一个最大的圆锥，削去部分重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克，这堆圆柱形木料物重多少克？列式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0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6757" b="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成反比例关系的条件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一定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一定）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一定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一个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人的班级里选班长，投票结果是（如表）：下面的扇形统计图中（　　）表示的是投票结果．</w:t>
      </w:r>
    </w:p>
    <w:tbl>
      <w:tblPr>
        <w:tblW w:w="55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5"/>
        <w:gridCol w:w="1395"/>
        <w:gridCol w:w="1395"/>
        <w:gridCol w:w="1395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张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马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李辉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赵静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票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票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票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票</w:t>
            </w:r>
          </w:p>
        </w:tc>
      </w:tr>
    </w:tbl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41655" cy="6083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58" r="1629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51180" cy="5797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61" r="1730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17855" cy="6178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57" r="1432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对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名学生最喜欢的球类运动进行调查．结果如图，该图显示了四种运动的选择人数．喜欢（　　）的学生有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04265" cy="11042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2" r="807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篮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足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乒乓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羽毛球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一件商品打六折出售，下面（　　）关系式错误的。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现价＝原价</w:t>
      </w:r>
      <w:r>
        <w:rPr>
          <w:rFonts w:eastAsia="新宋体" w:cs="Times New Roman" w:ascii="Times New Roman" w:hAnsi="Times New Roman"/>
          <w:kern w:val="0"/>
          <w:szCs w:val="21"/>
        </w:rPr>
        <w:t>×60%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降低的价格＝原价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原价＝现价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现价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原价＝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已知四种说法：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正方形的面积与它的边长成正比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小数点后面添上或者去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小数的大小不变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圆柱的高缩小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半径扩大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则圆柱的体积将扩大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如果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中有两个奇数、一个偶数，则（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一定是偶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其中正确说法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如图是食堂本月购买蔬菜情况的扇形统计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茄子的数量占本月购买蔬菜总数量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黄瓜买了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千克，青菜买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本月食堂共购买蔬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90015" cy="14185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5" r="694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小红暑假去某城市旅游的费用如图所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统计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红本次旅游交通费、食宿费、购物费三项合计共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元，小红本次旅游交通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已知小红本次旅游用在食宿上的钱是</w:t>
      </w:r>
      <w:r>
        <w:rPr>
          <w:rFonts w:eastAsia="新宋体" w:cs="Times New Roman" w:ascii="Times New Roman" w:hAnsi="Times New Roman"/>
          <w:kern w:val="0"/>
          <w:szCs w:val="21"/>
        </w:rPr>
        <w:t>580</w:t>
      </w:r>
      <w:r>
        <w:rPr>
          <w:rFonts w:ascii="Times New Roman" w:hAnsi="Times New Roman" w:cs="Times New Roman" w:eastAsia="新宋体"/>
          <w:kern w:val="0"/>
          <w:szCs w:val="21"/>
        </w:rPr>
        <w:t>元，则她用在购物上的钱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85315" cy="1751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475" b="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如图是“</w:t>
      </w:r>
      <w:r>
        <w:rPr>
          <w:rFonts w:eastAsia="新宋体" w:cs="Times New Roman" w:ascii="Times New Roman" w:hAnsi="Times New Roman"/>
          <w:kern w:val="0"/>
          <w:szCs w:val="21"/>
        </w:rPr>
        <w:t>618</w:t>
      </w:r>
      <w:r>
        <w:rPr>
          <w:rFonts w:ascii="Times New Roman" w:hAnsi="Times New Roman" w:cs="Times New Roman" w:eastAsia="新宋体"/>
          <w:kern w:val="0"/>
          <w:szCs w:val="21"/>
        </w:rPr>
        <w:t>购物节”期间，某商场冰箱线上销售情况．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品牌销售</w:t>
      </w:r>
      <w:r>
        <w:rPr>
          <w:rFonts w:eastAsia="新宋体" w:cs="Times New Roman" w:ascii="Times New Roman" w:hAnsi="Times New Roman"/>
          <w:kern w:val="0"/>
          <w:szCs w:val="21"/>
        </w:rPr>
        <w:t>386</w:t>
      </w:r>
      <w:r>
        <w:rPr>
          <w:rFonts w:ascii="Times New Roman" w:hAnsi="Times New Roman" w:cs="Times New Roman" w:eastAsia="新宋体"/>
          <w:kern w:val="0"/>
          <w:szCs w:val="21"/>
        </w:rPr>
        <w:t>台，那么销售量最大的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品牌销售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42340" cy="9518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7" r="945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．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比例关系：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均不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比例关系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一个圆柱的体积是</w:t>
      </w:r>
      <w:r>
        <w:rPr>
          <w:rFonts w:eastAsia="新宋体" w:cs="Times New Roman" w:ascii="Times New Roman" w:hAnsi="Times New Roman"/>
          <w:kern w:val="0"/>
          <w:szCs w:val="21"/>
        </w:rPr>
        <w:t>150.72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与它等底等高的圆锥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“苹果的价格比雪梨贵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”是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价格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苹果的价格相当于雪梨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也就是苹果的价格与雪梨的价格的比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雪梨的价格比苹果便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某商店去年的营业额中应纳税部分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万元，如果去年共缴纳税款</w:t>
      </w:r>
      <w:r>
        <w:rPr>
          <w:rFonts w:eastAsia="新宋体" w:cs="Times New Roman" w:ascii="Times New Roman" w:hAnsi="Times New Roman"/>
          <w:kern w:val="0"/>
          <w:szCs w:val="21"/>
        </w:rPr>
        <w:t>1.2</w:t>
      </w:r>
      <w:r>
        <w:rPr>
          <w:rFonts w:ascii="Times New Roman" w:hAnsi="Times New Roman" w:cs="Times New Roman" w:eastAsia="新宋体"/>
          <w:kern w:val="0"/>
          <w:szCs w:val="21"/>
        </w:rPr>
        <w:t>万元，那么增值税的税率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观察表格，可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比例关系，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3"/>
        <w:gridCol w:w="1620"/>
        <w:gridCol w:w="1620"/>
        <w:gridCol w:w="1613"/>
        <w:gridCol w:w="1620"/>
      </w:tblGrid>
      <w:tr>
        <w:trPr/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都是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自然数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倍。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最大公因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比例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一个圆柱体木块，从上面和前面看到的图形如图．这个圆柱的侧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分米，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分米．把这个圆柱削成一个最大的圆锥，圆锥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99590" cy="8280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3" r="537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一把雨伞现在打八折出售，现价比原价降低了</w:t>
      </w:r>
      <w:r>
        <w:rPr>
          <w:rFonts w:eastAsia="新宋体" w:cs="Times New Roman" w:ascii="Times New Roman" w:hAnsi="Times New Roman"/>
          <w:kern w:val="0"/>
          <w:szCs w:val="21"/>
        </w:rPr>
        <w:t>80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直角三角形以它的斜边为轴转动一周所产生的图形是圆锥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根据下面六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同学最喜欢观看的奥运会运动项目情况的统计图，请你对下面的说法进行判断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最喜欢观看跳水的人最多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最喜欢观看跳高的人最少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最喜欢观看跳水的人不一定最多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37615" cy="12090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0" r="779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小明有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元，用去的钱和剩下的钱成反比例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4163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2" r="675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正比例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所示圆柱的表面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求如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所示圆锥的体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42690" cy="13900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6" r="240" b="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求如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所示圆柱的体积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计算下面图形的表面积和体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51990" cy="13804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6" r="459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某楼房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根大圆柱形柱子要油漆（不包括上、下底面），已知柱子的底面直径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米，高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，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克油漆可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平方米计算，共需多少千克油漆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随着时代的发展，很多人喜欢在网络上购物，如图是孙阿姨去年网购情况统计图。已知孙阿姨去年在网上购物共花费</w:t>
      </w:r>
      <w:r>
        <w:rPr>
          <w:rFonts w:eastAsia="新宋体" w:cs="Times New Roman" w:ascii="Times New Roman" w:hAnsi="Times New Roman"/>
          <w:kern w:val="0"/>
          <w:szCs w:val="21"/>
        </w:rPr>
        <w:t>5400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孙阿姨去年网购食品用去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孙阿姨去年网购服饰比网购数码产品多用去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61440" cy="13614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6" r="656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巩义市某小学组织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名学生参加了“韵动中国•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巩义国际马拉松比赛”．其中有</w:t>
      </w:r>
      <w:r>
        <w:rPr>
          <w:rFonts w:eastAsia="新宋体" w:cs="Times New Roman" w:ascii="Times New Roman" w:hAnsi="Times New Roman"/>
          <w:kern w:val="0"/>
          <w:szCs w:val="21"/>
        </w:rPr>
        <w:t>5%</w:t>
      </w:r>
      <w:r>
        <w:rPr>
          <w:rFonts w:ascii="Times New Roman" w:hAnsi="Times New Roman" w:cs="Times New Roman" w:eastAsia="新宋体"/>
          <w:kern w:val="0"/>
          <w:szCs w:val="21"/>
        </w:rPr>
        <w:t>的学生参加了半程马拉松，其余的学生参加了迷你马拉松．参加迷你马拉松的学生有多少人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如图的图象表示长颈鹿的奔跑情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长颈鹿的奔跑路程与奔跑时间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比例关系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请你计算一下，长颈鹿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分钟跑多少千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66265" cy="16948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1" r="518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某商场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销售总额是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万元．其中第一季度销售额是</w:t>
      </w:r>
      <w:r>
        <w:rPr>
          <w:rFonts w:eastAsia="新宋体" w:cs="Times New Roman" w:ascii="Times New Roman" w:hAnsi="Times New Roman"/>
          <w:kern w:val="0"/>
          <w:szCs w:val="21"/>
        </w:rPr>
        <w:t>408</w:t>
      </w:r>
      <w:r>
        <w:rPr>
          <w:rFonts w:ascii="Times New Roman" w:hAnsi="Times New Roman" w:cs="Times New Roman" w:eastAsia="新宋体"/>
          <w:kern w:val="0"/>
          <w:szCs w:val="21"/>
        </w:rPr>
        <w:t>万元．根据上述信息，完成如图统计图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61540" cy="18281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0" r="448" b="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某校六年级学生进行一次“我最喜欢的文艺节目”小调查，统计结果如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已知喜欢小品的有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人，六年级有多少人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喜欢歌曲的人数比喜欢相声的多多少人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61440" cy="13519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6" r="656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某工厂有一批煤，每天烧煤的质量和可烧的时间如表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4"/>
        <w:gridCol w:w="1154"/>
        <w:gridCol w:w="1154"/>
        <w:gridCol w:w="1155"/>
        <w:gridCol w:w="1155"/>
        <w:gridCol w:w="1159"/>
        <w:gridCol w:w="1155"/>
      </w:tblGrid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每天烧煤的质量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t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可烧的时间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天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.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表中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两种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乘积实际上表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用式子表示它们的关系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得出结论：这批煤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一定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成反比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请你制作一个无盖圆柱形水桶，有以下几种型号的铁皮可供搭配选择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133215" cy="14281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5" r="235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你选择的材料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号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号，可以使制作出来的水桶装水更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你选择的材料做成的水桶最多能装水多少千克？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升水重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克）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1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×1.1×0.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9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今年的实际产量是去年产量的</w:t>
      </w:r>
      <w:r>
        <w:rPr>
          <w:rFonts w:eastAsia="新宋体" w:cs="Times New Roman" w:ascii="Times New Roman" w:hAnsi="Times New Roman"/>
          <w:kern w:val="0"/>
          <w:szCs w:val="21"/>
        </w:rPr>
        <w:t>99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%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99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实际产量与去年产量比去年产量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圆锥的底面直径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÷2×2÷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kern w:val="0"/>
          <w:szCs w:val="21"/>
        </w:rPr>
        <w:t>×9×10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圆锥的体积是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0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</w:t>
      </w:r>
      <w:r>
        <w:rPr>
          <w:rFonts w:ascii="Times New Roman" w:hAnsi="Times New Roman" w:cs="Times New Roman" w:eastAsia="新宋体"/>
          <w:kern w:val="0"/>
          <w:szCs w:val="21"/>
        </w:rPr>
        <w:t>（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堆圆柱形木料物重</w:t>
      </w:r>
      <w:r>
        <w:rPr>
          <w:rFonts w:eastAsia="新宋体" w:cs="Times New Roman" w:ascii="Times New Roman" w:hAnsi="Times New Roman"/>
          <w:kern w:val="0"/>
          <w:szCs w:val="21"/>
        </w:rPr>
        <w:t>750</w:t>
      </w:r>
      <w:r>
        <w:rPr>
          <w:rFonts w:ascii="Times New Roman" w:hAnsi="Times New Roman" w:cs="Times New Roman" w:eastAsia="新宋体"/>
          <w:kern w:val="0"/>
          <w:szCs w:val="21"/>
        </w:rPr>
        <w:t>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两种相关联的量，一种量变化，另一种量也随着变化，如果这两种量相对应的两个数的积一定，这两种量就叫做成反比例的量，它们的关系叫做反比例关系．只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一定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才成反比例．只有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选项符合反比例的意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÷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÷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÷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÷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首先排除图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因为图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中没有表示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的扇形；再排除图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因为图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中没有表示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的扇形，只有图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符合题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0×2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喜欢乒乓球的人数有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一件商品打六折出售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现价＝原价</w:t>
      </w:r>
      <w:r>
        <w:rPr>
          <w:rFonts w:eastAsia="新宋体" w:cs="Times New Roman" w:ascii="Times New Roman" w:hAnsi="Times New Roman"/>
          <w:kern w:val="0"/>
          <w:szCs w:val="21"/>
        </w:rPr>
        <w:t>×60%</w:t>
      </w:r>
      <w:r>
        <w:rPr>
          <w:rFonts w:ascii="Times New Roman" w:hAnsi="Times New Roman" w:cs="Times New Roman" w:eastAsia="新宋体"/>
          <w:kern w:val="0"/>
          <w:szCs w:val="21"/>
        </w:rPr>
        <w:t>或降低的价格＝原价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新宋体"/>
          <w:kern w:val="0"/>
          <w:szCs w:val="21"/>
        </w:rPr>
        <w:t>）或现价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原价＝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新宋体"/>
          <w:kern w:val="0"/>
          <w:szCs w:val="21"/>
        </w:rPr>
        <w:t>，原价＝现价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新宋体"/>
          <w:kern w:val="0"/>
          <w:szCs w:val="21"/>
        </w:rPr>
        <w:t>）是错误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正方形的面积公式：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所以正方形的面积与它的边长的平方成正比，与边长不成比例，所以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是错误的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只有在小数的末尾添上或者去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小数的大小才不变，所以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是错误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根据圆柱的体积公式：</w:t>
      </w:r>
      <w:r>
        <w:rPr>
          <w:rFonts w:eastAsia="新宋体" w:cs="Times New Roman" w:ascii="Times New Roman" w:hAnsi="Times New Roman"/>
          <w:i/>
          <w:kern w:val="0"/>
          <w:szCs w:val="21"/>
        </w:rPr>
        <w:t>V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半径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高缩小到原来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时，体积扩大到原来的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倍），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的说法是正确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因数只要有一个偶数，则乘积一定是偶数，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时偶数时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是奇数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是奇数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是偶数；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同理，三个数中至少要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偶数，所以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一定是偶数，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说法正确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ascii="Times New Roman" w:hAnsi="Times New Roman" w:cs="Times New Roman" w:eastAsia="新宋体"/>
          <w:kern w:val="0"/>
          <w:szCs w:val="21"/>
        </w:rPr>
        <w:t>③④</w:t>
      </w:r>
      <w:r>
        <w:rPr>
          <w:rFonts w:ascii="Times New Roman" w:hAnsi="Times New Roman" w:cs="Times New Roman" w:eastAsia="新宋体"/>
          <w:kern w:val="0"/>
          <w:szCs w:val="21"/>
        </w:rPr>
        <w:t>是正确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茄子的数量占本月购买蔬菜总数量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00÷25%×6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×6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青菜买了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00÷2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本月食堂共购买蔬菜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是扇形统计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0×4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80÷2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9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9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×26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红本次旅游交通费是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元，她用在购物上的钱是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扇形；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86÷2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30</w:t>
      </w:r>
      <w:r>
        <w:rPr>
          <w:rFonts w:ascii="Times New Roman" w:hAnsi="Times New Roman" w:cs="Times New Roman" w:eastAsia="新宋体"/>
          <w:kern w:val="0"/>
          <w:szCs w:val="21"/>
        </w:rPr>
        <w:t>（台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%×19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65</w:t>
      </w:r>
      <w:r>
        <w:rPr>
          <w:rFonts w:ascii="Times New Roman" w:hAnsi="Times New Roman" w:cs="Times New Roman" w:eastAsia="新宋体"/>
          <w:kern w:val="0"/>
          <w:szCs w:val="21"/>
        </w:rPr>
        <w:t>（台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销售量最大的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品牌销售了</w:t>
      </w:r>
      <w:r>
        <w:rPr>
          <w:rFonts w:eastAsia="新宋体" w:cs="Times New Roman" w:ascii="Times New Roman" w:hAnsi="Times New Roman"/>
          <w:kern w:val="0"/>
          <w:szCs w:val="21"/>
        </w:rPr>
        <w:t>965</w:t>
      </w:r>
      <w:r>
        <w:rPr>
          <w:rFonts w:ascii="Times New Roman" w:hAnsi="Times New Roman" w:cs="Times New Roman" w:eastAsia="新宋体"/>
          <w:kern w:val="0"/>
          <w:szCs w:val="21"/>
        </w:rPr>
        <w:t>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6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一定），即比值一定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正比例关系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均不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一定），即乘积一定，即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反比例关系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正，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0.72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.24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与它等底等高的圆锥的体积的是</w:t>
      </w:r>
      <w:r>
        <w:rPr>
          <w:rFonts w:eastAsia="新宋体" w:cs="Times New Roman" w:ascii="Times New Roman" w:hAnsi="Times New Roman"/>
          <w:kern w:val="0"/>
          <w:szCs w:val="21"/>
        </w:rPr>
        <w:t>50.24</w:t>
      </w:r>
      <w:r>
        <w:rPr>
          <w:rFonts w:ascii="Times New Roman" w:hAnsi="Times New Roman" w:cs="Times New Roman" w:eastAsia="新宋体"/>
          <w:kern w:val="0"/>
          <w:szCs w:val="21"/>
        </w:rPr>
        <w:t>立方分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0.2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“苹果的价格比雪梨贵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”是把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雪梨的价格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苹果的价格相当于雪梨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也就是苹果的价格与雪梨的价格的比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雪梨的价格比苹果便宜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雪梨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.2÷40×10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增值税的税率是</w:t>
      </w:r>
      <w:r>
        <w:rPr>
          <w:rFonts w:eastAsia="新宋体" w:cs="Times New Roman" w:ascii="Times New Roman" w:hAnsi="Times New Roman"/>
          <w:kern w:val="0"/>
          <w:szCs w:val="21"/>
        </w:rPr>
        <w:t>3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（一定）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反比例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反；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倍也就是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还可以写成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形式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都是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自然数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倍。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最大公因数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成正比例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14×2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.84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.42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.42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柱的侧面积是</w:t>
      </w:r>
      <w:r>
        <w:rPr>
          <w:rFonts w:eastAsia="新宋体" w:cs="Times New Roman" w:ascii="Times New Roman" w:hAnsi="Times New Roman"/>
          <w:kern w:val="0"/>
          <w:szCs w:val="21"/>
        </w:rPr>
        <w:t>18.84</w:t>
      </w:r>
      <w:r>
        <w:rPr>
          <w:rFonts w:ascii="Times New Roman" w:hAnsi="Times New Roman" w:cs="Times New Roman" w:eastAsia="新宋体"/>
          <w:kern w:val="0"/>
          <w:szCs w:val="21"/>
        </w:rPr>
        <w:t>平方分米，体积是</w:t>
      </w:r>
      <w:r>
        <w:rPr>
          <w:rFonts w:eastAsia="新宋体" w:cs="Times New Roman" w:ascii="Times New Roman" w:hAnsi="Times New Roman"/>
          <w:kern w:val="0"/>
          <w:szCs w:val="21"/>
        </w:rPr>
        <w:t>9.42</w:t>
      </w:r>
      <w:r>
        <w:rPr>
          <w:rFonts w:ascii="Times New Roman" w:hAnsi="Times New Roman" w:cs="Times New Roman" w:eastAsia="新宋体"/>
          <w:kern w:val="0"/>
          <w:szCs w:val="21"/>
        </w:rPr>
        <w:t>立方分米，圆锥的体积是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8.8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.4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根据题意，一把雨伞现在打八折出售，就是说按原价的</w:t>
      </w:r>
      <w:r>
        <w:rPr>
          <w:rFonts w:eastAsia="新宋体" w:cs="Times New Roman" w:ascii="Times New Roman" w:hAnsi="Times New Roman"/>
          <w:kern w:val="0"/>
          <w:szCs w:val="21"/>
        </w:rPr>
        <w:t>80%</w:t>
      </w:r>
      <w:r>
        <w:rPr>
          <w:rFonts w:ascii="Times New Roman" w:hAnsi="Times New Roman" w:cs="Times New Roman" w:eastAsia="新宋体"/>
          <w:kern w:val="0"/>
          <w:szCs w:val="21"/>
        </w:rPr>
        <w:t>出售，原题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以直角三角形的斜边为轴把这个直角三角形旋转一周，可以得到两个有公共底的圆锥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下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79755" cy="80899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1" t="-44" r="1646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直角三角形以它的斜边为轴转动一周所产生的图形是圆锥．这种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其他可以包括内个项目，有的可能是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，或大于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，或小于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，因此，最喜欢观看跳水的人最多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同理，最喜欢观看跳高的人最少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由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可知，最喜欢观看跳水的人不一定最多，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，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用去的钱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剩下的钱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元（一定），是和一定，不是乘积一定，所以用去的钱和剩下的钱不成反比例；所以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4163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2" r="675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一定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成反比例；原题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×3.14×3×4+3.14×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.84×4+3.14×9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.36+56.5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1.88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柱的表面积是</w:t>
      </w:r>
      <w:r>
        <w:rPr>
          <w:rFonts w:eastAsia="新宋体" w:cs="Times New Roman" w:ascii="Times New Roman" w:hAnsi="Times New Roman"/>
          <w:kern w:val="0"/>
          <w:szCs w:val="21"/>
        </w:rPr>
        <w:t>131.88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3.14×9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.52</w:t>
      </w:r>
      <w:r>
        <w:rPr>
          <w:rFonts w:ascii="Times New Roman" w:hAnsi="Times New Roman" w:cs="Times New Roman" w:eastAsia="新宋体"/>
          <w:kern w:val="0"/>
          <w:szCs w:val="21"/>
        </w:rPr>
        <w:t>（立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锥的体积是</w:t>
      </w:r>
      <w:r>
        <w:rPr>
          <w:rFonts w:eastAsia="新宋体" w:cs="Times New Roman" w:ascii="Times New Roman" w:hAnsi="Times New Roman"/>
          <w:kern w:val="0"/>
          <w:szCs w:val="21"/>
        </w:rPr>
        <w:t>56.52</w:t>
      </w:r>
      <w:r>
        <w:rPr>
          <w:rFonts w:ascii="Times New Roman" w:hAnsi="Times New Roman" w:cs="Times New Roman" w:eastAsia="新宋体"/>
          <w:kern w:val="0"/>
          <w:szCs w:val="21"/>
        </w:rPr>
        <w:t>立方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14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00×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4×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68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柱的体积是</w:t>
      </w:r>
      <w:r>
        <w:rPr>
          <w:rFonts w:eastAsia="新宋体" w:cs="Times New Roman" w:ascii="Times New Roman" w:hAnsi="Times New Roman"/>
          <w:kern w:val="0"/>
          <w:szCs w:val="21"/>
        </w:rPr>
        <w:t>3768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14×4×4+3.14×14×4+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6+3.14×56+3.14×7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6+3.14×56+3.14×9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7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33.8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4+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4×4+3.14×49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2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65.68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图形的表面积是</w:t>
      </w:r>
      <w:r>
        <w:rPr>
          <w:rFonts w:eastAsia="新宋体" w:cs="Times New Roman" w:ascii="Times New Roman" w:hAnsi="Times New Roman"/>
          <w:kern w:val="0"/>
          <w:szCs w:val="21"/>
        </w:rPr>
        <w:t>533.8</w:t>
      </w:r>
      <w:r>
        <w:rPr>
          <w:rFonts w:ascii="Times New Roman" w:hAnsi="Times New Roman" w:cs="Times New Roman" w:eastAsia="新宋体"/>
          <w:kern w:val="0"/>
          <w:szCs w:val="21"/>
        </w:rPr>
        <w:t>平方厘米，体积是</w:t>
      </w:r>
      <w:r>
        <w:rPr>
          <w:rFonts w:eastAsia="新宋体" w:cs="Times New Roman" w:ascii="Times New Roman" w:hAnsi="Times New Roman"/>
          <w:kern w:val="0"/>
          <w:szCs w:val="21"/>
        </w:rPr>
        <w:t>665.68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米＝</w:t>
      </w:r>
      <w:r>
        <w:rPr>
          <w:rFonts w:eastAsia="新宋体" w:cs="Times New Roman" w:ascii="Times New Roman" w:hAnsi="Times New Roman"/>
          <w:kern w:val="0"/>
          <w:szCs w:val="21"/>
        </w:rPr>
        <w:t>0.8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0.8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.56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.56÷4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.84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共需</w:t>
      </w:r>
      <w:r>
        <w:rPr>
          <w:rFonts w:eastAsia="新宋体" w:cs="Times New Roman" w:ascii="Times New Roman" w:hAnsi="Times New Roman"/>
          <w:kern w:val="0"/>
          <w:szCs w:val="21"/>
        </w:rPr>
        <w:t>18.84</w:t>
      </w:r>
      <w:r>
        <w:rPr>
          <w:rFonts w:ascii="Times New Roman" w:hAnsi="Times New Roman" w:cs="Times New Roman" w:eastAsia="新宋体"/>
          <w:kern w:val="0"/>
          <w:szCs w:val="21"/>
        </w:rPr>
        <w:t>千克油漆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400×7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8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孙阿姨去年网购食品用去给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4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400×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孙阿姨去年网购服饰比网购数码产品多用去</w:t>
      </w:r>
      <w:r>
        <w:rPr>
          <w:rFonts w:eastAsia="新宋体" w:cs="Times New Roman" w:ascii="Times New Roman" w:hAnsi="Times New Roman"/>
          <w:kern w:val="0"/>
          <w:szCs w:val="21"/>
        </w:rPr>
        <w:t>270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4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0×9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8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参加迷你马拉松的学生有</w:t>
      </w:r>
      <w:r>
        <w:rPr>
          <w:rFonts w:eastAsia="新宋体" w:cs="Times New Roman" w:ascii="Times New Roman" w:hAnsi="Times New Roman"/>
          <w:kern w:val="0"/>
          <w:szCs w:val="21"/>
        </w:rPr>
        <w:t>228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155" cy="37973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92" r="2687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速度（一定），所以长颈鹿的奔跑路程与奔跑时间成正比例关系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分钟跑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千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7355" cy="33210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长颈鹿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分钟跑</w:t>
      </w:r>
      <w:r>
        <w:rPr>
          <w:rFonts w:eastAsia="新宋体" w:cs="Times New Roman" w:ascii="Times New Roman" w:hAnsi="Times New Roman"/>
          <w:kern w:val="0"/>
          <w:szCs w:val="21"/>
        </w:rPr>
        <w:t>12.8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正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第一季度销售额所占的百分率：</w:t>
      </w:r>
      <w:r>
        <w:rPr>
          <w:rFonts w:eastAsia="新宋体" w:cs="Times New Roman" w:ascii="Times New Roman" w:hAnsi="Times New Roman"/>
          <w:kern w:val="0"/>
          <w:szCs w:val="21"/>
        </w:rPr>
        <w:t>408÷12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3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4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二季度销售额所占的百分率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4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2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以上信息完成扇形统计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71065" cy="182816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20" r="413" b="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%+30%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kern w:val="0"/>
          <w:szCs w:val="21"/>
        </w:rPr>
        <w:t>15%+25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÷2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六年级有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×1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喜欢歌曲的人数比喜欢相声的多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×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×4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（一定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表中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每天烧煤的质量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可烧天数两种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乘积实际上表示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煤的总量，用式子表示它们的关系为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煤的总量＝每天烧煤的质量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可烧天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得出结论：这批煤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煤的总量一定，每天烧煤的质量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可烧天数成反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每天烧煤的质量；可烧天数；煤的总量；煤的总量＝每天烧煤的质量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可烧天数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煤的总量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每天烧煤的质量；可烧天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2.25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.52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4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.8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2.8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56.5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选择的材料是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号和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号，可以使制作出来的水桶装水更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2.8×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.8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选择的材料做成的水桶最多能装水</w:t>
      </w:r>
      <w:r>
        <w:rPr>
          <w:rFonts w:eastAsia="新宋体" w:cs="Times New Roman" w:ascii="Times New Roman" w:hAnsi="Times New Roman"/>
          <w:kern w:val="0"/>
          <w:szCs w:val="21"/>
        </w:rPr>
        <w:t>62.8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4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7.jpeg"/><Relationship Id="rId32" Type="http://schemas.openxmlformats.org/officeDocument/2006/relationships/image" Target="media/image28.pn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2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44.jpe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4:54:00Z</dcterms:created>
  <dc:creator>bluefly3</dc:creator>
  <dc:description/>
  <dc:language>en-US</dc:language>
  <cp:lastModifiedBy>。</cp:lastModifiedBy>
  <cp:lastPrinted>2021-04-15T23:49:00Z</cp:lastPrinted>
  <dcterms:modified xsi:type="dcterms:W3CDTF">2021-05-06T06:14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07F3AB01C4C28A99EA1BF2127B135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