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六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用一块长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ascii="Times New Roman" w:hAnsi="Times New Roman" w:cs="Times New Roman" w:eastAsia="新宋体"/>
          <w:kern w:val="0"/>
          <w:szCs w:val="21"/>
        </w:rPr>
        <w:t>厘米，宽</w:t>
      </w:r>
      <w:r>
        <w:rPr>
          <w:rFonts w:eastAsia="新宋体" w:cs="Times New Roman" w:ascii="Times New Roman" w:hAnsi="Times New Roman"/>
          <w:kern w:val="0"/>
          <w:szCs w:val="21"/>
        </w:rPr>
        <w:t>15.54</w:t>
      </w:r>
      <w:r>
        <w:rPr>
          <w:rFonts w:ascii="Times New Roman" w:hAnsi="Times New Roman" w:cs="Times New Roman" w:eastAsia="新宋体"/>
          <w:kern w:val="0"/>
          <w:szCs w:val="21"/>
        </w:rPr>
        <w:t>厘米的长方形铁皮，配上下面（　　）的圆形铁片正好做成圆柱形容器．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个圆锥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高不变，它的体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扩大到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扩大到原来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扩大到原来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倍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种数码相机原价是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元，双十一当天搞活动降价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销售，双十﹣过后，又涨价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销售，现在这种数码相机的价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7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84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判断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北京第一高楼是位于朝阳区的北京中信大厦，又名“中国尊”，总高</w:t>
      </w:r>
      <w:r>
        <w:rPr>
          <w:rFonts w:eastAsia="新宋体" w:cs="Times New Roman" w:ascii="Times New Roman" w:hAnsi="Times New Roman"/>
          <w:kern w:val="0"/>
          <w:szCs w:val="21"/>
        </w:rPr>
        <w:t>528</w:t>
      </w:r>
      <w:r>
        <w:rPr>
          <w:rFonts w:ascii="Times New Roman" w:hAnsi="Times New Roman" w:cs="Times New Roman" w:eastAsia="新宋体"/>
          <w:kern w:val="0"/>
          <w:szCs w:val="21"/>
        </w:rPr>
        <w:t>米，比北京第二高楼国贸三期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座高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。下面关于这两个建筑物高度之间的数量关系理解错误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61515" cy="685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493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71040" cy="780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6" r="454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国贸三期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座的高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份，“中国尊”的高度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份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国贸三期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座的高度比“中国尊”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Cambria Math" w:hAnsi="Cambria Math" w:cs="Cambria Math" w:eastAsia="Cambria Math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中，表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的式子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成正比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成反比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不成比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某项目的成本包括：人力成本、差旅费、活动费、招待费以及其他营运费用，他们所占比例如图所示，其中的活动费是</w:t>
      </w:r>
      <w:r>
        <w:rPr>
          <w:rFonts w:eastAsia="新宋体" w:cs="Times New Roman" w:ascii="Times New Roman" w:hAnsi="Times New Roman"/>
          <w:kern w:val="0"/>
          <w:szCs w:val="21"/>
        </w:rPr>
        <w:t>11760</w:t>
      </w:r>
      <w:r>
        <w:rPr>
          <w:rFonts w:ascii="Times New Roman" w:hAnsi="Times New Roman" w:cs="Times New Roman" w:eastAsia="新宋体"/>
          <w:kern w:val="0"/>
          <w:szCs w:val="21"/>
        </w:rPr>
        <w:t>元，则该项目的成本是（　　）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23390" cy="1732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519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6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8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76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8800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一个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名学生的班级里选举班长，选举结果如表，下面（　　）图表示了这一结果．</w:t>
      </w:r>
    </w:p>
    <w:tbl>
      <w:tblPr>
        <w:tblW w:w="15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0"/>
        <w:gridCol w:w="855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明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杨杨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丽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</w:tbl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5035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0" r="1889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74980" cy="5035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70" r="20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2605" cy="4940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71" r="1687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某学校对六年级全体学生进行了“你的兴趣爱好”的调查．某位同学将调查结果制成了两幅不完整的统计图（如图），请根据统计图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28415" cy="19519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234" b="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扇形统计图可以看出，“喜欢运动”的学生一共占六年级学生总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六年级共有学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“喜欢运动”的男生人数是“喜欢听音乐”的女生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六年级进行了一次“我最喜欢的球类活动”的调查，调查结果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喜欢“乒乓”球类活动的有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人，那么六年级同学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喜欢足球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18662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518" b="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如图是六年级学生最喜欢的文艺节目情况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一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六年级学生喜欢歌曲的人数占总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已知六年级有</w:t>
      </w:r>
      <w:r>
        <w:rPr>
          <w:rFonts w:eastAsia="新宋体" w:cs="Times New Roman" w:ascii="Times New Roman" w:hAnsi="Times New Roman"/>
          <w:kern w:val="0"/>
          <w:szCs w:val="21"/>
        </w:rPr>
        <w:t>345</w:t>
      </w:r>
      <w:r>
        <w:rPr>
          <w:rFonts w:ascii="Times New Roman" w:hAnsi="Times New Roman" w:cs="Times New Roman" w:eastAsia="新宋体"/>
          <w:kern w:val="0"/>
          <w:szCs w:val="21"/>
        </w:rPr>
        <w:t>名学生，喜欢小品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名学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3340" cy="13614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6" r="675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正方体的表面积与它的一个面的面积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；汽车行驶的路程一定，汽车的速度与所用的时间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一辆汽车行驶的路程一定，行驶的速度和时间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个圆柱的底面半径和高都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这个圆柱的表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圆周率取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把圆柱切开拼成一个长方体，已知长方体的长是</w:t>
      </w:r>
      <w:r>
        <w:rPr>
          <w:rFonts w:eastAsia="新宋体" w:cs="Times New Roman" w:ascii="Times New Roman" w:hAnsi="Times New Roman"/>
          <w:kern w:val="0"/>
          <w:szCs w:val="21"/>
        </w:rPr>
        <w:t>6.28</w:t>
      </w:r>
      <w:r>
        <w:rPr>
          <w:rFonts w:ascii="Times New Roman" w:hAnsi="Times New Roman" w:cs="Times New Roman" w:eastAsia="新宋体"/>
          <w:kern w:val="0"/>
          <w:szCs w:val="21"/>
        </w:rPr>
        <w:t>米，高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．这个圆柱体的底面半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04315" cy="7423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8" r="642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“六一”期间，某商场举行促销活动，所有商品七五折出售．小丽买一件上衣花去了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元，这件上衣的原价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某种花生的出油率是</w:t>
      </w:r>
      <w:r>
        <w:rPr>
          <w:rFonts w:eastAsia="新宋体" w:cs="Times New Roman" w:ascii="Times New Roman" w:hAnsi="Times New Roman"/>
          <w:kern w:val="0"/>
          <w:szCs w:val="21"/>
        </w:rPr>
        <w:t>42%</w:t>
      </w:r>
      <w:r>
        <w:rPr>
          <w:rFonts w:ascii="Times New Roman" w:hAnsi="Times New Roman" w:cs="Times New Roman" w:eastAsia="新宋体"/>
          <w:kern w:val="0"/>
          <w:szCs w:val="21"/>
        </w:rPr>
        <w:t>，要榨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油需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花生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某商品先提价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，后又降价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，这件商品的现价与原价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圆柱的高不变，底面积越大，它的体积就越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个圆锥体的底面积不变，如果高扩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体积也扩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加工一批零件，加工的时间和每小时加工的个数不成正比例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扇形的圆心角度数越大，说明这一部分占总量的百分比就越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一个透明的封闭盛水容器，由一个圆柱体和一个圆锥体组成，圆柱体的底面直径和高都是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厘米，其内有一些水，正放时水面离容器顶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厘米，倒放时水面离顶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那么这个容器的容积是多少立方厘米？（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09090" cy="7708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6" r="556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计算如图各圆柱的表面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90065" cy="7232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9" r="54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大戏院门前有一条圆柱子，外围周长是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ascii="Times New Roman" w:hAnsi="Times New Roman" w:cs="Times New Roman" w:eastAsia="新宋体"/>
          <w:kern w:val="0"/>
          <w:szCs w:val="21"/>
        </w:rPr>
        <w:t>厘米，这条柱子的横截面积是多少平方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根圆柱形水管，外直径是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厘米，管壁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，水在管内的流速是每秒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米，这根水管每分钟能流出多少千克水？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立方厘米水重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克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水果批发部里的苹果比梨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吨，梨比苹果少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梨有多少吨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某物流公司将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货物运往一加工厂，如果要一次把所有货物全部运出，车辆的载质量与所需车辆的数量如下表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21"/>
        <w:gridCol w:w="1618"/>
        <w:gridCol w:w="1611"/>
        <w:gridCol w:w="1618"/>
      </w:tblGrid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载质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t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数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辆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把上表填写完整．车辆的载质量和所需车辆的数量成什么比例关系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用载质量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卡车来运，一共需要多少辆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用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辆卡车来运，每辆卡车运多少吨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组装一批电动车，每天组装的辆数和需要的天数如表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617"/>
        <w:gridCol w:w="1617"/>
        <w:gridCol w:w="1617"/>
        <w:gridCol w:w="1618"/>
      </w:tblGrid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每天组装辆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需要的天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把上表补充完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每天组装的辆数和需要的天数成什么比例？为什么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每天组装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辆，需要组装多少天？如果打算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天完成组装任务，每天需要组装多少辆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某市的人口总数是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万人，各民族人口所占的比例如图所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人口最多的民族比人口最少的民族多多少万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除汉族外，其他民族共有多少万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80540" cy="11804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543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这是小明上个月零用钱使用情况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上个月小明的零用钱是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元，那么上个月他购买图书花了多少元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上个月小明购买零食的钱占零用钱的百分之几？它比购买学习用品的钱少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32915" cy="13519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6" r="558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现有浓度为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的盐水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千克，再加入多少千克浓度为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的盐水，可以得到浓度为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  <w:r>
        <w:rPr>
          <w:rFonts w:ascii="Times New Roman" w:hAnsi="Times New Roman" w:cs="Times New Roman" w:eastAsia="新宋体"/>
          <w:kern w:val="0"/>
          <w:szCs w:val="21"/>
        </w:rPr>
        <w:t>的盐水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.12÷3.1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.54÷3.14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.95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7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配上下面半径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的圆形铁片正好做成圆柱形容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锥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那么圆锥的底面积就扩大到原来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，高不变，则圆锥的体积扩大到原来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2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00×0.8×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60×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7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这种数码相机的价格是</w:t>
      </w:r>
      <w:r>
        <w:rPr>
          <w:rFonts w:eastAsia="新宋体" w:cs="Times New Roman" w:ascii="Times New Roman" w:hAnsi="Times New Roman"/>
          <w:kern w:val="0"/>
          <w:szCs w:val="21"/>
        </w:rPr>
        <w:t>3072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都能正确地描述了这两个建筑物高度之间的数量关系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描述是错误的。因为国贸三期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座的高度比“中国尊”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这个分率对应的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是“中国尊”的高度，而不是“国贸三期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座”的高度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是和一定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不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4163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是比值一定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是积一定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中，有比例的基本性质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×40</w:t>
      </w:r>
      <w:r>
        <w:rPr>
          <w:rFonts w:ascii="Times New Roman" w:hAnsi="Times New Roman" w:cs="Times New Roman" w:eastAsia="新宋体"/>
          <w:kern w:val="0"/>
          <w:szCs w:val="21"/>
        </w:rPr>
        <w:t>，积一定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的式子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变式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符合正比例关系式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17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8%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60÷12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0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项目的成本是</w:t>
      </w:r>
      <w:r>
        <w:rPr>
          <w:rFonts w:eastAsia="新宋体" w:cs="Times New Roman" w:ascii="Times New Roman" w:hAnsi="Times New Roman"/>
          <w:kern w:val="0"/>
          <w:szCs w:val="21"/>
        </w:rPr>
        <w:t>980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张明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豆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杨杨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丽丽：</w:t>
      </w:r>
      <w:r>
        <w:rPr>
          <w:rFonts w:eastAsia="新宋体" w:cs="Times New Roman" w:ascii="Times New Roman" w:hAnsi="Times New Roman"/>
          <w:kern w:val="0"/>
          <w:szCs w:val="21"/>
        </w:rPr>
        <w:t>5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首先排除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因为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没有表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的扇形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再排除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因为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扇形一样大，都表示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有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有表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的扇形，表示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的扇形和</w:t>
      </w:r>
      <w:r>
        <w:rPr>
          <w:rFonts w:eastAsia="新宋体" w:cs="Times New Roman" w:ascii="Times New Roman" w:hAnsi="Times New Roman"/>
          <w:kern w:val="0"/>
          <w:szCs w:val="21"/>
        </w:rPr>
        <w:t>12.5%</w:t>
      </w:r>
      <w:r>
        <w:rPr>
          <w:rFonts w:ascii="Times New Roman" w:hAnsi="Times New Roman" w:cs="Times New Roman" w:eastAsia="新宋体"/>
          <w:kern w:val="0"/>
          <w:szCs w:val="21"/>
        </w:rPr>
        <w:t>的扇形，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扇形统计图可以看出，“喜欢运动”的学生一共占六年级学生总数的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2+3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÷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共有学生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2÷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“喜欢运动”的男生人数是“喜欢听音乐”的女生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0÷3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÷0.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同学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1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足球的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一幅扇形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六年级喜欢歌曲的人数占总人数的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45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ascii="Times New Roman" w:hAnsi="Times New Roman" w:cs="Times New Roman" w:eastAsia="新宋体"/>
          <w:kern w:val="0"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答：喜欢小品的有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ascii="Times New Roman" w:hAnsi="Times New Roman" w:cs="Times New Roman" w:eastAsia="新宋体"/>
          <w:kern w:val="0"/>
          <w:szCs w:val="21"/>
        </w:rPr>
        <w:t>名学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扇形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正方体的表面积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一个面的面积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一定），是比值一定，所以正方体的表面积和其中一个面的面积成正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速度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时间＝路程（一定），是乘积一定，所以汽车行驶的路程一定，汽车的速度与所用的时间成反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，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因为：速度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时间＝路程，所以一辆汽车行驶的路程一定，速度和时间成反比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如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是比值一定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3.14×5×5+3.14×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×5+3.14×2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+3.14×2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+15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表面积是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圆柱的底面半径：</w:t>
      </w:r>
      <w:r>
        <w:rPr>
          <w:rFonts w:eastAsia="新宋体" w:cs="Times New Roman" w:ascii="Times New Roman" w:hAnsi="Times New Roman"/>
          <w:kern w:val="0"/>
          <w:szCs w:val="21"/>
        </w:rPr>
        <w:t>6.28÷3.1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体的底面半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，体积是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÷7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0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件上衣的原价是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100÷42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0÷0.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要榨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ascii="Times New Roman" w:hAnsi="Times New Roman" w:cs="Times New Roman" w:eastAsia="新宋体"/>
          <w:kern w:val="0"/>
          <w:szCs w:val="21"/>
        </w:rPr>
        <w:t>千克的油需要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千克花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涨价后的价格是原价百分数：</w:t>
      </w:r>
      <w:r>
        <w:rPr>
          <w:rFonts w:eastAsia="新宋体" w:cs="Times New Roman" w:ascii="Times New Roman" w:hAnsi="Times New Roman"/>
          <w:kern w:val="0"/>
          <w:szCs w:val="21"/>
        </w:rPr>
        <w:t>1+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现价是涨价后价格的百分数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现价是原价的百分数：</w:t>
      </w:r>
      <w:r>
        <w:rPr>
          <w:rFonts w:eastAsia="新宋体" w:cs="Times New Roman" w:ascii="Times New Roman" w:hAnsi="Times New Roman"/>
          <w:kern w:val="0"/>
          <w:szCs w:val="21"/>
        </w:rPr>
        <w:t>95%×10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.7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99.7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结果现价与原价不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因为圆柱的体积等于底面积乘高，所以圆柱的高不变，底面积越大，它的体积就越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圆柱的高不变，底面积越大，它的体积就越大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根据圆柱体的体积公式和因数与积的变化规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圆锥体的底面积不变，如果高扩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体积也扩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此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因为，每小时加工的个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加工的时间＝这批零件的总数（一定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乘积一定，所以加工的时间和每小时加工的个数成反比例，不成正比例；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：扇形的圆心角越大，扇形的面积越大，占总面积的比例就越大，说明这一部分占总量的百分比就越大，所以原题说法正确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设圆锥的高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厘米，列方程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14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14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49×14+3×49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49×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99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容器的容积是</w:t>
      </w:r>
      <w:r>
        <w:rPr>
          <w:rFonts w:eastAsia="新宋体" w:cs="Times New Roman" w:ascii="Times New Roman" w:hAnsi="Times New Roman"/>
          <w:kern w:val="0"/>
          <w:szCs w:val="21"/>
        </w:rPr>
        <w:t>2499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16×20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6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.24×20+3.14×6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4.8+200.96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4.8+401.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6.72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表面积是</w:t>
      </w:r>
      <w:r>
        <w:rPr>
          <w:rFonts w:eastAsia="新宋体" w:cs="Times New Roman" w:ascii="Times New Roman" w:hAnsi="Times New Roman"/>
          <w:kern w:val="0"/>
          <w:szCs w:val="21"/>
        </w:rPr>
        <w:t>1406.72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3.14×6×14+3.14×6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.68×14+3.14×36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7.52+113.0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7.52+226.0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3.6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表面积是</w:t>
      </w:r>
      <w:r>
        <w:rPr>
          <w:rFonts w:eastAsia="新宋体" w:cs="Times New Roman" w:ascii="Times New Roman" w:hAnsi="Times New Roman"/>
          <w:kern w:val="0"/>
          <w:szCs w:val="21"/>
        </w:rPr>
        <w:t>753.6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.14÷3.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0.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0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85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条柱子的横截面积是</w:t>
      </w:r>
      <w:r>
        <w:rPr>
          <w:rFonts w:eastAsia="新宋体" w:cs="Times New Roman" w:ascii="Times New Roman" w:hAnsi="Times New Roman"/>
          <w:kern w:val="0"/>
          <w:szCs w:val="21"/>
        </w:rPr>
        <w:t>0.785</w:t>
      </w:r>
      <w:r>
        <w:rPr>
          <w:rFonts w:ascii="Times New Roman" w:hAnsi="Times New Roman" w:cs="Times New Roman" w:eastAsia="新宋体"/>
          <w:kern w:val="0"/>
          <w:szCs w:val="21"/>
        </w:rPr>
        <w:t>平方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圆柱的高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5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柱的半径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水的体积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10×10×2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×10×2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4×2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940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水的质量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94000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940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94000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94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根水管每分钟能流出</w:t>
      </w:r>
      <w:r>
        <w:rPr>
          <w:rFonts w:eastAsia="新宋体" w:cs="Times New Roman" w:ascii="Times New Roman" w:hAnsi="Times New Roman"/>
          <w:kern w:val="0"/>
          <w:szCs w:val="21"/>
        </w:rPr>
        <w:t>6594</w:t>
      </w:r>
      <w:r>
        <w:rPr>
          <w:rFonts w:ascii="Times New Roman" w:hAnsi="Times New Roman" w:cs="Times New Roman" w:eastAsia="新宋体"/>
          <w:kern w:val="0"/>
          <w:szCs w:val="21"/>
        </w:rPr>
        <w:t>千克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2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÷0.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梨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4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40÷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10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1619"/>
        <w:gridCol w:w="1617"/>
        <w:gridCol w:w="1617"/>
        <w:gridCol w:w="1617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载质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数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辆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2.5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车辆的载重量与所需车辆的数量的乘积一定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车辆的载重量与所需车辆的数量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用载重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吨的卡车来运，一共需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0÷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辆卡车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÷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÷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0÷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617"/>
        <w:gridCol w:w="1617"/>
        <w:gridCol w:w="1617"/>
        <w:gridCol w:w="1618"/>
      </w:tblGrid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每天组装辆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12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需要的天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9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18 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每天组装辆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需要的天数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辆（一定），即乘积一定．所以每天组装的辆数和需要的天数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0÷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天组装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辆，需要组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；打算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天完成组装任务，每天需要组装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0×8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×4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1.2</w:t>
      </w:r>
      <w:r>
        <w:rPr>
          <w:rFonts w:ascii="Times New Roman" w:hAnsi="Times New Roman" w:cs="Times New Roman" w:eastAsia="新宋体"/>
          <w:kern w:val="0"/>
          <w:szCs w:val="21"/>
        </w:rPr>
        <w:t>（万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人口最多的民族比人口最少的民族多</w:t>
      </w:r>
      <w:r>
        <w:rPr>
          <w:rFonts w:eastAsia="新宋体" w:cs="Times New Roman" w:ascii="Times New Roman" w:hAnsi="Times New Roman"/>
          <w:kern w:val="0"/>
          <w:szCs w:val="21"/>
        </w:rPr>
        <w:t>91.2</w:t>
      </w:r>
      <w:r>
        <w:rPr>
          <w:rFonts w:ascii="Times New Roman" w:hAnsi="Times New Roman" w:cs="Times New Roman" w:eastAsia="新宋体"/>
          <w:kern w:val="0"/>
          <w:szCs w:val="21"/>
        </w:rPr>
        <w:t>万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%+6%+4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×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万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除汉族外，其他民族共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×3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×0.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个月他购买图书花了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×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×1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上个月小明购买零食的钱占零用钱的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它比购买学习用品的钱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0×22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×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.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÷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再加入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克浓度为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的盐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2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4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7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7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39:00Z</dcterms:created>
  <dc:creator>学科网(Zxxk.Com)</dc:creator>
  <dc:description/>
  <dc:language>en-US</dc:language>
  <cp:lastModifiedBy>。</cp:lastModifiedBy>
  <cp:lastPrinted>2021-04-15T23:57:00Z</cp:lastPrinted>
  <dcterms:modified xsi:type="dcterms:W3CDTF">2021-05-06T07:0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B908ABBD94D70BBA0B048E725C745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