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11.jpeg" ContentType="image/jpeg"/>
  <Override PartName="/word/media/image9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png" ContentType="image/png"/>
  <Override PartName="/word/media/image14.jpeg" ContentType="image/jpeg"/>
  <Override PartName="/word/media/image4.jpeg" ContentType="image/jpeg"/>
  <Override PartName="/word/media/image2.png" ContentType="image/png"/>
  <Override PartName="/word/media/image1.png" ContentType="image/png"/>
  <Override PartName="/word/media/image3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苏教版小学一年级下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08990" cy="751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1187" b="1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这个计数器上表示的数是多少？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体育课上，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个小朋友排成一队，夏琳前面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人，后面有多少人？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人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人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人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妈妈买回来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个苹果，比梨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，那么梨有（　　）个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把下面的图形分成三角形，最少能分成（　　）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133475" cy="704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仔细观察下列四个图形，和其他图形不一样的是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847465" cy="9042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252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图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图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图</w:t>
      </w:r>
      <w:r>
        <w:rPr>
          <w:rFonts w:ascii="Times New Roman" w:hAnsi="Times New Roman" w:cs="Times New Roman" w:eastAsia="新宋体"/>
          <w:kern w:val="0"/>
          <w:szCs w:val="21"/>
        </w:rPr>
        <w:t>③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图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一组成的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“黄花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朵，红花比黄花多得多．”红花可能有（　　）朵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一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五根五根地数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一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51915" cy="7423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8" r="714" b="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866265" cy="4368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0" r="518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一，合起来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66140" cy="7232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49" r="1109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一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地数，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的前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后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地数，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的前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后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根据图形填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圆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号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三角形，分别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填序号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628390" cy="57023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62" r="267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小芳用不同的图形拼成了一幅美丽的画．请数一数每种图形的个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图中一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三角形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正方形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长方形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平行四边形、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52015" cy="14947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4" r="450" b="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填一填：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+3+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7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+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+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+10+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+8+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排队报数，乐乐喊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玲玲喊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，乐乐和玲玲之间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一个两位数，从左边起，第一位是个位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长方形和正方形也是平行四边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数学书、红领巾、黑板，这些物体的表面都是四边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两个数中的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表示的意思一样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我会算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+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+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+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33065" cy="1523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" r="306" b="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小动物们需要哪组篱笆才能围好自己的院子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651375" cy="145478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1" r="161" b="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小英家可能养了多少只鸡？（在合适的答案下面画“√”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733165" cy="17519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0" r="260" b="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95"/>
        <w:gridCol w:w="2695"/>
        <w:gridCol w:w="2696"/>
      </w:tblGrid>
      <w:tr>
        <w:trPr/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车上原来有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人，到站后，下去了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人，上来了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人，车上现在有多少人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名运动员，每人一盒酸（</w:t>
      </w:r>
      <w:r>
        <w:rPr>
          <w:rFonts w:eastAsia="新宋体" w:cs="Times New Roman" w:ascii="Times New Roman" w:hAnsi="Times New Roman"/>
          <w:kern w:val="0"/>
          <w:szCs w:val="21"/>
        </w:rPr>
        <w:t>suān</w:t>
      </w:r>
      <w:r>
        <w:rPr>
          <w:rFonts w:ascii="Times New Roman" w:hAnsi="Times New Roman" w:cs="Times New Roman" w:eastAsia="新宋体"/>
          <w:kern w:val="0"/>
          <w:szCs w:val="21"/>
        </w:rPr>
        <w:t>）奶。还差多少盒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13940" cy="7327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48" r="387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按图形的种类分一分，数一数，涂一涂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，〇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89255" cy="2178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" t="-157" r="2250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27355" cy="28448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122" r="2219" b="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最多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最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27355" cy="28448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2" t="-122" r="2219" b="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比〇多几个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请你提出一个问题，根据你的问题列出算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28190" cy="10756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3" r="477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想：把被减数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分成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+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08990" cy="7518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47" r="1187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这个计数器上表示的数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前面的人数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自己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后面的人数＝整排的人数，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+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人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夏琳的后面还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梨有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梨有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104900" cy="7048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由分析可知：在给出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图形中，只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中图形中有角，其它三个图形中没有角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一组成的数是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根据所给数据，“黄花有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朵，红花比黄花多得多．”红花可能有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朵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一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五根五根地数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，一共有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一，合起来是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一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地数，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的前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，后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地数，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的前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，后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圆形是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号。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三角形，分别是</w:t>
      </w:r>
      <w:r>
        <w:rPr>
          <w:rFonts w:ascii="Times New Roman" w:hAnsi="Times New Roman" w:cs="Times New Roman" w:eastAsia="新宋体"/>
          <w:kern w:val="0"/>
          <w:szCs w:val="21"/>
        </w:rPr>
        <w:t>③⑥⑧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③⑥⑧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图中一共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三角形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正方形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长方形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平行四边形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+3+1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7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+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+1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+10+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+8+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乐乐和玲玲之间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一个数，从右边起，第一位是个位，原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51155" cy="40830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" t="-86" r="2687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计算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长方形是特殊的平行四边形，正方形是特殊的长方形，也是特殊的平行四边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数学书、黑板，这些物体的表面都是四边形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红领巾是三角形不是四边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题干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“</w:t>
      </w: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这个数中个位上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一，“</w:t>
      </w: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这个数中十位上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十，所以这两个数中每个数字“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表示的意思都不一样，即本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+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+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+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885440" cy="14662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4" r="336" b="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628515" cy="16281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2" r="210" b="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95"/>
        <w:gridCol w:w="2695"/>
        <w:gridCol w:w="2696"/>
      </w:tblGrid>
      <w:tr>
        <w:trPr/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√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+1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+1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车上现在有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盒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还差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盒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□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，〇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89255" cy="21780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157" r="2250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27355" cy="28448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2" t="-122" r="2219" b="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三角形最多，正方形最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27355" cy="28448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2" t="-122" r="2219" b="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比〇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长方形和三角形一共多少个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+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长方形和三角形一共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。（答案不唯一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；三角形，正方形；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长方形和三角形一共多少个？</w:t>
      </w:r>
      <w:r>
        <w:rPr>
          <w:rFonts w:eastAsia="新宋体" w:cs="Times New Roman" w:ascii="Times New Roman" w:hAnsi="Times New Roman"/>
          <w:kern w:val="0"/>
          <w:szCs w:val="21"/>
        </w:rPr>
        <w:t>3+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个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4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5:06:00Z</dcterms:created>
  <dc:creator>bluefly4</dc:creator>
  <dc:description/>
  <dc:language>en-US</dc:language>
  <cp:lastModifiedBy>。</cp:lastModifiedBy>
  <cp:lastPrinted>2021-04-12T04:50:00Z</cp:lastPrinted>
  <dcterms:modified xsi:type="dcterms:W3CDTF">2021-05-06T07:52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3F6429349E4B61ADBAB967F9C15CF1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