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苏教版小学一年级下册数学期中考试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要在一个五边形的水池边上摆花盆，使每边都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盆，至少需要（　　）盆花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妈妈买回来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个苹果，比梨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，那么梨有（　　）个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2</w:t>
      </w:r>
      <w:r>
        <w:rPr>
          <w:rFonts w:ascii="Times New Roman" w:hAnsi="Times New Roman" w:cs="Times New Roman" w:eastAsia="新宋体"/>
          <w:kern w:val="0"/>
          <w:szCs w:val="21"/>
        </w:rPr>
        <w:t>前面的一个数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和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ascii="Times New Roman" w:hAnsi="Times New Roman" w:cs="Times New Roman" w:eastAsia="新宋体"/>
          <w:kern w:val="0"/>
          <w:szCs w:val="21"/>
        </w:rPr>
        <w:t>相邻的两个数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7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9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小青有语文本、数学本共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本，其中语文本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本，数学本有多少本？正确的解答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本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本）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本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+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（本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把平角分成两个角，已知其中一个角是锐角，那么另一个角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锐角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直角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钝角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老师买来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本本子，给美术小组的同学每人发一本，还剩下很多，美术小组可能有（　　）人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在横线上填上“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或“﹣”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圈一圈，算一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个西瓜，每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装一筐，可以装满多少筐？还剩多少个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380865" cy="9518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221" b="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口答：可以装满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筐，还剩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地数，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的前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后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地数，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的前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后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里面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十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一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十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再添上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十是一百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数一数，填一填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75"/>
        <w:gridCol w:w="4011"/>
      </w:tblGrid>
      <w:tr>
        <w:trPr/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1485265" cy="74231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48" r="602" b="1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1104265" cy="145669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5" r="807" b="6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△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有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〇有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△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有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〇有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一副七巧板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块，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种不同的图形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？想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加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得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减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等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被减数是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，减数是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差是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小摊一共有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个风车，小明买了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，还剩下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七巧板中包含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种图形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9</w:t>
      </w:r>
      <w:r>
        <w:rPr>
          <w:rFonts w:ascii="Times New Roman" w:hAnsi="Times New Roman" w:cs="Times New Roman" w:eastAsia="新宋体"/>
          <w:kern w:val="0"/>
          <w:szCs w:val="21"/>
        </w:rPr>
        <w:t>比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多得多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“</w:t>
      </w:r>
      <w:r>
        <w:rPr>
          <w:rFonts w:eastAsia="新宋体" w:cs="Times New Roman" w:ascii="Times New Roman" w:hAnsi="Times New Roman"/>
          <w:kern w:val="0"/>
          <w:szCs w:val="21"/>
        </w:rPr>
        <w:t>44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这个数中的两个“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都表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十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口算．</w:t>
      </w:r>
    </w:p>
    <w:tbl>
      <w:tblPr>
        <w:tblW w:w="699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31"/>
        <w:gridCol w:w="2332"/>
        <w:gridCol w:w="2332"/>
      </w:tblGrid>
      <w:tr>
        <w:trPr/>
        <w:tc>
          <w:tcPr>
            <w:tcW w:w="233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+5+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33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8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+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33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7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33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+7+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33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+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+3+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33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9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+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33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+6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照样子，做巧算，看谁做得快．（速算巧算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+9+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+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656715" cy="13042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7" r="540" b="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决问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90040" cy="7423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48" r="562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一共有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只兔子．左边有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只兔子，右边有几只兔子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085465" cy="10280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5" r="291" b="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个小朋友，如果每个小朋友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块蛋糕，现有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块蛋糕，还缺几块蛋糕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投信到正确的信箱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247515" cy="13804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6" r="211" b="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按要求涂色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399790" cy="14281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5" r="264" b="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要求：长方形涂红色，正方形涂蓝色，圆涂黄色，三角形涂紫色，平行四边形涂绿色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先估计有多少颗糖，再圈一圈，数一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666490" cy="12280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9" r="245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分一分，填一填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514090" cy="20853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7" r="276" b="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填写下表．</w:t>
      </w:r>
    </w:p>
    <w:tbl>
      <w:tblPr>
        <w:tblW w:w="663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0"/>
        <w:gridCol w:w="1395"/>
        <w:gridCol w:w="1515"/>
        <w:gridCol w:w="1230"/>
        <w:gridCol w:w="1380"/>
      </w:tblGrid>
      <w:tr>
        <w:trPr/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图形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正方形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长方形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三角形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圆</w:t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个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个数最多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个数最少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个数同样多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你还能提出什么数学问题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根据题意可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×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（盆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最少需要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盆花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梨有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梨有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2</w:t>
      </w:r>
      <w:r>
        <w:rPr>
          <w:rFonts w:ascii="Times New Roman" w:hAnsi="Times New Roman" w:cs="Times New Roman" w:eastAsia="新宋体"/>
          <w:kern w:val="0"/>
          <w:szCs w:val="21"/>
        </w:rPr>
        <w:t>前面的一个数是：</w:t>
      </w:r>
      <w:r>
        <w:rPr>
          <w:rFonts w:eastAsia="新宋体" w:cs="Times New Roman" w:ascii="Times New Roman" w:hAnsi="Times New Roman"/>
          <w:kern w:val="0"/>
          <w:szCs w:val="21"/>
        </w:rPr>
        <w:t>5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按照数的排列顺序是</w:t>
      </w:r>
      <w:r>
        <w:rPr>
          <w:rFonts w:eastAsia="新宋体" w:cs="Times New Roman" w:ascii="Times New Roman" w:hAnsi="Times New Roman"/>
          <w:kern w:val="0"/>
          <w:szCs w:val="21"/>
        </w:rPr>
        <w:t>5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9</w:t>
      </w:r>
      <w:r>
        <w:rPr>
          <w:rFonts w:ascii="Times New Roman" w:hAnsi="Times New Roman" w:cs="Times New Roman" w:eastAsia="新宋体"/>
          <w:kern w:val="0"/>
          <w:szCs w:val="21"/>
        </w:rPr>
        <w:t>，所以和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ascii="Times New Roman" w:hAnsi="Times New Roman" w:cs="Times New Roman" w:eastAsia="新宋体"/>
          <w:kern w:val="0"/>
          <w:szCs w:val="21"/>
        </w:rPr>
        <w:t>相邻的数是</w:t>
      </w:r>
      <w:r>
        <w:rPr>
          <w:rFonts w:eastAsia="新宋体" w:cs="Times New Roman" w:ascii="Times New Roman" w:hAnsi="Times New Roman"/>
          <w:kern w:val="0"/>
          <w:szCs w:val="21"/>
        </w:rPr>
        <w:t>57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本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数学本有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本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由分析可知：平角＝锐角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钝角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把平角分成两个角，已知其中一个角是锐角，那么另一个角是钝角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由于剩下的本子很多，那么人数就比本子总数少得多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符合要求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：美术小组可能有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﹣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390390" cy="10185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5" r="205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口答：可以装满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筐，还剩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地数，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的前面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，后面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8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地数，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的前面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，后面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8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8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8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里面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十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一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十是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，再添上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十是一百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75"/>
        <w:gridCol w:w="4011"/>
      </w:tblGrid>
      <w:tr>
        <w:trPr/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1485265" cy="742315"/>
                  <wp:effectExtent l="0" t="0" r="0" b="0"/>
                  <wp:docPr id="1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48" r="602" b="1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</w:rPr>
              <w:drawing>
                <wp:inline distT="0" distB="0" distL="0" distR="0">
                  <wp:extent cx="1104265" cy="1456690"/>
                  <wp:effectExtent l="0" t="0" r="0" b="0"/>
                  <wp:docPr id="1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25" r="807" b="6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△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〇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△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〇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个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一副七巧板是由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块图形板组成的，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种图形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？想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加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得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减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等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被减数是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，减数是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差是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；原题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剩下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．原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七巧板中有一个平行四边形，一个正方形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三角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此，七巧板中包含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种图形．这种说法是正确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9</w:t>
      </w:r>
      <w:r>
        <w:rPr>
          <w:rFonts w:ascii="Times New Roman" w:hAnsi="Times New Roman" w:cs="Times New Roman" w:eastAsia="新宋体"/>
          <w:kern w:val="0"/>
          <w:szCs w:val="21"/>
        </w:rPr>
        <w:t>接近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接近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比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多得多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此</w:t>
      </w:r>
      <w:r>
        <w:rPr>
          <w:rFonts w:eastAsia="新宋体" w:cs="Times New Roman" w:ascii="Times New Roman" w:hAnsi="Times New Roman"/>
          <w:kern w:val="0"/>
          <w:szCs w:val="21"/>
        </w:rPr>
        <w:t>89</w:t>
      </w:r>
      <w:r>
        <w:rPr>
          <w:rFonts w:ascii="Times New Roman" w:hAnsi="Times New Roman" w:cs="Times New Roman" w:eastAsia="新宋体"/>
          <w:kern w:val="0"/>
          <w:szCs w:val="21"/>
        </w:rPr>
        <w:t>比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多得多．这种说法是正确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4</w:t>
      </w:r>
      <w:r>
        <w:rPr>
          <w:rFonts w:ascii="Times New Roman" w:hAnsi="Times New Roman" w:cs="Times New Roman" w:eastAsia="新宋体"/>
          <w:kern w:val="0"/>
          <w:szCs w:val="21"/>
        </w:rPr>
        <w:t>中左边的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在十位上表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十，右边的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在个位上，表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一，所以两个“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表示的意义不同，即本题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678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61"/>
        <w:gridCol w:w="2262"/>
        <w:gridCol w:w="2262"/>
      </w:tblGrid>
      <w:tr>
        <w:trPr/>
        <w:tc>
          <w:tcPr>
            <w:tcW w:w="226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+5+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22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8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+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22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7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22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+7+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22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+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</w:tr>
      <w:tr>
        <w:trPr/>
        <w:tc>
          <w:tcPr>
            <w:tcW w:w="226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+3+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22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9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+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22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+6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+9+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+6+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+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+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+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+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还能再坐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右边有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只兔子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块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还缺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块蛋糕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大于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的数有：</w:t>
      </w:r>
      <w:r>
        <w:rPr>
          <w:rFonts w:eastAsia="新宋体" w:cs="Times New Roman" w:ascii="Times New Roman" w:hAnsi="Times New Roman"/>
          <w:kern w:val="0"/>
          <w:szCs w:val="21"/>
        </w:rPr>
        <w:t>7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8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小于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的数有：</w:t>
      </w: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218940" cy="13804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6" r="213" b="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如图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428365" cy="14662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4" r="283" b="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628390" cy="12280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9" r="267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圈了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圈，每圈有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块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圈就是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块，没圈的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块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一共有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块</w:t>
      </w:r>
      <w:r>
        <w:rPr>
          <w:rFonts w:eastAsia="新宋体" w:cs="Times New Roman" w:ascii="Times New Roman" w:hAnsi="Times New Roman"/>
          <w:kern w:val="0"/>
          <w:szCs w:val="21"/>
        </w:rPr>
        <w:t>+6</w:t>
      </w:r>
      <w:r>
        <w:rPr>
          <w:rFonts w:ascii="Times New Roman" w:hAnsi="Times New Roman" w:cs="Times New Roman" w:eastAsia="新宋体"/>
          <w:kern w:val="0"/>
          <w:szCs w:val="21"/>
        </w:rPr>
        <w:t>块＝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块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图形中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正方形，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长方形，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三角形，有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圆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填写下表．</w:t>
      </w:r>
    </w:p>
    <w:tbl>
      <w:tblPr>
        <w:tblW w:w="663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0"/>
        <w:gridCol w:w="1395"/>
        <w:gridCol w:w="1515"/>
        <w:gridCol w:w="1230"/>
        <w:gridCol w:w="1380"/>
      </w:tblGrid>
      <w:tr>
        <w:trPr/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图形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正方形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长方形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三角形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圆</w:t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个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最多的是圆形，最少的是正方形，一样多的是三角形和长方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圆形比正方形多几个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圆形比正方形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答案不唯一．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圆形，正方形，三角形，三角形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5:05:00Z</dcterms:created>
  <dc:creator>学科网(Zxxk.com)</dc:creator>
  <dc:description/>
  <dc:language>en-US</dc:language>
  <cp:lastModifiedBy>。</cp:lastModifiedBy>
  <cp:lastPrinted>2021-04-12T05:08:00Z</cp:lastPrinted>
  <dcterms:modified xsi:type="dcterms:W3CDTF">2021-05-06T07:58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5BC103F2CB40F683C4BB7FD18B0FD0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