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一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一个两位数，个位上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十位上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则这个两位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小朋友在玩“老鹰捉小鸡”的游戏，已经捉住了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只“小鸡”，还有几只“小鸡”没有被捉到？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只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妈妈买回来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个苹果，比梨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那么梨有（　　）个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把平角分成两个角，已知其中一个角是锐角，那么另一个角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锐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直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钝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两块完全一样的三角尺不能拼成（　　）图形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平行四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长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梯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中左边的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表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一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十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草莓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个．苹果可能有（　　）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80490" cy="589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0" r="699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里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，它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中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爷爷今年六十几岁，奶奶今年五十几岁．爷爷的年龄最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岁，奶奶的年龄最大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岁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合起来是</w:t>
      </w:r>
      <w:r>
        <w:rPr>
          <w:rFonts w:eastAsia="新宋体" w:cs="Times New Roman" w:ascii="Times New Roman" w:hAnsi="Times New Roman"/>
          <w:kern w:val="0"/>
          <w:szCs w:val="21"/>
        </w:rPr>
        <w:t>8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7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写出相邻的两个数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数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圆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长方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正方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三角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66190" cy="1199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762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数一数，填一填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5"/>
        <w:gridCol w:w="4011"/>
      </w:tblGrid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485265" cy="74231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8" r="602" b="1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104265" cy="14566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5" r="807" b="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在横线里填上合适的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+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3+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小朋友一起玩捉迷藏游戏，已捉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、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没捉到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从左边起，第一位是个位，第二位是十位，第三位是百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七巧板中包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三角形是由三条直线围成的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在“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中，两个“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的意思不是一样的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看图填写算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75765" cy="989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6" r="577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口算．</w:t>
      </w:r>
    </w:p>
    <w:tbl>
      <w:tblPr>
        <w:tblW w:w="799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2"/>
        <w:gridCol w:w="1142"/>
        <w:gridCol w:w="1142"/>
        <w:gridCol w:w="1142"/>
        <w:gridCol w:w="1142"/>
        <w:gridCol w:w="1142"/>
        <w:gridCol w:w="1142"/>
      </w:tblGrid>
      <w:tr>
        <w:trPr/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6+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下列标志的表面分别是什么形状？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61540" cy="20091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448" b="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二年级可能有多少人？（在合适的答案下面画“√”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5"/>
        <w:gridCol w:w="2695"/>
        <w:gridCol w:w="2696"/>
      </w:tblGrid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42465" cy="9423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8" r="461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52065" cy="1923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379" b="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苹苹可能花了多少钱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一共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萝卜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66490" cy="13519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6" r="245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还剩多少个？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先填表，再回答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52040" cy="19234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411" b="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图形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数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55905" cy="198755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72" r="3644" b="4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46380" cy="20828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64" r="3501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46380" cy="208280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164" r="3501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55905" cy="20828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64" r="3644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94005" cy="189230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80" r="3188" b="4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有四条边的图形一共有多少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龙一鸣摆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9730" cy="24638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40" r="2304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一共用了多少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19875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72" r="4639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你还能提出什么数学问题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一个两位数，个位上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十位上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则这个两位数是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只没抓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梨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平角＝锐角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钝角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把平角分成两个角，已知其中一个角是锐角，那么另一个角是钝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两块完全一样的三角尺能拼成平行四边形，还可以拼成长方形和正方形，或者是三角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但两块完全一样的三角尺不能拼成梯形，需要至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块才能拼成梯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中左边的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一筐草莓有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个，一筐苹果的数量比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个少的多，选项中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比较符合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苹果可能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里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十，它在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9</w:t>
      </w:r>
      <w:r>
        <w:rPr>
          <w:rFonts w:ascii="Times New Roman" w:hAnsi="Times New Roman" w:cs="Times New Roman" w:eastAsia="新宋体"/>
          <w:kern w:val="0"/>
          <w:szCs w:val="21"/>
        </w:rPr>
        <w:t>的中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爷爷今年六十多岁，奶奶今年五十多岁，爷爷的年龄最小是</w:t>
      </w:r>
      <w:r>
        <w:rPr>
          <w:rFonts w:eastAsia="新宋体" w:cs="Times New Roman" w:ascii="Times New Roman" w:hAnsi="Times New Roman"/>
          <w:kern w:val="0"/>
          <w:szCs w:val="21"/>
        </w:rPr>
        <w:t>61</w:t>
      </w:r>
      <w:r>
        <w:rPr>
          <w:rFonts w:ascii="Times New Roman" w:hAnsi="Times New Roman" w:cs="Times New Roman" w:eastAsia="新宋体"/>
          <w:kern w:val="0"/>
          <w:szCs w:val="21"/>
        </w:rPr>
        <w:t>岁，奶奶的年龄最大是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一合起来是</w:t>
      </w:r>
      <w:r>
        <w:rPr>
          <w:rFonts w:eastAsia="新宋体" w:cs="Times New Roman" w:ascii="Times New Roman" w:hAnsi="Times New Roman"/>
          <w:kern w:val="0"/>
          <w:szCs w:val="21"/>
        </w:rPr>
        <w:t>8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7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相邻的两个数分别是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圆形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长方形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正方形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，三角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5"/>
        <w:gridCol w:w="4011"/>
      </w:tblGrid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485265" cy="742315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48" r="602" b="1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104265" cy="1456690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25" r="807" b="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10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10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5+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6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6+3+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+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剩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没捉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从右边起，第一位是个位，第二位是十位，第三位是百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本题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计算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七巧板中有一个平行四边形，一个正方形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七巧板中包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图形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由三条线段围成的图形叫三角形，所以本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十位上的数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表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；个位上的数字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表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两个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意思是不一样的．题目的说法是对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中间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蘑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37665" cy="9899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6" r="546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24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2"/>
        <w:gridCol w:w="1142"/>
        <w:gridCol w:w="1142"/>
        <w:gridCol w:w="1142"/>
        <w:gridCol w:w="1142"/>
        <w:gridCol w:w="1142"/>
        <w:gridCol w:w="1394"/>
      </w:tblGrid>
      <w:tr>
        <w:trPr/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6+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99640" cy="20472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7" r="407" b="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137910" cy="48133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1" r="131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苹苹可能花了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元或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或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剩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填表如下：</w:t>
      </w:r>
    </w:p>
    <w:tbl>
      <w:tblPr>
        <w:tblW w:w="41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图形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数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55905" cy="198755"/>
                  <wp:effectExtent l="0" t="0" r="0" b="0"/>
                  <wp:docPr id="2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172" r="3644" b="4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46380" cy="208280"/>
                  <wp:effectExtent l="0" t="0" r="0" b="0"/>
                  <wp:docPr id="2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0" t="-164" r="3501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46380" cy="208280"/>
                  <wp:effectExtent l="0" t="0" r="0" b="0"/>
                  <wp:docPr id="2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0" t="-164" r="3501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55905" cy="208280"/>
                  <wp:effectExtent l="0" t="0" r="0" b="0"/>
                  <wp:docPr id="27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5" t="-164" r="3644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94005" cy="189230"/>
                  <wp:effectExtent l="0" t="0" r="0" b="0"/>
                  <wp:docPr id="2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80" r="3188" b="4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+4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有四条边的图形一共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+3+3+3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用了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19875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72" r="4639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图中长方形和正方形一共有多少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图中发现和正方形一共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问题合理即可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4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7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5:10:00Z</dcterms:created>
  <dc:creator>bluefly4</dc:creator>
  <dc:description/>
  <dc:language>en-US</dc:language>
  <cp:lastModifiedBy>。</cp:lastModifiedBy>
  <cp:lastPrinted>2021-04-12T04:49:00Z</cp:lastPrinted>
  <dcterms:modified xsi:type="dcterms:W3CDTF">2021-05-06T08:0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D1CD43A17453382E0901362ACBD04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