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三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最少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三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四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五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两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的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是三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是四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可能是三位数，也可能是四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相等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08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0.36</w:t>
      </w:r>
      <w:r>
        <w:rPr>
          <w:rFonts w:ascii="Times New Roman" w:hAnsi="Times New Roman" w:cs="Times New Roman" w:eastAsia="新宋体"/>
          <w:kern w:val="0"/>
          <w:szCs w:val="21"/>
        </w:rPr>
        <w:t>吨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克、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克三个名数中，最大的名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6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把除数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看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来试商，商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可能偏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可能偏小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可能偏大，也可能偏小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书架上层有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本书，下层有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本书，从上层取出（　　）本放入下层，两层的本数就一样多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减去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积，所得的差除以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商是多少？正确的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8÷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8÷1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和除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的差，商是多少？列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5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÷25+5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+5÷3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下面的节日在小月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劳动节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六一节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国庆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同在大月的节日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元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建军节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劳动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教师节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儿童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清明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雄安新区是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宣布成立的，到今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就成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周年了．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它的二月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全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明出生在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日的后一天，他的生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；小红出生在同一年的最后一天，她的生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×6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1</w:t>
      </w:r>
      <w:r>
        <w:rPr>
          <w:rFonts w:ascii="Times New Roman" w:hAnsi="Times New Roman" w:cs="Times New Roman" w:eastAsia="新宋体"/>
          <w:kern w:val="0"/>
          <w:szCs w:val="21"/>
        </w:rPr>
        <w:t>合并成一个综合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□</w:t>
      </w:r>
      <w:r>
        <w:rPr>
          <w:rFonts w:eastAsia="新宋体" w:cs="Times New Roman" w:ascii="Times New Roman" w:hAnsi="Times New Roman"/>
          <w:kern w:val="0"/>
          <w:szCs w:val="21"/>
        </w:rPr>
        <w:t>+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题中的□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鲁班小学原有桌椅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套，后来又配备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班的桌椅，每班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套．学校现在一共有桌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最大的三位数与最大的两位数相乘，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大的四位数被最大的两位数除，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比一比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9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0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 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．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的积的最高位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一定是三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相邻两个面积单位之间的进率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相乘，积的末尾有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在没有括号的算式里，应按照从左往右的顺序计算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六一儿童节的前一天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先填空，再列综合算式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1209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66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4315" cy="1228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64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列竖式计算．（第一道题要求验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6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8×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×9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元旦是星期日，你能推算出这个月的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号是星期几吗？这个月上了多少天课，休息了多少天？（先在表中填好月历表，再答题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1490" cy="1418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549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根据下面的内容连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85615" cy="2190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210" b="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小虎算一道三位数乘整十数的题目时，不小心将整十数末尾的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漏掉了，这样得出的结果比正确结果小</w:t>
      </w:r>
      <w:r>
        <w:rPr>
          <w:rFonts w:eastAsia="新宋体" w:cs="Times New Roman" w:ascii="Times New Roman" w:hAnsi="Times New Roman"/>
          <w:kern w:val="0"/>
          <w:szCs w:val="21"/>
        </w:rPr>
        <w:t>2484</w:t>
      </w:r>
      <w:r>
        <w:rPr>
          <w:rFonts w:ascii="Times New Roman" w:hAnsi="Times New Roman" w:cs="Times New Roman" w:eastAsia="新宋体"/>
          <w:kern w:val="0"/>
          <w:szCs w:val="21"/>
        </w:rPr>
        <w:t>．正确结果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小明家离学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米．一天早晨小明上学，走了一半，他发现书包忘在家里，急忙赶回家，拿了书包后再走到学校．小明一共走了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玩具店进了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辆摇控坦克，每辆进价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元，开始按每辆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元的价格卖出一半，后来为了促销，将剩下的一半降价处理，以每辆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元的价格全部卖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购进这些摇控坦克，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些摇控坦克全部卖出后能赚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小胖、小巧和小亚一起去游泳池游泳．小胖游了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米，比小巧多游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，小亚游的距离正好是小巧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小亚游了多少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这个月的第一个星期六是几日？第二个星期六呢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最小的两位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位数乘两位数，积最少是三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大的两位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位数乘两位数，积最多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如：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两位数乘两位数，积是三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两位数乘两位数，积是四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位数乘两位数，积可能是三位数，也可能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.36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360000</w:t>
      </w:r>
      <w:r>
        <w:rPr>
          <w:rFonts w:ascii="Times New Roman" w:hAnsi="Times New Roman" w:cs="Times New Roman" w:eastAsia="新宋体"/>
          <w:kern w:val="0"/>
          <w:szCs w:val="21"/>
        </w:rPr>
        <w:t>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克＝</w:t>
      </w:r>
      <w:r>
        <w:rPr>
          <w:rFonts w:eastAsia="新宋体" w:cs="Times New Roman" w:ascii="Times New Roman" w:hAnsi="Times New Roman"/>
          <w:kern w:val="0"/>
          <w:szCs w:val="21"/>
        </w:rPr>
        <w:t>3060</w:t>
      </w:r>
      <w:r>
        <w:rPr>
          <w:rFonts w:ascii="Times New Roman" w:hAnsi="Times New Roman" w:cs="Times New Roman" w:eastAsia="新宋体"/>
          <w:kern w:val="0"/>
          <w:szCs w:val="21"/>
        </w:rPr>
        <w:t>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000</w:t>
      </w:r>
      <w:r>
        <w:rPr>
          <w:rFonts w:ascii="Times New Roman" w:hAnsi="Times New Roman" w:cs="Times New Roman" w:eastAsia="新宋体"/>
          <w:kern w:val="0"/>
          <w:szCs w:val="21"/>
        </w:rPr>
        <w:t>克＞</w:t>
      </w:r>
      <w:r>
        <w:rPr>
          <w:rFonts w:eastAsia="新宋体" w:cs="Times New Roman" w:ascii="Times New Roman" w:hAnsi="Times New Roman"/>
          <w:kern w:val="0"/>
          <w:szCs w:val="21"/>
        </w:rPr>
        <w:t>3060</w:t>
      </w:r>
      <w:r>
        <w:rPr>
          <w:rFonts w:ascii="Times New Roman" w:hAnsi="Times New Roman" w:cs="Times New Roman" w:eastAsia="新宋体"/>
          <w:kern w:val="0"/>
          <w:szCs w:val="21"/>
        </w:rPr>
        <w:t>克＞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把除数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看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试商，除数变小，商容易偏大，调商时要调小一些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从上层取出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本放入下层，两层的本数就一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正确的算式是：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÷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劳动节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在大月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六一节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在小月，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国庆节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在大月，不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元旦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）在大月，建军节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在大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劳动节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）在大月，教师节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日）在小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儿童节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）在小月，清明节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或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日）在小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雄安新区是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宣布成立的，到今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就成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周年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是平年，它的二月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闰年，全年有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平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闰，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小明出生在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日的后一天，他的生日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；小红出生在同一年的最后一天，她的生日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□里的数为：（</w:t>
      </w:r>
      <w:r>
        <w:rPr>
          <w:rFonts w:eastAsia="新宋体" w:cs="Times New Roman" w:ascii="Times New Roman" w:hAnsi="Times New Roman"/>
          <w:kern w:val="0"/>
          <w:szCs w:val="21"/>
        </w:rPr>
        <w:t>0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0+4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0+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（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现在一共有桌椅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是五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9÷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大的三位数与最大的两位数相乘，积是五位数，最大的四位数被最大的两位数除，商是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五，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吨＞</w:t>
      </w:r>
      <w:r>
        <w:rPr>
          <w:rFonts w:eastAsia="新宋体" w:cs="Times New Roman" w:ascii="Times New Roman" w:hAnsi="Times New Roman"/>
          <w:kern w:val="0"/>
          <w:szCs w:val="21"/>
        </w:rPr>
        <w:t>4096</w:t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7000</w:t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吨＜</w:t>
      </w:r>
      <w:r>
        <w:rPr>
          <w:rFonts w:eastAsia="新宋体" w:cs="Times New Roman" w:ascii="Times New Roman" w:hAnsi="Times New Roman"/>
          <w:kern w:val="0"/>
          <w:szCs w:val="21"/>
        </w:rPr>
        <w:t>5001</w:t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000</w:t>
      </w:r>
      <w:r>
        <w:rPr>
          <w:rFonts w:ascii="Times New Roman" w:hAnsi="Times New Roman" w:cs="Times New Roman" w:eastAsia="新宋体"/>
          <w:kern w:val="0"/>
          <w:szCs w:val="21"/>
        </w:rPr>
        <w:t>千克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吨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，＝，＞，＜，＝，＞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4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44</w:t>
      </w:r>
      <w:r>
        <w:rPr>
          <w:rFonts w:ascii="Times New Roman" w:hAnsi="Times New Roman" w:cs="Times New Roman" w:eastAsia="新宋体"/>
          <w:kern w:val="0"/>
          <w:szCs w:val="21"/>
        </w:rPr>
        <w:t>的最高位是千位，所以</w:t>
      </w: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的积的最高位是千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千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位数乘两位数，积可能是三位数，也可能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常用的相邻两个面积单位之间的进率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其中公顷和平方米之间的进率是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故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计算</w:t>
      </w:r>
      <w:r>
        <w:rPr>
          <w:rFonts w:eastAsia="新宋体" w:cs="Times New Roman" w:ascii="Times New Roman" w:hAnsi="Times New Roman"/>
          <w:kern w:val="0"/>
          <w:szCs w:val="21"/>
        </w:rPr>
        <w:t>60×50</w:t>
      </w:r>
      <w:r>
        <w:rPr>
          <w:rFonts w:ascii="Times New Roman" w:hAnsi="Times New Roman" w:cs="Times New Roman" w:eastAsia="新宋体"/>
          <w:kern w:val="0"/>
          <w:szCs w:val="21"/>
        </w:rPr>
        <w:t>时，可先计算</w:t>
      </w:r>
      <w:r>
        <w:rPr>
          <w:rFonts w:eastAsia="新宋体" w:cs="Times New Roman" w:ascii="Times New Roman" w:hAnsi="Times New Roman"/>
          <w:kern w:val="0"/>
          <w:szCs w:val="21"/>
        </w:rPr>
        <w:t>6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然后再在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后面加上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即积为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，末尾有三个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在一个既有加减又有乘除，就先算乘除，再算加减，不能按照从左到右的顺序计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：</w:t>
      </w:r>
      <w:r>
        <w:rPr>
          <w:rFonts w:eastAsia="新宋体" w:cs="Times New Roman" w:ascii="Times New Roman" w:hAnsi="Times New Roman"/>
          <w:kern w:val="0"/>
          <w:szCs w:val="21"/>
        </w:rPr>
        <w:t>20+3×4</w:t>
      </w:r>
      <w:r>
        <w:rPr>
          <w:rFonts w:ascii="Times New Roman" w:hAnsi="Times New Roman" w:cs="Times New Roman" w:eastAsia="新宋体"/>
          <w:kern w:val="0"/>
          <w:szCs w:val="21"/>
        </w:rPr>
        <w:t>，就先算乘法，再算加法，所以原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是大月，大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天，六一儿童节的前一天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，原题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9065" cy="1189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63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eastAsia="新宋体" w:cs="Times New Roman" w:ascii="Times New Roman" w:hAnsi="Times New Roman"/>
          <w:kern w:val="0"/>
          <w:szCs w:val="21"/>
        </w:rPr>
        <w:t>18+2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66215" cy="1189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610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eastAsia="新宋体" w:cs="Times New Roman" w:ascii="Times New Roman" w:hAnsi="Times New Roman"/>
          <w:kern w:val="0"/>
          <w:szCs w:val="21"/>
        </w:rPr>
        <w:t>5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+27÷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6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47190" cy="942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8" r="586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8×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6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8805" cy="808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4" r="147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6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4749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4" r="1629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有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周）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天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余下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天是星期一和星期二和星期三，都上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上课的时间是：</w:t>
      </w:r>
      <w:r>
        <w:rPr>
          <w:rFonts w:eastAsia="新宋体" w:cs="Times New Roman" w:ascii="Times New Roman" w:hAnsi="Times New Roman"/>
          <w:kern w:val="0"/>
          <w:szCs w:val="21"/>
        </w:rPr>
        <w:t>4×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休息的时间是：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天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月上了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天课，休息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342765" cy="22091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223" b="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8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84÷9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6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结果是</w:t>
      </w:r>
      <w:r>
        <w:rPr>
          <w:rFonts w:eastAsia="新宋体" w:cs="Times New Roman" w:ascii="Times New Roman" w:hAnsi="Times New Roman"/>
          <w:kern w:val="0"/>
          <w:szCs w:val="21"/>
        </w:rPr>
        <w:t>27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一共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8×6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购进这些摇控坦克，需要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1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8÷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29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8÷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6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90+226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8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摇控坦克全部卖出后能赚</w:t>
      </w:r>
      <w:r>
        <w:rPr>
          <w:rFonts w:eastAsia="新宋体" w:cs="Times New Roman" w:ascii="Times New Roman" w:hAnsi="Times New Roman"/>
          <w:kern w:val="0"/>
          <w:szCs w:val="21"/>
        </w:rPr>
        <w:t>1482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亚游了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这个月的第一个星期六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（由日历查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日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月的第一个星期六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日，第二个星期六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05:00Z</dcterms:created>
  <dc:creator>。</dc:creator>
  <dc:description/>
  <dc:language>en-US</dc:language>
  <cp:lastModifiedBy>。</cp:lastModifiedBy>
  <cp:lastPrinted>2021-04-12T21:05:00Z</cp:lastPrinted>
  <dcterms:modified xsi:type="dcterms:W3CDTF">2021-05-06T12:2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4917998F440DD8CEB91EC1405522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