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三年级数学下册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要使</w:t>
      </w:r>
      <w:r>
        <w:rPr>
          <w:rFonts w:eastAsia="新宋体" w:cs="Times New Roman" w:ascii="Times New Roman" w:hAnsi="Times New Roman"/>
          <w:kern w:val="0"/>
          <w:szCs w:val="21"/>
        </w:rPr>
        <w:t>35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积是四位数，□里最小应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1×10</w:t>
      </w:r>
      <w:r>
        <w:rPr>
          <w:rFonts w:ascii="Times New Roman" w:hAnsi="Times New Roman" w:cs="Times New Roman" w:eastAsia="新宋体"/>
          <w:kern w:val="0"/>
          <w:szCs w:val="21"/>
        </w:rPr>
        <w:t>的积，要在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的后面添上（　　）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克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比较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一样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无法比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rFonts w:ascii="Times New Roman" w:hAnsi="Times New Roman" w:cs="Times New Roman" w:eastAsia="新宋体"/>
          <w:kern w:val="0"/>
          <w:szCs w:val="21"/>
        </w:rPr>
        <w:t>合并成综合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年中，（　　）两个季度的天数总是相等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一二季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三四季度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第一三季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两头牛大约重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吨，一头牛大约重（　　）千克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有一堆苹果，比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多，比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少，分得的份数和每份的个数同样多．这堆苹果可能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将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合并成综合算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63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时，应该先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再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．结果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小明和小军出同样多的钱买一箱苹果，结果小明拿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千克，小军拿了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千克。这样，小军就要给小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。苹果每千克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要使</w:t>
      </w:r>
      <w:r>
        <w:rPr>
          <w:rFonts w:eastAsia="新宋体" w:cs="Times New Roman" w:ascii="Times New Roman" w:hAnsi="Times New Roman"/>
          <w:kern w:val="0"/>
          <w:szCs w:val="21"/>
        </w:rPr>
        <w:t>341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的积是三位数，□里最大能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要使积是四位数，□里最小能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估一估，选择合适的答案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高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一扇门的高度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只小兔的身高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正常人一步的长度比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一部手机的长度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，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或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我的生日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，再过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天，就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晚上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时是下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芳芳用一把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长的尺子量一根丝带的长，量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，正好量完。这根丝带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也就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采蘑菇，（在﹣﹣﹣﹣里填上“＞”“＜”或“＝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7×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45×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5×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60×4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36×25</w:t>
      </w:r>
      <w:r>
        <w:rPr>
          <w:rFonts w:ascii="Times New Roman" w:hAnsi="Times New Roman" w:cs="Times New Roman" w:eastAsia="新宋体"/>
          <w:kern w:val="0"/>
          <w:szCs w:val="21"/>
        </w:rPr>
        <w:t>时，先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相乘，再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相乘，最后把两次乘得的结果相加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两个乘数中有一个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那么积一定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小虎把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错写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），那么结果比原来多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明年全年的天数与今年全年的天数是相同的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一辆卡车的载质量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吨，就是最多能承载的质量是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笔下面各题。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Times New Roman" w:hAnsi="Times New Roman" w:eastAsia="新宋体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①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34×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en-US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Times New Roman" w:hAnsi="Times New Roman" w:eastAsia="新宋体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②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260×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en-US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Times New Roman" w:hAnsi="Times New Roman" w:eastAsia="新宋体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③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305×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en-US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Times New Roman" w:hAnsi="Times New Roman" w:eastAsia="新宋体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246+65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en-US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Times New Roman" w:hAnsi="Times New Roman" w:eastAsia="新宋体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⑤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70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en-US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en-US" w:bidi="ar-SA"/>
              </w:rPr>
              <w:t>49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en-US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脱式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5+420÷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×[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2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÷17]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4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×9+37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数学医院．（正确的在打“√”错误的打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并改正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47465" cy="2390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252" b="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连一连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52290" cy="1047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223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根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分米长的绳子，对折再对折，每段绳子有多长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超市某个品牌的纯牛奶进行促销，每瓶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，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瓶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瓶，李奶奶带了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元，一共可以买到多少瓶纯牛奶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37590" cy="9994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6" r="928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包装一个礼盒需要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厘米长的彩带，现在有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个这样的礼盒，准备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米的彩带够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机灵狗从家出发去给距离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千米的森林老人送信，机灵狗平均每小时跑多少千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35045" cy="1318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206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王大伯家收了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吨西瓜，卖出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千克，还剩多少千克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0÷4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要使</w:t>
      </w:r>
      <w:r>
        <w:rPr>
          <w:rFonts w:eastAsia="新宋体" w:cs="Times New Roman" w:ascii="Times New Roman" w:hAnsi="Times New Roman"/>
          <w:kern w:val="0"/>
          <w:szCs w:val="21"/>
        </w:rPr>
        <w:t>35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积是四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里最小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×10</w:t>
      </w:r>
      <w:r>
        <w:rPr>
          <w:rFonts w:ascii="Times New Roman" w:hAnsi="Times New Roman" w:cs="Times New Roman" w:eastAsia="新宋体"/>
          <w:kern w:val="0"/>
          <w:szCs w:val="21"/>
        </w:rPr>
        <w:t>的积，要在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的后面添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克表示质量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米是表示长度，二者无法比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把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4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rFonts w:ascii="Times New Roman" w:hAnsi="Times New Roman" w:cs="Times New Roman" w:eastAsia="新宋体"/>
          <w:kern w:val="0"/>
          <w:szCs w:val="21"/>
        </w:rPr>
        <w:t>合并成综合算式是</w:t>
      </w:r>
      <w:r>
        <w:rPr>
          <w:rFonts w:eastAsia="新宋体" w:cs="Times New Roman" w:ascii="Times New Roman" w:hAnsi="Times New Roman"/>
          <w:kern w:val="0"/>
          <w:szCs w:val="21"/>
        </w:rPr>
        <w:t>7×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（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下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因为第三季度和第四季度都是有两个大月（每个大月是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天），一个小月（每个小月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天），所以第三季度和第四季度的天数一定相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吨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头牛大约重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苹果数量介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之间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5</w:t>
      </w:r>
      <w:r>
        <w:rPr>
          <w:rFonts w:ascii="Times New Roman" w:hAnsi="Times New Roman" w:cs="Times New Roman" w:eastAsia="新宋体"/>
          <w:kern w:val="0"/>
          <w:szCs w:val="21"/>
        </w:rPr>
        <w:t>，分得的份数和每份的个数同样多，都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堆苹果可能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将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合并成综合算式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3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+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计算</w:t>
      </w:r>
      <w:r>
        <w:rPr>
          <w:rFonts w:eastAsia="新宋体" w:cs="Times New Roman" w:ascii="Times New Roman" w:hAnsi="Times New Roman"/>
          <w:kern w:val="0"/>
          <w:szCs w:val="21"/>
        </w:rPr>
        <w:t>63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时，应该先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减法，再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加法．结果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减，加，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[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+1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÷[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÷2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÷[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苹果每千克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1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2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23</w:t>
      </w:r>
      <w:r>
        <w:rPr>
          <w:rFonts w:ascii="Times New Roman" w:hAnsi="Times New Roman" w:cs="Times New Roman" w:eastAsia="新宋体"/>
          <w:kern w:val="0"/>
          <w:szCs w:val="21"/>
        </w:rPr>
        <w:t>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</w:t>
      </w:r>
      <w:r>
        <w:rPr>
          <w:rFonts w:eastAsia="新宋体" w:cs="Times New Roman" w:ascii="Times New Roman" w:hAnsi="Times New Roman"/>
          <w:kern w:val="0"/>
          <w:szCs w:val="21"/>
        </w:rPr>
        <w:t>341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的积是三位数，那么这个一位数要比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，因此，□内最大能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积是四位数，这个一位数大于或等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因此，□内最小能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一扇门的高度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只小兔的身高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正常人一步的长度比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一部手机的长度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短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假设两位数分别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两位数乘两位数，积是三位数，或者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三，四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我的生日在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，再过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天，就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晚上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时；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时是下午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时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+20+20+20+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根丝带长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，也就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×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7×2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5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2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5×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×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5×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×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，＜，＜，＝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计算</w:t>
      </w:r>
      <w:r>
        <w:rPr>
          <w:rFonts w:eastAsia="新宋体" w:cs="Times New Roman" w:ascii="Times New Roman" w:hAnsi="Times New Roman"/>
          <w:kern w:val="0"/>
          <w:szCs w:val="21"/>
        </w:rPr>
        <w:t>36×25</w:t>
      </w:r>
      <w:r>
        <w:rPr>
          <w:rFonts w:ascii="Times New Roman" w:hAnsi="Times New Roman" w:cs="Times New Roman" w:eastAsia="新宋体"/>
          <w:kern w:val="0"/>
          <w:szCs w:val="21"/>
        </w:rPr>
        <w:t>时，先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相乘，再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相乘，最后把两次乘得的结果相加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知：在一道算式中，如果有一个乘数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那么它的积一定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错写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），结果比原来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不是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2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没有余数，所以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是闰年，全年有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ascii="Times New Roman" w:hAnsi="Times New Roman" w:cs="Times New Roman" w:eastAsia="新宋体"/>
          <w:kern w:val="0"/>
          <w:szCs w:val="21"/>
        </w:rPr>
        <w:t>天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21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5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有余数，所以</w:t>
      </w:r>
      <w:r>
        <w:rPr>
          <w:rFonts w:eastAsia="新宋体" w:cs="Times New Roman" w:ascii="Times New Roman" w:hAnsi="Times New Roman"/>
          <w:kern w:val="0"/>
          <w:szCs w:val="21"/>
        </w:rPr>
        <w:t>2021</w:t>
      </w:r>
      <w:r>
        <w:rPr>
          <w:rFonts w:ascii="Times New Roman" w:hAnsi="Times New Roman" w:cs="Times New Roman" w:eastAsia="新宋体"/>
          <w:kern w:val="0"/>
          <w:szCs w:val="21"/>
        </w:rPr>
        <w:t>年是平年，前年有</w:t>
      </w:r>
      <w:r>
        <w:rPr>
          <w:rFonts w:eastAsia="新宋体" w:cs="Times New Roman" w:ascii="Times New Roman" w:hAnsi="Times New Roman"/>
          <w:kern w:val="0"/>
          <w:szCs w:val="21"/>
        </w:rPr>
        <w:t>365</w:t>
      </w:r>
      <w:r>
        <w:rPr>
          <w:rFonts w:ascii="Times New Roman" w:hAnsi="Times New Roman" w:cs="Times New Roman" w:eastAsia="新宋体"/>
          <w:kern w:val="0"/>
          <w:szCs w:val="21"/>
        </w:rPr>
        <w:t>天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此可知：题干中的说法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吨＝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辆卡车的载质量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吨，就是最多能承载的质量是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3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2580" cy="685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52" r="2700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260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98780" cy="6946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51" r="237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305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0205" cy="6756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52" r="2552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246+65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6880" cy="6851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52" r="2010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⑤</w:t>
      </w:r>
      <w:r>
        <w:rPr>
          <w:rFonts w:eastAsia="新宋体" w:cs="Times New Roman" w:ascii="Times New Roman" w:hAnsi="Times New Roman"/>
          <w:kern w:val="0"/>
          <w:szCs w:val="21"/>
        </w:rPr>
        <w:t>70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8305" cy="6756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52" r="2320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5+42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+420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+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×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6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7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[136÷17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×9+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15+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5+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37840" cy="2371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295" b="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经分析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晚上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时﹣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；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﹣﹣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；中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﹣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；上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时﹣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71340" cy="10756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3" r="222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绳子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米长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0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赠送</w:t>
      </w:r>
      <w:r>
        <w:rPr>
          <w:rFonts w:eastAsia="新宋体" w:cs="Times New Roman" w:ascii="Times New Roman" w:hAnsi="Times New Roman"/>
          <w:kern w:val="0"/>
          <w:szCs w:val="21"/>
        </w:rPr>
        <w:t>1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实际买</w:t>
      </w:r>
      <w:r>
        <w:rPr>
          <w:rFonts w:eastAsia="新宋体" w:cs="Times New Roman" w:ascii="Times New Roman" w:hAnsi="Times New Roman"/>
          <w:kern w:val="0"/>
          <w:szCs w:val="21"/>
        </w:rPr>
        <w:t>15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可以买到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瓶纯牛奶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9×1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4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70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000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624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准备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米的彩带够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出发时刻为上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，到达时刻为上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机灵狗平均每小时跑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吨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7:00Z</dcterms:created>
  <dc:creator>。</dc:creator>
  <dc:description/>
  <dc:language>en-US</dc:language>
  <cp:lastModifiedBy>。</cp:lastModifiedBy>
  <cp:lastPrinted>2021-04-12T20:57:00Z</cp:lastPrinted>
  <dcterms:modified xsi:type="dcterms:W3CDTF">2021-05-06T12:4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ACA9B65E24149A407195CEA01D11E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