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苏教版四年级数学下册期中测试题及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40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班级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  <w:lang w:val="en-US" w:eastAsia="zh-CN"/>
        </w:rPr>
        <w:t>姓名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8"/>
          <w:szCs w:val="28"/>
          <w:lang w:val="en-US" w:eastAsia="zh-CN"/>
        </w:rPr>
        <w:t>得分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40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一填。（</w:t>
      </w:r>
      <w:r>
        <w:rPr>
          <w:rFonts w:eastAsia="宋体"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400×15</w:t>
      </w:r>
      <w:r>
        <w:rPr>
          <w:rFonts w:ascii="宋体" w:hAnsi="宋体" w:cs="宋体"/>
          <w:sz w:val="28"/>
          <w:szCs w:val="28"/>
        </w:rPr>
        <w:t>的积的最高位是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位，积的末尾有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最大的七位数是（        ），最小的八位数是（        ），它们相差（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一个数，千万位和万位上都是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，十位上是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，其余各位都是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，这个数写作（           ），读作（                    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由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个十亿、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个百万、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千和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一组成的数是（          ），这个数也可以看作是由（     ）个亿、（     ）个万和（      ）个一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桌椅每套</w:t>
      </w:r>
      <w:r>
        <w:rPr>
          <w:rFonts w:eastAsia="宋体" w:cs="宋体" w:ascii="宋体" w:hAnsi="宋体"/>
          <w:sz w:val="28"/>
          <w:szCs w:val="28"/>
        </w:rPr>
        <w:t>280</w:t>
      </w:r>
      <w:r>
        <w:rPr>
          <w:rFonts w:ascii="宋体" w:hAnsi="宋体" w:cs="宋体"/>
          <w:sz w:val="28"/>
          <w:szCs w:val="28"/>
        </w:rPr>
        <w:t>元，可以写成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如果买</w:t>
      </w:r>
      <w:r>
        <w:rPr>
          <w:rFonts w:eastAsia="宋体"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套，一共需要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估算</w:t>
      </w:r>
      <w:r>
        <w:rPr>
          <w:rFonts w:eastAsia="宋体" w:cs="宋体" w:ascii="宋体" w:hAnsi="宋体"/>
          <w:sz w:val="28"/>
          <w:szCs w:val="28"/>
        </w:rPr>
        <w:t>506×68</w:t>
      </w:r>
      <w:r>
        <w:rPr>
          <w:rFonts w:ascii="宋体" w:hAnsi="宋体" w:cs="宋体"/>
          <w:sz w:val="28"/>
          <w:szCs w:val="28"/>
        </w:rPr>
        <w:t>时，可以把</w:t>
      </w:r>
      <w:r>
        <w:rPr>
          <w:rFonts w:eastAsia="宋体" w:cs="宋体" w:ascii="宋体" w:hAnsi="宋体"/>
          <w:sz w:val="28"/>
          <w:szCs w:val="28"/>
        </w:rPr>
        <w:t>506</w:t>
      </w:r>
      <w:r>
        <w:rPr>
          <w:rFonts w:ascii="宋体" w:hAnsi="宋体" w:cs="宋体"/>
          <w:sz w:val="28"/>
          <w:szCs w:val="28"/>
        </w:rPr>
        <w:t>看做（      ），</w:t>
      </w:r>
      <w:r>
        <w:rPr>
          <w:rFonts w:eastAsia="宋体" w:cs="宋体" w:ascii="宋体" w:hAnsi="宋体"/>
          <w:sz w:val="28"/>
          <w:szCs w:val="28"/>
        </w:rPr>
        <w:t>68</w:t>
      </w:r>
      <w:r>
        <w:rPr>
          <w:rFonts w:ascii="宋体" w:hAnsi="宋体" w:cs="宋体"/>
          <w:sz w:val="28"/>
          <w:szCs w:val="28"/>
        </w:rPr>
        <w:t>看做（     ），估算的结果约是（      ），与实际结果相差（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燕子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小时飞行了</w:t>
      </w:r>
      <w:r>
        <w:rPr>
          <w:rFonts w:eastAsia="宋体" w:cs="宋体" w:ascii="宋体" w:hAnsi="宋体"/>
          <w:sz w:val="28"/>
          <w:szCs w:val="28"/>
        </w:rPr>
        <w:t>996</w:t>
      </w:r>
      <w:r>
        <w:rPr>
          <w:rFonts w:ascii="宋体" w:hAnsi="宋体" w:cs="宋体"/>
          <w:sz w:val="28"/>
          <w:szCs w:val="28"/>
        </w:rPr>
        <w:t>千米，它的平均速度是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　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飞机每小时飞行</w:t>
      </w:r>
      <w:r>
        <w:rPr>
          <w:rFonts w:eastAsia="宋体" w:cs="宋体" w:ascii="宋体" w:hAnsi="宋体"/>
          <w:sz w:val="28"/>
          <w:szCs w:val="28"/>
        </w:rPr>
        <w:t>960</w:t>
      </w:r>
      <w:r>
        <w:rPr>
          <w:rFonts w:ascii="宋体" w:hAnsi="宋体" w:cs="宋体"/>
          <w:sz w:val="28"/>
          <w:szCs w:val="28"/>
        </w:rPr>
        <w:t>千米，每小时</w:t>
      </w:r>
      <w:r>
        <w:rPr>
          <w:rFonts w:eastAsia="宋体" w:cs="宋体" w:ascii="宋体" w:hAnsi="宋体"/>
          <w:sz w:val="28"/>
          <w:szCs w:val="28"/>
        </w:rPr>
        <w:t>960</w:t>
      </w:r>
      <w:r>
        <w:rPr>
          <w:rFonts w:ascii="宋体" w:hAnsi="宋体" w:cs="宋体"/>
          <w:sz w:val="28"/>
          <w:szCs w:val="28"/>
        </w:rPr>
        <w:t>千米可以写成（    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小明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钟能打</w:t>
      </w:r>
      <w:r>
        <w:rPr>
          <w:rFonts w:eastAsia="宋体" w:cs="宋体" w:ascii="宋体" w:hAnsi="宋体"/>
          <w:sz w:val="28"/>
          <w:szCs w:val="28"/>
        </w:rPr>
        <w:t>510</w:t>
      </w:r>
      <w:r>
        <w:rPr>
          <w:rFonts w:ascii="宋体" w:hAnsi="宋体" w:cs="宋体"/>
          <w:sz w:val="28"/>
          <w:szCs w:val="28"/>
        </w:rPr>
        <w:t>个字，照这样计算，他</w:t>
      </w: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钟能打字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0. 850×25</w:t>
      </w:r>
      <w:r>
        <w:rPr>
          <w:rFonts w:ascii="宋体" w:hAnsi="宋体" w:cs="宋体"/>
          <w:sz w:val="28"/>
          <w:szCs w:val="28"/>
        </w:rPr>
        <w:t>的积是（       ）位数。</w:t>
      </w:r>
      <w:r>
        <w:rPr>
          <w:rFonts w:eastAsia="宋体" w:cs="宋体" w:ascii="宋体" w:hAnsi="宋体"/>
          <w:sz w:val="28"/>
          <w:szCs w:val="28"/>
        </w:rPr>
        <w:t>25×400</w:t>
      </w:r>
      <w:r>
        <w:rPr>
          <w:rFonts w:ascii="宋体" w:hAnsi="宋体" w:cs="宋体"/>
          <w:sz w:val="28"/>
          <w:szCs w:val="28"/>
        </w:rPr>
        <w:t>积的末尾一共有（      ）个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1. 10</w:t>
      </w:r>
      <w:r>
        <w:rPr>
          <w:rFonts w:ascii="宋体" w:hAnsi="宋体" w:cs="宋体"/>
          <w:sz w:val="28"/>
          <w:szCs w:val="28"/>
        </w:rPr>
        <w:t>枚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硬币叠放在一起的高度大约是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厘米。照这样，</w:t>
      </w:r>
      <w:r>
        <w:rPr>
          <w:rFonts w:eastAsia="宋体" w:cs="宋体" w:ascii="宋体" w:hAnsi="宋体"/>
          <w:sz w:val="28"/>
          <w:szCs w:val="28"/>
        </w:rPr>
        <w:t>1000</w:t>
      </w:r>
      <w:r>
        <w:rPr>
          <w:rFonts w:ascii="宋体" w:hAnsi="宋体" w:cs="宋体"/>
          <w:sz w:val="28"/>
          <w:szCs w:val="28"/>
        </w:rPr>
        <w:t>枚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硬币叠放在一起的高度大约是（          ）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全世界大约每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钟就有</w:t>
      </w:r>
      <w:r>
        <w:rPr>
          <w:rFonts w:eastAsia="宋体" w:cs="宋体" w:ascii="宋体" w:hAnsi="宋体"/>
          <w:sz w:val="28"/>
          <w:szCs w:val="28"/>
        </w:rPr>
        <w:t>280</w:t>
      </w:r>
      <w:r>
        <w:rPr>
          <w:rFonts w:ascii="宋体" w:hAnsi="宋体" w:cs="宋体"/>
          <w:sz w:val="28"/>
          <w:szCs w:val="28"/>
        </w:rPr>
        <w:t>名婴儿出生，照这样计算，全世界每小时大约有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　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名婴儿出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节废电池扔在土壤里会造成周围</w:t>
      </w:r>
      <w:r>
        <w:rPr>
          <w:rFonts w:eastAsia="宋体" w:cs="宋体" w:ascii="宋体" w:hAnsi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平方分米的土地被污染，四年级的同学在土壤里捡起了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节废电池，这样就减少了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　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平方米的土地被污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</w:rPr>
        <w:t>．一个乘数乘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，另一个乘数乘</w:t>
      </w:r>
      <w:r>
        <w:rPr>
          <w:rFonts w:eastAsia="宋体"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，积就等于原来的积乘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选一选。（</w:t>
      </w: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从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到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，分针旋转了（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30°   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90°    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180°  D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6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eastAsia="宋体" w:cs="宋体" w:ascii="宋体" w:hAnsi="宋体"/>
          <w:b/>
          <w:kern w:val="0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如果△</w:t>
      </w:r>
      <w:r>
        <w:rPr>
          <w:rFonts w:eastAsia="宋体" w:cs="宋体" w:ascii="宋体" w:hAnsi="宋体"/>
          <w:sz w:val="28"/>
          <w:szCs w:val="28"/>
        </w:rPr>
        <w:t>×□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20</w:t>
      </w:r>
      <w:r>
        <w:rPr>
          <w:rFonts w:ascii="宋体" w:hAnsi="宋体" w:cs="宋体"/>
          <w:sz w:val="28"/>
          <w:szCs w:val="28"/>
        </w:rPr>
        <w:t>，要使积变为</w:t>
      </w:r>
      <w:r>
        <w:rPr>
          <w:rFonts w:eastAsia="宋体" w:cs="宋体" w:ascii="宋体" w:hAnsi="宋体"/>
          <w:sz w:val="28"/>
          <w:szCs w:val="28"/>
        </w:rPr>
        <w:t>32000</w:t>
      </w:r>
      <w:r>
        <w:rPr>
          <w:rFonts w:ascii="宋体" w:hAnsi="宋体" w:cs="宋体"/>
          <w:sz w:val="28"/>
          <w:szCs w:val="28"/>
        </w:rPr>
        <w:t>，下面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的做法不可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△和□同时乘</w:t>
      </w:r>
      <w:r>
        <w:rPr>
          <w:rFonts w:eastAsia="宋体" w:cs="宋体" w:ascii="宋体" w:hAnsi="宋体"/>
          <w:sz w:val="28"/>
          <w:szCs w:val="28"/>
        </w:rPr>
        <w:t xml:space="preserve">10  </w:t>
        <w:tab/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B</w:t>
      </w:r>
      <w:r>
        <w:rPr>
          <w:rFonts w:ascii="宋体" w:hAnsi="宋体" w:cs="宋体"/>
          <w:sz w:val="28"/>
          <w:szCs w:val="28"/>
          <w:lang w:val="en-US" w:eastAsia="zh-CN"/>
        </w:rPr>
        <w:t>．△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  <w:lang w:val="en-US" w:eastAsia="zh-CN"/>
        </w:rPr>
        <w:t>，□不变</w:t>
      </w:r>
      <w:r>
        <w:rPr>
          <w:rFonts w:eastAsia="宋体" w:cs="宋体" w:ascii="宋体" w:hAnsi="宋体"/>
          <w:color w:val="FFFFFF"/>
          <w:sz w:val="28"/>
          <w:szCs w:val="28"/>
        </w:rPr>
        <w:t>[</w:t>
      </w:r>
      <w:r>
        <w:rPr>
          <w:rFonts w:ascii="宋体" w:hAnsi="宋体" w:cs="宋体"/>
          <w:color w:val="FFFFFF"/>
          <w:sz w:val="28"/>
          <w:szCs w:val="28"/>
        </w:rPr>
        <w:t>来</w:t>
      </w:r>
      <w:r>
        <w:rPr>
          <w:rFonts w:eastAsia="宋体" w:cs="宋体" w:ascii="宋体" w:hAnsi="宋体"/>
          <w:color w:val="FFFFFF"/>
          <w:sz w:val="28"/>
          <w:szCs w:val="28"/>
        </w:rPr>
        <w:t>@</w:t>
      </w:r>
      <w:r>
        <w:rPr>
          <w:rFonts w:eastAsia="宋体" w:cs="宋体" w:ascii="宋体" w:hAnsi="宋体"/>
          <w:color w:val="FFFFFF"/>
          <w:sz w:val="28"/>
          <w:szCs w:val="28"/>
          <w:lang w:val="en-US" w:eastAsia="zh-CN"/>
        </w:rPr>
        <w:t xml:space="preserve">                                                             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△不变，□乘</w:t>
      </w:r>
      <w:r>
        <w:rPr>
          <w:rFonts w:eastAsia="宋体" w:cs="宋体" w:ascii="宋体" w:hAnsi="宋体"/>
          <w:sz w:val="28"/>
          <w:szCs w:val="28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下面的图形中，对称轴条数最多的是（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、正方形 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、等边三角形  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 xml:space="preserve">、长方形  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 xml:space="preserve">、圆形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计算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" name="图片 9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>21×31</w:t>
      </w:r>
      <w:r>
        <w:rPr>
          <w:rFonts w:ascii="宋体" w:hAnsi="宋体" w:cs="宋体"/>
          <w:sz w:val="28"/>
          <w:szCs w:val="28"/>
        </w:rPr>
        <w:t>，要使积是五位数，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" name="图片 8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里最小填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eastAsia="宋体" w:cs="宋体" w:ascii="宋体" w:hAnsi="宋体"/>
          <w:color w:val="FFFFFF"/>
          <w:sz w:val="28"/>
          <w:szCs w:val="28"/>
        </w:rPr>
        <w:t>[</w:t>
      </w:r>
      <w:r>
        <w:rPr>
          <w:rFonts w:ascii="宋体" w:hAnsi="宋体" w:cs="宋体"/>
          <w:color w:val="FFFFFF"/>
          <w:sz w:val="28"/>
          <w:szCs w:val="28"/>
        </w:rPr>
        <w:t>中国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 xml:space="preserve">3  </w:t>
        <w:tab/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 xml:space="preserve">4  </w:t>
        <w:tab/>
        <w:t>C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34780</wp:posOffset>
                </wp:positionH>
                <wp:positionV relativeFrom="paragraph">
                  <wp:posOffset>410210</wp:posOffset>
                </wp:positionV>
                <wp:extent cx="1707515" cy="1090295"/>
                <wp:effectExtent l="9525" t="9525" r="0" b="0"/>
                <wp:wrapNone/>
                <wp:docPr id="3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7480" cy="1090440"/>
                          <a:chOff x="0" y="0"/>
                          <a:chExt cx="1707480" cy="1090440"/>
                        </a:xfrm>
                      </wpg:grpSpPr>
                      <wps:wsp>
                        <wps:cNvSpPr txBox="1"/>
                        <wps:spPr>
                          <a:xfrm>
                            <a:off x="1278360" y="182160"/>
                            <a:ext cx="429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50000" cy="109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4440" cy="105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720" y="9000"/>
                                <a:ext cx="1287000" cy="10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776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624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472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320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24440" cy="105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496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956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452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912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444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0200" y="255240"/>
                              <a:ext cx="545400" cy="527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3480" y="33840"/>
                                <a:ext cx="504360" cy="47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6400" cy="27252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5452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5600" y="246240"/>
                              <a:ext cx="536040" cy="53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5840" y="31320"/>
                                <a:ext cx="487080" cy="49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00" y="0"/>
                                <a:ext cx="276840" cy="52632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35320"/>
                                <a:ext cx="27684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4320" y="29016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9144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880" y="72720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040" y="72720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711.4pt;margin-top:32.3pt;width:134.45pt;height:85.85pt" coordorigin="14228,646" coordsize="2689,1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41;top:933;width:675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51" style="position:absolute;left:14228;top:646;width:2126;height:1717">
                  <v:group id="shape_0" alt="Group 152" style="position:absolute;left:14228;top:646;width:2085;height:1658">
                    <v:group id="shape_0" alt="Group 153" style="position:absolute;left:14286;top:660;width:2026;height:1626">
                      <v:line id="shape_0" from="14286,660" to="16312,660" ID="Line 154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286,1066" to="16312,1066" ID="Line 155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286,1473" to="16312,1473" ID="Line 156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286,1880" to="16312,1880" ID="Line 157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286,2287" to="16312,2287" ID="Line 158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alt="Group 159" style="position:absolute;left:14228;top:646;width:2085;height:1658">
                      <v:line id="shape_0" from="14228,646" to="14228,2304" ID="Line 160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645,646" to="14645,2304" ID="Line 161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5062,646" to="15062,2304" ID="Line 162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5479,646" to="15479,2304" ID="Line 163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5896,646" to="15896,2304" ID="Line 164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6314,646" to="16314,2304" ID="Line 165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alt="Group 166" style="position:absolute;left:14622;top:1048;width:858;height:829">
                    <v:line id="shape_0" from="14675,1101" to="15468,1852" ID="Line 1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22,1048" to="15466,1476" ID="Line 16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  <v:line id="shape_0" from="15481,1449" to="15481,1877" ID="Line 169" stroked="t" o:allowincell="f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170" style="position:absolute;left:15481;top:1034;width:843;height:842">
                    <v:line id="shape_0" from="15506,1083" to="16272,1865" ID="Line 1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89,1034" to="16324,1862" ID="Line 172" stroked="t" o:allowincell="f" style="position:absolute;flip:x">
                      <v:stroke color="black" weight="3240" dashstyle="shortdot" joinstyle="miter" endcap="round"/>
                      <v:fill o:detectmouseclick="t" on="false"/>
                      <w10:wrap type="none"/>
                    </v:line>
                    <v:line id="shape_0" from="15481,1877" to="15916,1877" ID="Line 173" stroked="t" o:allowincell="f" style="position:absolute;flip:x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v:group>
                  <v:shape id="shape_0" stroked="f" o:allowincell="f" style="position:absolute;left:15227;top:1103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84;top:790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78;top:1791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42;top:1791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86980</wp:posOffset>
                </wp:positionH>
                <wp:positionV relativeFrom="paragraph">
                  <wp:posOffset>715010</wp:posOffset>
                </wp:positionV>
                <wp:extent cx="1707515" cy="1090295"/>
                <wp:effectExtent l="9525" t="9525" r="0" b="0"/>
                <wp:wrapNone/>
                <wp:docPr id="4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7480" cy="1090440"/>
                          <a:chOff x="0" y="0"/>
                          <a:chExt cx="1707480" cy="1090440"/>
                        </a:xfrm>
                      </wpg:grpSpPr>
                      <wps:wsp>
                        <wps:cNvSpPr txBox="1"/>
                        <wps:spPr>
                          <a:xfrm>
                            <a:off x="1278360" y="182160"/>
                            <a:ext cx="429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50000" cy="109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4440" cy="105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720" y="9000"/>
                                <a:ext cx="1287000" cy="10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776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624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472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320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24440" cy="105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496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956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452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912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444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0200" y="255240"/>
                              <a:ext cx="545400" cy="527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3480" y="33840"/>
                                <a:ext cx="504360" cy="47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6400" cy="27252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5452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5600" y="246240"/>
                              <a:ext cx="536040" cy="53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5840" y="31320"/>
                                <a:ext cx="487080" cy="49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00" y="0"/>
                                <a:ext cx="276840" cy="52632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35320"/>
                                <a:ext cx="27684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4320" y="29016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9144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880" y="72720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040" y="72720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597.4pt;margin-top:56.3pt;width:134.45pt;height:85.85pt" coordorigin="11948,1126" coordsize="2689,1717">
                <v:shape id="shape_0" stroked="f" o:allowincell="f" style="position:absolute;left:13961;top:1413;width:675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51" style="position:absolute;left:11948;top:1126;width:2126;height:1717">
                  <v:group id="shape_0" alt="Group 152" style="position:absolute;left:11948;top:1126;width:2085;height:1658">
                    <v:group id="shape_0" alt="Group 153" style="position:absolute;left:12006;top:1140;width:2026;height:1626">
                      <v:line id="shape_0" from="12006,1140" to="14032,1140" ID="Line 154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2006,1546" to="14032,1546" ID="Line 155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2006,1953" to="14032,1953" ID="Line 156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2006,2360" to="14032,2360" ID="Line 157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2006,2767" to="14032,2767" ID="Line 158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alt="Group 159" style="position:absolute;left:11948;top:1126;width:2085;height:1658">
                      <v:line id="shape_0" from="11948,1126" to="11948,2784" ID="Line 160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2365,1126" to="12365,2784" ID="Line 161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2782,1126" to="12782,2784" ID="Line 162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3199,1126" to="13199,2784" ID="Line 163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3616,1126" to="13616,2784" ID="Line 164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034,1126" to="14034,2784" ID="Line 165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alt="Group 166" style="position:absolute;left:12342;top:1528;width:858;height:828">
                    <v:line id="shape_0" from="12395,1581" to="13188,2332" ID="Line 1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42,1528" to="13186,1956" ID="Line 16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  <v:line id="shape_0" from="13201,1929" to="13201,2357" ID="Line 169" stroked="t" o:allowincell="f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170" style="position:absolute;left:13201;top:1514;width:843;height:843">
                    <v:line id="shape_0" from="13226,1563" to="13992,2345" ID="Line 1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09,1514" to="14044,2342" ID="Line 172" stroked="t" o:allowincell="f" style="position:absolute;flip:x">
                      <v:stroke color="black" weight="3240" dashstyle="shortdot" joinstyle="miter" endcap="round"/>
                      <v:fill o:detectmouseclick="t" on="false"/>
                      <w10:wrap type="none"/>
                    </v:line>
                    <v:line id="shape_0" from="13201,2357" to="13636,2357" ID="Line 173" stroked="t" o:allowincell="f" style="position:absolute;flip:x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v:group>
                  <v:shape id="shape_0" stroked="f" o:allowincell="f" style="position:absolute;left:12947;top:1583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04;top:1270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98;top:2271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62;top:2271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5</w:t>
      </w:r>
      <w:r>
        <w:rPr>
          <w:rFonts w:eastAsia="宋体" w:cs="宋体" w:ascii="宋体" w:hAnsi="宋体"/>
          <w:b/>
          <w:sz w:val="28"/>
          <w:szCs w:val="28"/>
        </w:rPr>
        <w:t xml:space="preserve">.  </w:t>
      </w:r>
      <w:r>
        <w:rPr>
          <w:rFonts w:eastAsia="宋体" w:cs="宋体" w:ascii="宋体" w:hAnsi="宋体"/>
          <w:sz w:val="28"/>
          <w:szCs w:val="28"/>
        </w:rPr>
        <w:t>500050005000</w:t>
      </w:r>
      <w:r>
        <w:rPr>
          <w:rFonts w:ascii="宋体" w:hAnsi="宋体" w:cs="宋体"/>
          <w:sz w:val="28"/>
          <w:szCs w:val="28"/>
        </w:rPr>
        <w:t>中从左数起，第二个“</w:t>
      </w:r>
      <w:r>
        <w:rPr>
          <w:rFonts w:eastAsia="宋体" w:cs="宋体" w:ascii="宋体" w:hAnsi="宋体"/>
          <w:sz w:val="28"/>
          <w:szCs w:val="28"/>
        </w:rPr>
        <w:t>5”</w:t>
      </w:r>
      <w:r>
        <w:rPr>
          <w:rFonts w:ascii="宋体" w:hAnsi="宋体" w:cs="宋体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39380</wp:posOffset>
                </wp:positionH>
                <wp:positionV relativeFrom="paragraph">
                  <wp:posOffset>3351530</wp:posOffset>
                </wp:positionV>
                <wp:extent cx="1707515" cy="1090295"/>
                <wp:effectExtent l="9525" t="9525" r="0" b="0"/>
                <wp:wrapNone/>
                <wp:docPr id="5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7480" cy="1090440"/>
                          <a:chOff x="0" y="0"/>
                          <a:chExt cx="1707480" cy="1090440"/>
                        </a:xfrm>
                      </wpg:grpSpPr>
                      <wps:wsp>
                        <wps:cNvSpPr txBox="1"/>
                        <wps:spPr>
                          <a:xfrm>
                            <a:off x="1278360" y="182160"/>
                            <a:ext cx="429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50000" cy="109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4440" cy="105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720" y="9000"/>
                                <a:ext cx="1287000" cy="10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776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624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472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320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24440" cy="105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496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956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452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912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444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0200" y="255240"/>
                              <a:ext cx="545400" cy="527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3480" y="33840"/>
                                <a:ext cx="504360" cy="47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6400" cy="27252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5452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5600" y="246240"/>
                              <a:ext cx="536040" cy="53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5840" y="31320"/>
                                <a:ext cx="487080" cy="49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00" y="0"/>
                                <a:ext cx="276840" cy="52632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35320"/>
                                <a:ext cx="27684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4320" y="29016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9144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880" y="72720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040" y="72720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609.4pt;margin-top:263.9pt;width:134.45pt;height:85.85pt" coordorigin="12188,5278" coordsize="2689,1717">
                <v:shape id="shape_0" stroked="f" o:allowincell="f" style="position:absolute;left:14201;top:5565;width:675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51" style="position:absolute;left:12188;top:5278;width:2126;height:1717">
                  <v:group id="shape_0" alt="Group 152" style="position:absolute;left:12188;top:5278;width:2085;height:1658">
                    <v:group id="shape_0" alt="Group 153" style="position:absolute;left:12246;top:5292;width:2026;height:1627">
                      <v:line id="shape_0" from="12246,5292" to="14272,5292" ID="Line 154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2246,5698" to="14272,5698" ID="Line 155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2246,6105" to="14272,6105" ID="Line 156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2246,6512" to="14272,6512" ID="Line 157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2246,6919" to="14272,6919" ID="Line 158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alt="Group 159" style="position:absolute;left:12188;top:5278;width:2085;height:1658">
                      <v:line id="shape_0" from="12188,5278" to="12188,6936" ID="Line 160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2605,5278" to="12605,6936" ID="Line 161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3022,5278" to="13022,6936" ID="Line 162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3439,5278" to="13439,6936" ID="Line 163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3856,5278" to="13856,6936" ID="Line 164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274,5278" to="14274,6936" ID="Line 165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alt="Group 166" style="position:absolute;left:12582;top:5680;width:858;height:829">
                    <v:line id="shape_0" from="12635,5733" to="13428,6484" ID="Line 1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82,5680" to="13426,6108" ID="Line 16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  <v:line id="shape_0" from="13441,6081" to="13441,6509" ID="Line 169" stroked="t" o:allowincell="f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170" style="position:absolute;left:13441;top:5666;width:843;height:842">
                    <v:line id="shape_0" from="13466,5715" to="14232,6497" ID="Line 1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49,5666" to="14284,6494" ID="Line 172" stroked="t" o:allowincell="f" style="position:absolute;flip:x">
                      <v:stroke color="black" weight="3240" dashstyle="shortdot" joinstyle="miter" endcap="round"/>
                      <v:fill o:detectmouseclick="t" on="false"/>
                      <w10:wrap type="none"/>
                    </v:line>
                    <v:line id="shape_0" from="13441,6509" to="13876,6509" ID="Line 173" stroked="t" o:allowincell="f" style="position:absolute;flip:x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v:group>
                  <v:shape id="shape_0" stroked="f" o:allowincell="f" style="position:absolute;left:13187;top:5735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44;top:5422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38;top:6423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02;top:6423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>表示（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7820</wp:posOffset>
                </wp:positionH>
                <wp:positionV relativeFrom="paragraph">
                  <wp:posOffset>284480</wp:posOffset>
                </wp:positionV>
                <wp:extent cx="1082675" cy="925195"/>
                <wp:effectExtent l="13970" t="8255" r="8255" b="0"/>
                <wp:wrapSquare wrapText="bothSides"/>
                <wp:docPr id="6" name="组合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925200"/>
                          <a:chOff x="0" y="0"/>
                          <a:chExt cx="1082520" cy="925200"/>
                        </a:xfrm>
                      </wpg:grpSpPr>
                      <wps:wsp>
                        <wps:cNvSpPr txBox="1"/>
                        <wps:spPr>
                          <a:xfrm>
                            <a:off x="100800" y="602640"/>
                            <a:ext cx="2952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82520" cy="70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2520" cy="671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20480" y="302760"/>
                                <a:ext cx="662400" cy="368280"/>
                              </a:xfrm>
                              <a:prstGeom prst="rtTriangl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rot="16080000">
                                <a:off x="-129960" y="147600"/>
                                <a:ext cx="655200" cy="372240"/>
                              </a:xfrm>
                              <a:prstGeom prst="rtTriangl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rot="16080000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44280"/>
                              <a:ext cx="3042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405720"/>
                              <a:ext cx="3042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1" style="position:absolute;margin-left:316.3pt;margin-top:25.9pt;width:95.55pt;height:69.35pt" coordorigin="6326,518" coordsize="1911,1387">
                <v:shape id="shape_0" fillcolor="white" stroked="f" o:allowincell="f" style="position:absolute;left:6691;top:1397;width:46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29" style="position:absolute;left:6326;top:518;width:1911;height:1034">
                  <v:group id="shape_0" alt="组合 223" style="position:absolute;left:6326;top:681;width:1911;height:823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直角三角形 220" fillcolor="#9cbee0" stroked="t" o:allowincell="f" style="position:absolute;left:7194;top:925;width:1042;height:579;flip:x;mso-wrap-style:square;v-text-anchor:top" type="_x0000_t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B</w:t>
                            </w:r>
                          </w:p>
                        </w:txbxContent>
                      </v:textbox>
                      <v:fill o:detectmouseclick="t" color2="#bbd5f0"/>
                      <v:stroke color="#739cc3" weight="15840" joinstyle="miter" endcap="flat"/>
                      <w10:wrap type="square"/>
                    </v:shape>
                    <v:shape id="shape_0" ID="直角三角形 220" fillcolor="#9cbee0" stroked="t" o:allowincell="f" style="position:absolute;left:6327;top:680;width:1031;height:585;flip:x;mso-wrap-style:square;v-text-anchor:top;rotation:92" type="_x0000_t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color2="#bbd5f0"/>
                      <v:stroke color="#739cc3" weight="15840" joinstyle="miter" endcap="flat"/>
                      <w10:wrap type="square"/>
                    </v:shape>
                  </v:group>
                  <v:shape id="shape_0" fillcolor="white" stroked="f" o:allowincell="f" style="position:absolute;left:6675;top:518;width:4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7755;top:1087;width:47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w:t>A.5</w:t>
      </w:r>
      <w:r>
        <w:rPr>
          <w:rFonts w:ascii="宋体" w:hAnsi="宋体" w:cs="宋体"/>
          <w:sz w:val="28"/>
          <w:szCs w:val="28"/>
        </w:rPr>
        <w:t xml:space="preserve">个亿         </w:t>
      </w:r>
      <w:r>
        <w:rPr>
          <w:rFonts w:eastAsia="宋体" w:cs="宋体" w:ascii="宋体" w:hAnsi="宋体"/>
          <w:sz w:val="28"/>
          <w:szCs w:val="28"/>
        </w:rPr>
        <w:t>B.5</w:t>
      </w:r>
      <w:r>
        <w:rPr>
          <w:rFonts w:ascii="宋体" w:hAnsi="宋体" w:cs="宋体"/>
          <w:sz w:val="28"/>
          <w:szCs w:val="28"/>
        </w:rPr>
        <w:t xml:space="preserve">个千万        </w:t>
      </w:r>
      <w:r>
        <w:rPr>
          <w:rFonts w:eastAsia="宋体" w:cs="宋体" w:ascii="宋体" w:hAnsi="宋体"/>
          <w:sz w:val="28"/>
          <w:szCs w:val="28"/>
        </w:rPr>
        <w:t>C.5</w:t>
      </w:r>
      <w:r>
        <w:rPr>
          <w:rFonts w:ascii="宋体" w:hAnsi="宋体" w:cs="宋体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39580</wp:posOffset>
                </wp:positionH>
                <wp:positionV relativeFrom="paragraph">
                  <wp:posOffset>516890</wp:posOffset>
                </wp:positionV>
                <wp:extent cx="1707515" cy="1090295"/>
                <wp:effectExtent l="9525" t="9525" r="0" b="0"/>
                <wp:wrapNone/>
                <wp:docPr id="7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7480" cy="1090440"/>
                          <a:chOff x="0" y="0"/>
                          <a:chExt cx="1707480" cy="1090440"/>
                        </a:xfrm>
                      </wpg:grpSpPr>
                      <wps:wsp>
                        <wps:cNvSpPr txBox="1"/>
                        <wps:spPr>
                          <a:xfrm>
                            <a:off x="1278360" y="182160"/>
                            <a:ext cx="429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50000" cy="109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4440" cy="105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720" y="9000"/>
                                <a:ext cx="1287000" cy="10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776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624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472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320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24440" cy="105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496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956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452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912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444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0200" y="255240"/>
                              <a:ext cx="545400" cy="527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3480" y="33840"/>
                                <a:ext cx="504360" cy="47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6400" cy="27252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5452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5600" y="246240"/>
                              <a:ext cx="536040" cy="53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5840" y="31320"/>
                                <a:ext cx="487080" cy="49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00" y="0"/>
                                <a:ext cx="276840" cy="52632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35320"/>
                                <a:ext cx="27684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4320" y="29016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9144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880" y="72720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040" y="72720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735.4pt;margin-top:40.7pt;width:134.45pt;height:85.85pt" coordorigin="14708,814" coordsize="2689,1717">
                <v:shape id="shape_0" stroked="f" o:allowincell="f" style="position:absolute;left:16721;top:1101;width:675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51" style="position:absolute;left:14708;top:814;width:2126;height:1717">
                  <v:group id="shape_0" alt="Group 152" style="position:absolute;left:14708;top:814;width:2085;height:1658">
                    <v:group id="shape_0" alt="Group 153" style="position:absolute;left:14766;top:828;width:2026;height:1627">
                      <v:line id="shape_0" from="14766,828" to="16792,828" ID="Line 154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766,1234" to="16792,1234" ID="Line 155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766,1641" to="16792,1641" ID="Line 156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766,2048" to="16792,2048" ID="Line 157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766,2455" to="16792,2455" ID="Line 158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alt="Group 159" style="position:absolute;left:14708;top:814;width:2085;height:1658">
                      <v:line id="shape_0" from="14708,814" to="14708,2472" ID="Line 160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5125,814" to="15125,2472" ID="Line 161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5542,814" to="15542,2472" ID="Line 162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5959,814" to="15959,2472" ID="Line 163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6376,814" to="16376,2472" ID="Line 164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6794,814" to="16794,2472" ID="Line 165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alt="Group 166" style="position:absolute;left:15102;top:1216;width:858;height:829">
                    <v:line id="shape_0" from="15155,1269" to="15948,2020" ID="Line 1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02,1216" to="15946,1644" ID="Line 16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  <v:line id="shape_0" from="15961,1617" to="15961,2045" ID="Line 169" stroked="t" o:allowincell="f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170" style="position:absolute;left:15961;top:1202;width:843;height:842">
                    <v:line id="shape_0" from="15986,1251" to="16752,2033" ID="Line 1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69,1202" to="16804,2030" ID="Line 172" stroked="t" o:allowincell="f" style="position:absolute;flip:x">
                      <v:stroke color="black" weight="3240" dashstyle="shortdot" joinstyle="miter" endcap="round"/>
                      <v:fill o:detectmouseclick="t" on="false"/>
                      <w10:wrap type="none"/>
                    </v:line>
                    <v:line id="shape_0" from="15961,2045" to="16396,2045" ID="Line 173" stroked="t" o:allowincell="f" style="position:absolute;flip:x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v:group>
                  <v:shape id="shape_0" stroked="f" o:allowincell="f" style="position:absolute;left:15707;top:1271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64;top:958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58;top:1959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22;top:1959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>个百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87180</wp:posOffset>
                </wp:positionH>
                <wp:positionV relativeFrom="paragraph">
                  <wp:posOffset>166370</wp:posOffset>
                </wp:positionV>
                <wp:extent cx="1707515" cy="1090295"/>
                <wp:effectExtent l="9525" t="9525" r="0" b="0"/>
                <wp:wrapNone/>
                <wp:docPr id="8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7480" cy="1090440"/>
                          <a:chOff x="0" y="0"/>
                          <a:chExt cx="1707480" cy="1090440"/>
                        </a:xfrm>
                      </wpg:grpSpPr>
                      <wps:wsp>
                        <wps:cNvSpPr txBox="1"/>
                        <wps:spPr>
                          <a:xfrm>
                            <a:off x="1278360" y="182160"/>
                            <a:ext cx="429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50000" cy="109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4440" cy="105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720" y="9000"/>
                                <a:ext cx="1287000" cy="10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776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624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472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320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24440" cy="105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496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956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452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912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444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0200" y="255240"/>
                              <a:ext cx="545400" cy="527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3480" y="33840"/>
                                <a:ext cx="504360" cy="47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6400" cy="27252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5452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5600" y="246240"/>
                              <a:ext cx="536040" cy="53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5840" y="31320"/>
                                <a:ext cx="487080" cy="49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00" y="0"/>
                                <a:ext cx="276840" cy="52632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35320"/>
                                <a:ext cx="27684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4320" y="29016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9144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880" y="72720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040" y="72720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723.4pt;margin-top:13.1pt;width:134.45pt;height:85.85pt" coordorigin="14468,262" coordsize="2689,1717">
                <v:shape id="shape_0" stroked="f" o:allowincell="f" style="position:absolute;left:16481;top:549;width:675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51" style="position:absolute;left:14468;top:262;width:2126;height:1717">
                  <v:group id="shape_0" alt="Group 152" style="position:absolute;left:14468;top:262;width:2085;height:1658">
                    <v:group id="shape_0" alt="Group 153" style="position:absolute;left:14526;top:276;width:2026;height:1626">
                      <v:line id="shape_0" from="14526,276" to="16552,276" ID="Line 154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526,682" to="16552,682" ID="Line 155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526,1089" to="16552,1089" ID="Line 156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526,1496" to="16552,1496" ID="Line 157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526,1903" to="16552,1903" ID="Line 158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alt="Group 159" style="position:absolute;left:14468;top:262;width:2085;height:1658">
                      <v:line id="shape_0" from="14468,262" to="14468,1920" ID="Line 160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885,262" to="14885,1920" ID="Line 161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5302,262" to="15302,1920" ID="Line 162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5719,262" to="15719,1920" ID="Line 163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6136,262" to="16136,1920" ID="Line 164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6554,262" to="16554,1920" ID="Line 165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alt="Group 166" style="position:absolute;left:14862;top:664;width:858;height:828">
                    <v:line id="shape_0" from="14915,717" to="15708,1468" ID="Line 1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62,664" to="15706,1092" ID="Line 16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  <v:line id="shape_0" from="15721,1065" to="15721,1493" ID="Line 169" stroked="t" o:allowincell="f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170" style="position:absolute;left:15721;top:650;width:843;height:843">
                    <v:line id="shape_0" from="15746,699" to="16512,1481" ID="Line 1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29,650" to="16564,1478" ID="Line 172" stroked="t" o:allowincell="f" style="position:absolute;flip:x">
                      <v:stroke color="black" weight="3240" dashstyle="shortdot" joinstyle="miter" endcap="round"/>
                      <v:fill o:detectmouseclick="t" on="false"/>
                      <w10:wrap type="none"/>
                    </v:line>
                    <v:line id="shape_0" from="15721,1493" to="16156,1493" ID="Line 173" stroked="t" o:allowincell="f" style="position:absolute;flip:x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v:group>
                  <v:shape id="shape_0" stroked="f" o:allowincell="f" style="position:absolute;left:15467;top:719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24;top:406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18;top:1407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82;top:1407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" w:cs="宋体" w:ascii="宋体" w:hAnsi="宋体"/>
          <w:bCs/>
          <w:sz w:val="28"/>
          <w:szCs w:val="28"/>
        </w:rPr>
        <w:t>6.</w:t>
      </w:r>
      <w:r>
        <w:rPr>
          <w:rFonts w:ascii="宋体" w:hAnsi="宋体" w:cs="宋体"/>
          <w:bCs/>
          <w:sz w:val="28"/>
          <w:szCs w:val="28"/>
        </w:rPr>
        <w:t>如右图，将三角形</w:t>
      </w:r>
      <w:r>
        <w:rPr>
          <w:rFonts w:eastAsia="宋体" w:cs="宋体" w:ascii="宋体" w:hAnsi="宋体"/>
          <w:bCs/>
          <w:sz w:val="28"/>
          <w:szCs w:val="28"/>
        </w:rPr>
        <w:t>A</w:t>
      </w:r>
      <w:r>
        <w:rPr>
          <w:rFonts w:ascii="宋体" w:hAnsi="宋体" w:cs="宋体"/>
          <w:bCs/>
          <w:sz w:val="28"/>
          <w:szCs w:val="28"/>
        </w:rPr>
        <w:t>绕点</w:t>
      </w:r>
      <w:r>
        <w:rPr>
          <w:rFonts w:eastAsia="宋体" w:cs="宋体" w:ascii="宋体" w:hAnsi="宋体"/>
          <w:bCs/>
          <w:sz w:val="28"/>
          <w:szCs w:val="28"/>
        </w:rPr>
        <w:t>O</w:t>
      </w:r>
      <w:r>
        <w:rPr>
          <w:rFonts w:ascii="宋体" w:hAnsi="宋体" w:cs="宋体"/>
          <w:bCs/>
          <w:sz w:val="28"/>
          <w:szCs w:val="28"/>
        </w:rPr>
        <w:t>（     ），可以得到三角形</w:t>
      </w:r>
      <w:r>
        <w:rPr>
          <w:rFonts w:eastAsia="宋体" w:cs="宋体" w:ascii="宋体" w:hAnsi="宋体"/>
          <w:bCs/>
          <w:sz w:val="28"/>
          <w:szCs w:val="28"/>
        </w:rPr>
        <w:t>B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A.</w:t>
      </w:r>
      <w:r>
        <w:rPr>
          <w:rFonts w:ascii="宋体" w:hAnsi="宋体" w:cs="宋体"/>
          <w:bCs/>
          <w:sz w:val="28"/>
          <w:szCs w:val="28"/>
        </w:rPr>
        <w:t>按逆时针方向旋转</w:t>
      </w:r>
      <w:r>
        <w:rPr>
          <w:rFonts w:eastAsia="宋体" w:cs="宋体" w:ascii="宋体" w:hAnsi="宋体"/>
          <w:bCs/>
          <w:sz w:val="28"/>
          <w:szCs w:val="28"/>
        </w:rPr>
        <w:t>90°    B.</w:t>
      </w:r>
      <w:r>
        <w:rPr>
          <w:rFonts w:ascii="宋体" w:hAnsi="宋体" w:cs="宋体"/>
          <w:bCs/>
          <w:sz w:val="28"/>
          <w:szCs w:val="28"/>
        </w:rPr>
        <w:t>按顺时针方向旋转</w:t>
      </w:r>
      <w:r>
        <w:rPr>
          <w:rFonts w:eastAsia="宋体" w:cs="宋体" w:ascii="宋体" w:hAnsi="宋体"/>
          <w:bCs/>
          <w:sz w:val="28"/>
          <w:szCs w:val="28"/>
        </w:rPr>
        <w:t>60°   C.</w:t>
      </w:r>
      <w:r>
        <w:rPr>
          <w:rFonts w:ascii="宋体" w:hAnsi="宋体" w:cs="宋体"/>
          <w:bCs/>
          <w:sz w:val="28"/>
          <w:szCs w:val="28"/>
        </w:rPr>
        <w:t>按顺时针方向旋转</w:t>
      </w:r>
      <w:r>
        <w:rPr>
          <w:rFonts w:eastAsia="宋体" w:cs="宋体" w:ascii="宋体" w:hAnsi="宋体"/>
          <w:bCs/>
          <w:sz w:val="28"/>
          <w:szCs w:val="28"/>
        </w:rPr>
        <w:t>9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一辆汽车的速度是每小时</w:t>
      </w:r>
      <w:r>
        <w:rPr>
          <w:rFonts w:eastAsia="宋体"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千米，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小时行多少千米？用到的公式是（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路程</w:t>
      </w:r>
      <w:r>
        <w:rPr>
          <w:rFonts w:eastAsia="宋体" w:cs="宋体" w:ascii="宋体" w:hAnsi="宋体"/>
          <w:color w:val="333333"/>
          <w:sz w:val="28"/>
          <w:szCs w:val="28"/>
          <w:shd w:fill="FFFFFF" w:val="clear"/>
        </w:rPr>
        <w:t>÷</w:t>
      </w:r>
      <w:r>
        <w:rPr>
          <w:rFonts w:ascii="宋体" w:hAnsi="宋体" w:cs="宋体"/>
          <w:sz w:val="28"/>
          <w:szCs w:val="28"/>
        </w:rPr>
        <w:t>时间</w:t>
      </w:r>
      <w:r>
        <w:rPr>
          <w:rFonts w:eastAsia="宋体"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 xml:space="preserve">速度     </w:t>
      </w:r>
      <w:r>
        <w:rPr>
          <w:rFonts w:eastAsia="宋体"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速度</w:t>
      </w:r>
      <w:r>
        <w:rPr>
          <w:rFonts w:eastAsia="宋体"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时间</w:t>
      </w:r>
      <w:r>
        <w:rPr>
          <w:rFonts w:eastAsia="宋体"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 xml:space="preserve">路程      </w:t>
      </w:r>
      <w:r>
        <w:rPr>
          <w:rFonts w:eastAsia="宋体" w:cs="宋体" w:ascii="宋体" w:hAnsi="宋体"/>
          <w:sz w:val="28"/>
          <w:szCs w:val="28"/>
        </w:rPr>
        <w:t>C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39580</wp:posOffset>
                </wp:positionH>
                <wp:positionV relativeFrom="paragraph">
                  <wp:posOffset>516890</wp:posOffset>
                </wp:positionV>
                <wp:extent cx="1707515" cy="1090295"/>
                <wp:effectExtent l="9525" t="9525" r="0" b="0"/>
                <wp:wrapNone/>
                <wp:docPr id="9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7480" cy="1090440"/>
                          <a:chOff x="0" y="0"/>
                          <a:chExt cx="1707480" cy="1090440"/>
                        </a:xfrm>
                      </wpg:grpSpPr>
                      <wps:wsp>
                        <wps:cNvSpPr txBox="1"/>
                        <wps:spPr>
                          <a:xfrm>
                            <a:off x="1278360" y="182160"/>
                            <a:ext cx="429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50000" cy="109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4440" cy="105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720" y="9000"/>
                                <a:ext cx="1287000" cy="10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776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624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472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3200"/>
                                  <a:ext cx="12870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24440" cy="105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496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956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452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912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4440" y="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0200" y="255240"/>
                              <a:ext cx="545400" cy="527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3480" y="33840"/>
                                <a:ext cx="504360" cy="47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6400" cy="27252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5452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5600" y="246240"/>
                              <a:ext cx="536040" cy="53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5840" y="31320"/>
                                <a:ext cx="487080" cy="49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00" y="0"/>
                                <a:ext cx="276840" cy="52632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35320"/>
                                <a:ext cx="27684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4320" y="29016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9144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880" y="72720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040" y="727200"/>
                              <a:ext cx="4291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735.4pt;margin-top:40.7pt;width:134.45pt;height:85.85pt" coordorigin="14708,814" coordsize="2689,1717">
                <v:shape id="shape_0" stroked="f" o:allowincell="f" style="position:absolute;left:16721;top:1101;width:675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51" style="position:absolute;left:14708;top:814;width:2126;height:1717">
                  <v:group id="shape_0" alt="Group 152" style="position:absolute;left:14708;top:814;width:2085;height:1658">
                    <v:group id="shape_0" alt="Group 153" style="position:absolute;left:14766;top:828;width:2026;height:1627">
                      <v:line id="shape_0" from="14766,828" to="16792,828" ID="Line 154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766,1234" to="16792,1234" ID="Line 155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766,1641" to="16792,1641" ID="Line 156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766,2048" to="16792,2048" ID="Line 157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4766,2455" to="16792,2455" ID="Line 158" stroked="t" o:allowincell="f" style="position:absolute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alt="Group 159" style="position:absolute;left:14708;top:814;width:2085;height:1658">
                      <v:line id="shape_0" from="14708,814" to="14708,2472" ID="Line 160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5125,814" to="15125,2472" ID="Line 161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5542,814" to="15542,2472" ID="Line 162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5959,814" to="15959,2472" ID="Line 163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6376,814" to="16376,2472" ID="Line 164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  <v:line id="shape_0" from="16794,814" to="16794,2472" ID="Line 165" stroked="t" o:allowincell="f" style="position:absolute;flip:y">
                        <v:stroke color="black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alt="Group 166" style="position:absolute;left:15102;top:1216;width:858;height:829">
                    <v:line id="shape_0" from="15155,1269" to="15948,2020" ID="Line 1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02,1216" to="15946,1644" ID="Line 16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  <v:line id="shape_0" from="15961,1617" to="15961,2045" ID="Line 169" stroked="t" o:allowincell="f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170" style="position:absolute;left:15961;top:1202;width:843;height:842">
                    <v:line id="shape_0" from="15986,1251" to="16752,2033" ID="Line 1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69,1202" to="16804,2030" ID="Line 172" stroked="t" o:allowincell="f" style="position:absolute;flip:x">
                      <v:stroke color="black" weight="3240" dashstyle="shortdot" joinstyle="miter" endcap="round"/>
                      <v:fill o:detectmouseclick="t" on="false"/>
                      <w10:wrap type="none"/>
                    </v:line>
                    <v:line id="shape_0" from="15961,2045" to="16396,2045" ID="Line 173" stroked="t" o:allowincell="f" style="position:absolute;flip:x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v:group>
                  <v:shape id="shape_0" stroked="f" o:allowincell="f" style="position:absolute;left:15707;top:1271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64;top:958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58;top:1959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22;top:1959;width:675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>路程</w:t>
      </w:r>
      <w:r>
        <w:rPr>
          <w:rFonts w:eastAsia="宋体" w:cs="宋体" w:ascii="宋体" w:hAnsi="宋体"/>
          <w:color w:val="333333"/>
          <w:sz w:val="28"/>
          <w:szCs w:val="28"/>
          <w:shd w:fill="FFFFFF" w:val="clear"/>
        </w:rPr>
        <w:t>÷</w:t>
      </w:r>
      <w:r>
        <w:rPr>
          <w:rFonts w:ascii="宋体" w:hAnsi="宋体" w:cs="宋体"/>
          <w:sz w:val="28"/>
          <w:szCs w:val="28"/>
        </w:rPr>
        <w:t>速度</w:t>
      </w:r>
      <w:r>
        <w:rPr>
          <w:rFonts w:eastAsia="宋体"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计算题。（</w:t>
      </w:r>
      <w:r>
        <w:rPr>
          <w:rFonts w:eastAsia="宋体"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直接写出得数。（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2</w:t>
      </w:r>
      <w:r>
        <w:rPr>
          <w:rFonts w:eastAsia="宋体" w:cs="宋体" w:ascii="宋体" w:hAnsi="宋体"/>
          <w:sz w:val="28"/>
          <w:szCs w:val="28"/>
        </w:rPr>
        <w:t xml:space="preserve">×300=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31</w:t>
      </w:r>
      <w:r>
        <w:rPr>
          <w:rFonts w:eastAsia="宋体" w:cs="宋体" w:ascii="宋体" w:hAnsi="宋体"/>
          <w:sz w:val="28"/>
          <w:szCs w:val="28"/>
        </w:rPr>
        <w:t xml:space="preserve">×4=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sz w:val="28"/>
          <w:szCs w:val="28"/>
        </w:rPr>
        <w:t>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7=     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sz w:val="28"/>
          <w:szCs w:val="28"/>
        </w:rPr>
        <w:t>00000=</w:t>
      </w:r>
      <w:r>
        <w:rPr>
          <w:rFonts w:ascii="宋体" w:hAnsi="宋体" w:cs="宋体"/>
          <w:sz w:val="28"/>
          <w:szCs w:val="28"/>
        </w:rPr>
        <w:t>（      ）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2</w:t>
      </w:r>
      <w:r>
        <w:rPr>
          <w:rFonts w:eastAsia="宋体" w:cs="宋体" w:ascii="宋体" w:hAnsi="宋体"/>
          <w:sz w:val="28"/>
          <w:szCs w:val="28"/>
        </w:rPr>
        <w:t xml:space="preserve">0×40=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2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 xml:space="preserve">00=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sz w:val="28"/>
          <w:szCs w:val="28"/>
        </w:rPr>
        <w:t>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8=    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sz w:val="28"/>
          <w:szCs w:val="28"/>
        </w:rPr>
        <w:t>00000000=</w:t>
      </w:r>
      <w:r>
        <w:rPr>
          <w:rFonts w:ascii="宋体" w:hAnsi="宋体" w:cs="宋体"/>
          <w:sz w:val="28"/>
          <w:szCs w:val="28"/>
        </w:rPr>
        <w:t>（      ）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用竖式计算。（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</w:rPr>
        <w:t>×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=                 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</w:rPr>
        <w:t>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sz w:val="28"/>
          <w:szCs w:val="28"/>
        </w:rPr>
        <w:t>=              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</w:rPr>
        <w:t>0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6</w:t>
      </w:r>
      <w:r>
        <w:rPr>
          <w:rFonts w:eastAsia="宋体" w:cs="宋体" w:ascii="宋体" w:hAnsi="宋体"/>
          <w:sz w:val="28"/>
          <w:szCs w:val="28"/>
        </w:rPr>
        <w:t xml:space="preserve">=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按要求完成下列各题。</w:t>
      </w:r>
      <w:r>
        <w:rPr>
          <w:rFonts w:ascii="宋体" w:hAnsi="宋体" w:cs="宋体"/>
          <w:color w:val="000000"/>
          <w:sz w:val="28"/>
          <w:szCs w:val="28"/>
        </w:rPr>
        <w:t xml:space="preserve">  （</w:t>
      </w:r>
      <w:r>
        <w:rPr>
          <w:rFonts w:eastAsia="宋体" w:cs="宋体" w:ascii="宋体" w:hAnsi="宋体"/>
          <w:color w:val="000000"/>
          <w:sz w:val="28"/>
          <w:szCs w:val="28"/>
        </w:rPr>
        <w:t>21</w:t>
      </w:r>
      <w:r>
        <w:rPr>
          <w:rFonts w:ascii="宋体" w:hAnsi="宋体" w:cs="宋体"/>
          <w:color w:val="000000"/>
          <w:sz w:val="28"/>
          <w:szCs w:val="28"/>
        </w:rPr>
        <w:t xml:space="preserve">分）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/>
          <w:color w:val="000000"/>
          <w:sz w:val="28"/>
          <w:szCs w:val="28"/>
        </w:rPr>
        <w:t>省略“万”后面的尾数，写出近似数。（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45360000=           94999≈                 7684930≈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05" w:leader="none"/>
          <w:tab w:val="left" w:pos="60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 </w:t>
      </w:r>
      <w:r>
        <w:rPr>
          <w:rFonts w:ascii="宋体" w:hAnsi="宋体" w:cs="宋体"/>
          <w:color w:val="000000"/>
          <w:sz w:val="28"/>
          <w:szCs w:val="28"/>
        </w:rPr>
        <w:t>省略“亿”后面的尾数，写出近似数。（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05" w:leader="none"/>
          <w:tab w:val="left" w:pos="60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3990000000≈         7684930000≈            53097000000≈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</w:rPr>
        <w:t xml:space="preserve"> .</w:t>
      </w:r>
      <w:r>
        <w:rPr>
          <w:rFonts w:ascii="宋体" w:hAnsi="宋体" w:cs="宋体"/>
          <w:sz w:val="28"/>
          <w:szCs w:val="28"/>
        </w:rPr>
        <w:t>根据每组第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题的积，直接写出下面两题的积。（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5×3=75          8×16=128           24×5=12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365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5×30=           8×160=</w:t>
        <w:tab/>
        <w:t xml:space="preserve">            24×15=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5×300=          8×1600=            48×5=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05" w:leader="none"/>
          <w:tab w:val="left" w:pos="60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05" w:leader="none"/>
          <w:tab w:val="left" w:pos="606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按要求画出下列图形。（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</w:t>
      </w:r>
      <w:r>
        <w:rPr>
          <w:rFonts w:ascii="宋体" w:hAnsi="宋体" w:cs="宋体"/>
          <w:sz w:val="28"/>
          <w:szCs w:val="28"/>
        </w:rPr>
        <w:t>把四边形绕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顺时针旋转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81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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把最右边的图形补全，使它成为轴对称图形。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1"/>
        <w:gridCol w:w="431"/>
        <w:gridCol w:w="431"/>
        <w:gridCol w:w="431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40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323850</wp:posOffset>
                      </wp:positionV>
                      <wp:extent cx="571500" cy="1010285"/>
                      <wp:effectExtent l="9525" t="10160" r="9525" b="8890"/>
                      <wp:wrapNone/>
                      <wp:docPr id="10" name="Rectangle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0" fillcolor="white" stroked="t" o:allowincell="t" style="position:absolute;margin-left:14.3pt;margin-top:25.5pt;width:44.95pt;height:79.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3045</wp:posOffset>
                      </wp:positionV>
                      <wp:extent cx="635" cy="1981200"/>
                      <wp:effectExtent l="14605" t="635" r="14605" b="635"/>
                      <wp:wrapNone/>
                      <wp:docPr id="11" name="Line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8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8.35pt" to="-5.4pt,174.3pt" ID="Line 83" stroked="t" o:allowincell="t" style="position:absolute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262890</wp:posOffset>
                      </wp:positionV>
                      <wp:extent cx="635" cy="0"/>
                      <wp:effectExtent l="0" t="5080" r="0" b="5080"/>
                      <wp:wrapNone/>
                      <wp:docPr id="12" name="Line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20.7pt" to="9.35pt,20.7pt" ID="Line 7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905</wp:posOffset>
                      </wp:positionV>
                      <wp:extent cx="552450" cy="330200"/>
                      <wp:effectExtent l="5080" t="8255" r="5080" b="8255"/>
                      <wp:wrapNone/>
                      <wp:docPr id="13" name="Line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2600" cy="330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0.15pt" to="38.4pt,26.1pt" ID="Line 73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905</wp:posOffset>
                      </wp:positionV>
                      <wp:extent cx="552450" cy="699770"/>
                      <wp:effectExtent l="7620" t="6350" r="7620" b="6350"/>
                      <wp:wrapNone/>
                      <wp:docPr id="14" name="Line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2600" cy="699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0.15pt" to="38.4pt,55.2pt" ID="Line 75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280035</wp:posOffset>
                      </wp:positionV>
                      <wp:extent cx="90805" cy="90805"/>
                      <wp:effectExtent l="5715" t="5715" r="5080" b="5080"/>
                      <wp:wrapNone/>
                      <wp:docPr id="15" name="Oval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06" fillcolor="black" stroked="t" o:allowincell="t" style="position:absolute;margin-left:12.65pt;margin-top:22.05pt;width:7.1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9210</wp:posOffset>
                      </wp:positionV>
                      <wp:extent cx="542925" cy="319405"/>
                      <wp:effectExtent l="5080" t="8255" r="5080" b="8255"/>
                      <wp:wrapNone/>
                      <wp:docPr id="16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31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2.3pt" to="37.7pt,27.4pt" ID="Line 79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1430</wp:posOffset>
                      </wp:positionV>
                      <wp:extent cx="533400" cy="647700"/>
                      <wp:effectExtent l="7620" t="6350" r="7620" b="6350"/>
                      <wp:wrapNone/>
                      <wp:docPr id="17" name="Line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647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0.9pt" to="36.9pt,51.85pt" ID="Line 80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18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看图列式解答。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求科技书和故事书各多少本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3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  <w:lang w:val="en-US" w:eastAsia="en-US"/>
        </w:rPr>
      </w:pPr>
      <w:r>
        <w:rPr>
          <w:rFonts w:eastAsia="宋体"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425</wp:posOffset>
                </wp:positionH>
                <wp:positionV relativeFrom="paragraph">
                  <wp:posOffset>210820</wp:posOffset>
                </wp:positionV>
                <wp:extent cx="2534285" cy="1209675"/>
                <wp:effectExtent l="5080" t="5715" r="5080" b="5080"/>
                <wp:wrapNone/>
                <wp:docPr id="19" name="Group 2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0" cy="1209600"/>
                          <a:chOff x="0" y="0"/>
                          <a:chExt cx="2534400" cy="1209600"/>
                        </a:xfrm>
                      </wpg:grpSpPr>
                      <wps:wsp>
                        <wps:cNvCnPr/>
                        <wps:spPr>
                          <a:xfrm>
                            <a:off x="0" y="322920"/>
                            <a:ext cx="1572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37240"/>
                            <a:ext cx="1440" cy="8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71400" y="236880"/>
                            <a:ext cx="1800" cy="86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23240"/>
                            <a:ext cx="1105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66720"/>
                            <a:ext cx="1440" cy="57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6640" y="723240"/>
                            <a:ext cx="467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1400" y="666720"/>
                            <a:ext cx="1800" cy="57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6640" y="323640"/>
                            <a:ext cx="180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1303200" y="577800"/>
                            <a:ext cx="76320" cy="456480"/>
                          </a:xfrm>
                          <a:custGeom>
                            <a:avLst/>
                            <a:gdLst>
                              <a:gd name="textAreaLeft" fmla="*/ 0 w 43200"/>
                              <a:gd name="textAreaRight" fmla="*/ 15480 w 43200"/>
                              <a:gd name="textAreaTop" fmla="*/ 6480 h 258840"/>
                              <a:gd name="textAreaBottom" fmla="*/ 25236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0"/>
                            <a:ext cx="45000" cy="92376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9360 w 25560"/>
                              <a:gd name="textAreaTop" fmla="*/ 13320 h 523800"/>
                              <a:gd name="textAreaBottom" fmla="*/ 510480 h 52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560" y="380880"/>
                            <a:ext cx="609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40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923760"/>
                            <a:ext cx="642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少20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9" style="position:absolute;margin-left:37.75pt;margin-top:16.6pt;width:199.55pt;height:95.25pt" coordorigin="755,332" coordsize="3991,190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75" stroked="t" o:allowincell="f" style="position:absolute;left:755;top:841;width:247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76" stroked="t" o:allowincell="f" style="position:absolute;left:755;top:706;width:1;height:13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77" stroked="t" o:allowincell="f" style="position:absolute;left:3230;top:705;width:2;height:13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78" stroked="t" o:allowincell="f" style="position:absolute;left:756;top:1471;width:174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79" stroked="t" o:allowincell="f" style="position:absolute;left:755;top:1382;width:1;height:8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81" stroked="t" o:allowincell="f" style="position:absolute;left:2498;top:1471;width:735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AutoShape 282" stroked="t" o:allowincell="f" style="position:absolute;left:3230;top:1382;width:2;height:8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83" stroked="t" o:allowincell="f" style="position:absolute;left:2498;top:842;width:2;height:54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AutoShape 285" stroked="t" o:allowincell="f" style="position:absolute;left:2807;top:1242;width:119;height:718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286" stroked="t" o:allowincell="f" style="position:absolute;left:3490;top:332;width:70;height:145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6;top:932;width:9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40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3;top:1787;width:101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少20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科技书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4325</wp:posOffset>
                </wp:positionH>
                <wp:positionV relativeFrom="paragraph">
                  <wp:posOffset>153670</wp:posOffset>
                </wp:positionV>
                <wp:extent cx="1270" cy="114935"/>
                <wp:effectExtent l="5080" t="635" r="5080" b="635"/>
                <wp:wrapNone/>
                <wp:docPr id="20" name="AutoShape 3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3" stroked="t" o:allowincell="f" style="position:absolute;margin-left:124.75pt;margin-top:12.1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 xml:space="preserve">故事书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解决实际问题。（</w:t>
      </w:r>
      <w:r>
        <w:rPr>
          <w:rFonts w:eastAsia="宋体"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星光小学的校服单价是每套</w:t>
      </w:r>
      <w:r>
        <w:rPr>
          <w:rFonts w:eastAsia="宋体" w:cs="宋体" w:ascii="宋体" w:hAnsi="宋体"/>
          <w:sz w:val="28"/>
          <w:szCs w:val="28"/>
        </w:rPr>
        <w:t>138</w:t>
      </w:r>
      <w:r>
        <w:rPr>
          <w:rFonts w:ascii="宋体" w:hAnsi="宋体" w:cs="宋体"/>
          <w:sz w:val="28"/>
          <w:szCs w:val="28"/>
        </w:rPr>
        <w:t>元，四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班买了</w:t>
      </w:r>
      <w:r>
        <w:rPr>
          <w:rFonts w:eastAsia="宋体" w:cs="宋体" w:ascii="宋体" w:hAnsi="宋体"/>
          <w:sz w:val="28"/>
          <w:szCs w:val="28"/>
        </w:rPr>
        <w:t>52</w:t>
      </w:r>
      <w:r>
        <w:rPr>
          <w:rFonts w:ascii="宋体" w:hAnsi="宋体" w:cs="宋体"/>
          <w:sz w:val="28"/>
          <w:szCs w:val="28"/>
        </w:rPr>
        <w:t>套这样的校服，一共用去多少元？（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一个单人沙发</w:t>
      </w:r>
      <w:r>
        <w:rPr>
          <w:rFonts w:eastAsia="宋体" w:cs="宋体" w:ascii="宋体" w:hAnsi="宋体"/>
          <w:sz w:val="28"/>
          <w:szCs w:val="28"/>
        </w:rPr>
        <w:t>182</w:t>
      </w:r>
      <w:r>
        <w:rPr>
          <w:rFonts w:ascii="宋体" w:hAnsi="宋体" w:cs="宋体"/>
          <w:sz w:val="28"/>
          <w:szCs w:val="28"/>
        </w:rPr>
        <w:t>元，与它相配套的垫子每个</w:t>
      </w:r>
      <w:r>
        <w:rPr>
          <w:rFonts w:eastAsia="宋体"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元，买这样的沙发</w:t>
      </w:r>
      <w:r>
        <w:rPr>
          <w:rFonts w:eastAsia="宋体"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个，并且每个沙发都配上一个垫子，共需多少元？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一辆汽车以</w:t>
      </w:r>
      <w:r>
        <w:rPr>
          <w:rFonts w:eastAsia="宋体" w:cs="宋体" w:ascii="宋体" w:hAnsi="宋体"/>
          <w:sz w:val="28"/>
          <w:szCs w:val="28"/>
        </w:rPr>
        <w:t>95</w:t>
      </w:r>
      <w:r>
        <w:rPr>
          <w:rFonts w:ascii="宋体" w:hAnsi="宋体" w:cs="宋体"/>
          <w:sz w:val="28"/>
          <w:szCs w:val="28"/>
        </w:rPr>
        <w:t>千米／时的速度从甲地开往乙地，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小时到达。从乙地返回甲地时，用了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小时。这辆汽车返回时的平均速度是多少千米／时？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张老师要为参加表演的同学买衣服。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815080" cy="967105"/>
            <wp:effectExtent l="0" t="0" r="0" b="0"/>
            <wp:docPr id="21" name="图片 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搭配一套衣服最少需要多少元？买</w:t>
      </w:r>
      <w:r>
        <w:rPr>
          <w:rFonts w:eastAsia="宋体" w:cs="宋体" w:ascii="宋体" w:hAnsi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套这样的衣服需要多少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FFFFFF"/>
          <w:sz w:val="28"/>
          <w:szCs w:val="28"/>
        </w:rPr>
      </w:pPr>
      <w:r>
        <w:rPr>
          <w:rFonts w:eastAsia="宋体" w:cs="宋体" w:ascii="宋体" w:hAnsi="宋体"/>
          <w:color w:val="FFFFFF"/>
          <w:sz w:val="28"/>
          <w:szCs w:val="28"/>
        </w:rPr>
        <w:t>[</w:t>
      </w:r>
      <w:r>
        <w:rPr>
          <w:rFonts w:ascii="宋体" w:hAnsi="宋体" w:cs="宋体"/>
          <w:color w:val="FFFFFF"/>
          <w:sz w:val="28"/>
          <w:szCs w:val="28"/>
        </w:rPr>
        <w:t>中</w:t>
      </w:r>
      <w:r>
        <w:rPr>
          <w:rFonts w:eastAsia="宋体" w:cs="宋体" w:ascii="宋体" w:hAnsi="宋体"/>
          <w:color w:val="FFFFFF"/>
          <w:sz w:val="28"/>
          <w:szCs w:val="28"/>
        </w:rPr>
        <w:t>*%@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FFFFFF"/>
          <w:sz w:val="28"/>
          <w:szCs w:val="28"/>
        </w:rPr>
        <w:t>国教育</w:t>
      </w:r>
      <w:r>
        <w:rPr>
          <w:rFonts w:eastAsia="宋体" w:cs="宋体" w:ascii="宋体" w:hAnsi="宋体"/>
          <w:color w:val="FFFFFF"/>
          <w:sz w:val="28"/>
          <w:szCs w:val="28"/>
        </w:rPr>
        <w:t>^</w:t>
      </w:r>
      <w:r>
        <w:rPr>
          <w:rFonts w:ascii="宋体" w:hAnsi="宋体" w:cs="宋体"/>
          <w:color w:val="FFFFFF"/>
          <w:sz w:val="28"/>
          <w:szCs w:val="28"/>
        </w:rPr>
        <w:t>出版</w:t>
      </w:r>
      <w:r>
        <w:rPr>
          <w:rFonts w:eastAsia="宋体" w:cs="宋体" w:ascii="宋体" w:hAnsi="宋体"/>
          <w:color w:val="FFFFFF"/>
          <w:sz w:val="28"/>
          <w:szCs w:val="28"/>
        </w:rPr>
        <w:t>#</w:t>
      </w:r>
      <w:r>
        <w:rPr>
          <w:rFonts w:ascii="宋体" w:hAnsi="宋体" w:cs="宋体"/>
          <w:color w:val="FFFFFF"/>
          <w:sz w:val="28"/>
          <w:szCs w:val="28"/>
        </w:rPr>
        <w:t>网</w:t>
      </w:r>
      <w:r>
        <w:rPr>
          <w:rFonts w:eastAsia="宋体" w:cs="宋体" w:ascii="宋体" w:hAnsi="宋体"/>
          <w:color w:val="FFFFFF"/>
          <w:sz w:val="28"/>
          <w:szCs w:val="28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搭配一套衣服最多需要多少元？带</w:t>
      </w:r>
      <w:r>
        <w:rPr>
          <w:rFonts w:eastAsia="宋体" w:cs="宋体" w:ascii="宋体" w:hAnsi="宋体"/>
          <w:sz w:val="28"/>
          <w:szCs w:val="28"/>
        </w:rPr>
        <w:t>9000</w:t>
      </w:r>
      <w:r>
        <w:rPr>
          <w:rFonts w:ascii="宋体" w:hAnsi="宋体" w:cs="宋体"/>
          <w:sz w:val="28"/>
          <w:szCs w:val="28"/>
        </w:rPr>
        <w:t>元够买</w:t>
      </w:r>
      <w:r>
        <w:rPr>
          <w:rFonts w:eastAsia="宋体"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>套这样的衣服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一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，千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   2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9999999    10000000   1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50050080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五千零五万零八十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007003002   60   700  3002     5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80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套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8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0   70   35000   592     7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3      8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60</w:t>
      </w:r>
      <w:r>
        <w:rPr>
          <w:rFonts w:ascii="宋体" w:hAnsi="宋体" w:cs="宋体"/>
          <w:sz w:val="28"/>
          <w:szCs w:val="28"/>
          <w:lang w:val="en-US" w:eastAsia="zh-CN"/>
        </w:rPr>
        <w:t>千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30      10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  4      1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，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    12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8400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600      14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   2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   3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   4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   5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   6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   7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9600  1724  70  280   16800  15600  56  38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4590   18512    13440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4536   9   768     2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40   77  531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750   7500   1280   12800   1200  240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40+20=260</w:t>
      </w:r>
      <w:r>
        <w:rPr>
          <w:rFonts w:ascii="宋体" w:hAnsi="宋体" w:cs="宋体"/>
          <w:sz w:val="28"/>
          <w:szCs w:val="28"/>
          <w:lang w:val="en-US" w:eastAsia="zh-CN"/>
        </w:rPr>
        <w:t>（本）  科技书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0</w:t>
      </w:r>
      <w:r>
        <w:rPr>
          <w:rFonts w:cs="Arial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÷2=130</w:t>
      </w: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>（本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cs="Arial"/>
          <w:b w:val="false"/>
          <w:b w:val="false"/>
          <w:bCs w:val="false"/>
          <w:color w:val="333333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 xml:space="preserve">                         </w:t>
      </w: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>故事书：</w:t>
      </w:r>
      <w:r>
        <w:rPr>
          <w:rFonts w:cs="Arial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130-20=110</w:t>
      </w: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>（本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cs="Arial"/>
          <w:b w:val="false"/>
          <w:b w:val="false"/>
          <w:bCs w:val="false"/>
          <w:color w:val="333333"/>
          <w:kern w:val="0"/>
          <w:sz w:val="28"/>
          <w:szCs w:val="28"/>
          <w:lang w:val="en-US" w:eastAsia="zh-CN"/>
        </w:rPr>
      </w:pP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>五、</w:t>
      </w:r>
      <w:r>
        <w:rPr>
          <w:rFonts w:cs="Arial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>，</w:t>
      </w:r>
      <w:r>
        <w:rPr>
          <w:rFonts w:cs="Arial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180×52=9360</w:t>
      </w: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>（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560" w:hanging="0"/>
        <w:textAlignment w:val="auto"/>
        <w:rPr>
          <w:rFonts w:ascii="宋体" w:hAnsi="宋体" w:cs="Arial"/>
          <w:b w:val="false"/>
          <w:b w:val="false"/>
          <w:bCs w:val="false"/>
          <w:color w:val="333333"/>
          <w:kern w:val="0"/>
          <w:sz w:val="28"/>
          <w:szCs w:val="28"/>
          <w:lang w:val="en-US" w:eastAsia="zh-CN"/>
        </w:rPr>
      </w:pP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>（</w:t>
      </w:r>
      <w:r>
        <w:rPr>
          <w:rFonts w:cs="Arial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182+25</w:t>
      </w: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>）</w:t>
      </w:r>
      <w:r>
        <w:rPr>
          <w:rFonts w:cs="Arial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×18=3726</w:t>
      </w: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>（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560" w:hanging="0"/>
        <w:textAlignment w:val="auto"/>
        <w:rPr>
          <w:rFonts w:ascii="宋体" w:hAnsi="宋体" w:cs="Arial"/>
          <w:b w:val="false"/>
          <w:b w:val="false"/>
          <w:bCs w:val="false"/>
          <w:color w:val="333333"/>
          <w:kern w:val="0"/>
          <w:sz w:val="28"/>
          <w:szCs w:val="28"/>
          <w:lang w:val="en-US" w:eastAsia="zh-CN"/>
        </w:rPr>
      </w:pPr>
      <w:r>
        <w:rPr>
          <w:rFonts w:cs="Arial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95×8÷10=76</w:t>
      </w: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>千米</w:t>
      </w:r>
      <w:r>
        <w:rPr>
          <w:rFonts w:cs="Arial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/</w:t>
      </w: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>小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560" w:hanging="0"/>
        <w:textAlignment w:val="auto"/>
        <w:rPr>
          <w:rFonts w:ascii="宋体" w:hAnsi="宋体" w:cs="Arial"/>
          <w:b w:val="false"/>
          <w:b w:val="false"/>
          <w:bCs w:val="false"/>
          <w:color w:val="333333"/>
          <w:kern w:val="0"/>
          <w:sz w:val="28"/>
          <w:szCs w:val="28"/>
          <w:lang w:val="en-US" w:eastAsia="zh-CN"/>
        </w:rPr>
      </w:pP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>（</w:t>
      </w:r>
      <w:r>
        <w:rPr>
          <w:rFonts w:cs="Arial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>）</w:t>
      </w:r>
      <w:r>
        <w:rPr>
          <w:rFonts w:cs="Arial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34+41=75</w:t>
      </w: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 xml:space="preserve">（元）    </w:t>
      </w:r>
      <w:r>
        <w:rPr>
          <w:rFonts w:cs="Arial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75×120=9000</w:t>
      </w: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>（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56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>（</w:t>
      </w:r>
      <w:r>
        <w:rPr>
          <w:rFonts w:cs="Arial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>）</w:t>
      </w:r>
      <w:r>
        <w:rPr>
          <w:rFonts w:cs="Arial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52+53=105</w:t>
      </w: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>（元</w:t>
      </w:r>
      <w:r>
        <w:rPr>
          <w:rFonts w:cs="Arial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)    105×90=9450</w:t>
      </w:r>
      <w:r>
        <w:rPr>
          <w:rFonts w:ascii="宋体" w:hAnsi="宋体" w:cs="Arial"/>
          <w:b w:val="false"/>
          <w:bCs w:val="false"/>
          <w:color w:val="333333"/>
          <w:kern w:val="0"/>
          <w:sz w:val="28"/>
          <w:szCs w:val="28"/>
          <w:lang w:val="en-US" w:eastAsia="zh-CN"/>
        </w:rPr>
        <w:t xml:space="preserve">（元）  </w:t>
      </w:r>
      <w:r>
        <w:rPr>
          <w:rFonts w:cs="Arial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9450</w:t>
      </w:r>
      <w:r>
        <w:rPr>
          <w:rFonts w:eastAsia="宋体" w:cs="宋体" w:ascii="宋体" w:hAnsi="宋体"/>
          <w:sz w:val="28"/>
          <w:szCs w:val="28"/>
        </w:rPr>
        <w:t>&gt;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9000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8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不够</w:t>
      </w:r>
    </w:p>
    <w:sectPr>
      <w:type w:val="nextPage"/>
      <w:pgSz w:w="11906" w:h="16838"/>
      <w:pgMar w:left="1588" w:right="1474" w:gutter="113" w:header="0" w:top="158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，"/>
      <w:lvlJc w:val="left"/>
      <w:pPr>
        <w:tabs>
          <w:tab w:val="num" w:pos="0"/>
        </w:tabs>
        <w:ind w:left="5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zstep.com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zzstep.com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zzstep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02:00Z</dcterms:created>
  <dc:creator>张佩松</dc:creator>
  <dc:description/>
  <dc:language>en-US</dc:language>
  <cp:lastModifiedBy>。</cp:lastModifiedBy>
  <dcterms:modified xsi:type="dcterms:W3CDTF">2021-05-06T13:44:11Z</dcterms:modified>
  <cp:revision>8</cp:revision>
  <dc:subject/>
  <dc:title>小学六年级语文第上册第二单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CE5B7427DB41918CBF073515740DA0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