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33.jpeg" ContentType="image/jpeg"/>
  <Override PartName="/word/media/image34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32.jpeg" ContentType="image/jpeg"/>
  <Override PartName="/word/media/image49.jpeg" ContentType="image/jpeg"/>
  <Override PartName="/word/media/image54.jpeg" ContentType="image/jpeg"/>
  <Override PartName="/word/media/image30.jpeg" ContentType="image/jpeg"/>
  <Override PartName="/word/media/image10.jpeg" ContentType="image/jpeg"/>
  <Override PartName="/word/media/image39.jpeg" ContentType="image/jpeg"/>
  <Override PartName="/word/media/image8.jpeg" ContentType="image/jpeg"/>
  <Override PartName="/word/media/image5.png" ContentType="image/png"/>
  <Override PartName="/word/media/image43.jpeg" ContentType="image/jpeg"/>
  <Override PartName="/word/media/image29.jpeg" ContentType="image/jpeg"/>
  <Override PartName="/word/media/image52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五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下面式子中不是等式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面的式子中是方程的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李老师去超市买菜，在路上遇到家长停下来交谈了一会儿，然后去超市买了菜回家．下面图（　　）能够准确反映李老师的活动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94740" cy="894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880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94740" cy="885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0" r="880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94740" cy="923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9" r="880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13790" cy="923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9" r="801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贝贝从商场一楼到四楼看了一会儿衣服，又到二楼买了一本书，听说三楼有光头强玩具，再到三楼买了玩具，最后回到一楼．下面图（　　）比较准确地描述了贝贝的活动情况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61415" cy="9423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768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51890" cy="932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8" r="836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61415" cy="923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9" r="768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一个数，它既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的倍数，又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的因数，这个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公有因数中最大的是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公因数有（　　）个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把一根绳子对折再对折，每段绳子的长度是绳子总长度的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分母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的最简真分数一共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化简一个分数时，用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约了一次，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约了一次，得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原来这个分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以内的数中任选两个不同的质数，就可以写出一个最简真分数。这些最简真分数中，最大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能化成有限小数且小于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化成分母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假分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三个连续偶数的和是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，其中最小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最大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这些数中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是偶数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是奇数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一次考试，参加的学生中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得优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得良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得中，其余的得差，已知参加考试的学生不满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人，那么得差的学生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用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三个数字组成三位数，其中能被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整除的最大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的最小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能被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整除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是小亮五次射击成绩的折线统计图，根据图中所示信息分析，小亮五次射击的平均成绩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环．成绩总体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趋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94765" cy="6756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2" r="690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张老师家去年一年用电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千瓦时，平均每月用电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瓦时；每千瓦时电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元，张老师家一年的电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大小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折线统计图既可以表示数量的多少，也可以表示数量的增减情况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除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以外质数都是奇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两个数的最小公倍数一定比这两个数的积大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王村今年粮食产量比去年增产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是把去年粮食产量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把下面的假分数化成整数或带分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用短除法求下列各组数的最大公因数和最小公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方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6.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.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.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2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.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7.5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林场工作人员统计了两棵树木的生长情况，并制成了它们生长情况的统计图．（如图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09315" cy="22567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284" b="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图中可以看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开始植树到第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年，两种树中生长速度较快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生长到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年，两种树的高度一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当两树都停止生长后，两树高度相差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连一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09290" cy="13042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7" r="302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如图是壮壮家的客厅和厨房的平面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壮壮家的客厅和厨房的面积一共是多少平方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，壮壮家的客厅和厨房的面积一共是多少平方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32130" cy="885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40" r="1658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某市甲，乙两所学校学生参加课外活动情况统计图如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904615" cy="17995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0" r="230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哪﹣年两校参加课外活动的人数相差最多？相差多少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两校参加课外活动的人数逐年增加，请你估计一下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新宋体"/>
          <w:kern w:val="0"/>
          <w:szCs w:val="21"/>
        </w:rPr>
        <w:t>年甲校参加课外活动的有多少人，乙校参加课外活动的有多少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甲校参加课外活动的人数在哪个时间段上升最多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有三个小朋友的年龄正好是三个连续自然数，且他们年龄之积是</w:t>
      </w:r>
      <w:r>
        <w:rPr>
          <w:rFonts w:eastAsia="新宋体" w:cs="Times New Roman" w:ascii="Times New Roman" w:hAnsi="Times New Roman"/>
          <w:kern w:val="0"/>
          <w:szCs w:val="21"/>
        </w:rPr>
        <w:t>210</w:t>
      </w:r>
      <w:r>
        <w:rPr>
          <w:rFonts w:ascii="Times New Roman" w:hAnsi="Times New Roman" w:cs="Times New Roman" w:eastAsia="新宋体"/>
          <w:kern w:val="0"/>
          <w:szCs w:val="21"/>
        </w:rPr>
        <w:t>，这三个小朋友年龄分别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一对双胞胎过生日．请根据下图对话判断谁吃的蛋糕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14090" cy="15233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3" r="276" b="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8</w:t>
      </w:r>
      <w:r>
        <w:rPr>
          <w:rFonts w:ascii="Times New Roman" w:hAnsi="Times New Roman" w:cs="Times New Roman" w:eastAsia="新宋体"/>
          <w:kern w:val="0"/>
          <w:szCs w:val="21"/>
        </w:rPr>
        <w:t>，只是含有未知数的式子，不是等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是等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是等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既含有未知数又是等式，具备了方程的条件，因此是方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虽然含有未知数，但它是不等式，不是方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只是含有未知数的式子，不是等式，不是方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家出发到途中遇到家长前，这一段时间里离家的距离越来越远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途中遇到家长停下来交谈了一会儿，这一段时间离家的距离不变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途中停留后到超市，这一段时间里离家的距离越来越远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在超市买东西，这一段时间离家的距离不变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从超市回家，这一段时间里离家的距离越来越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只有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符合这一变化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由分析得：贝贝先是从一楼到四楼，呈上升趋势，停留了一段时间；然后从四楼到二楼，呈下降趋势，停留了一段时间；然后又去了三楼，呈上升趋势；最后从三楼到一楼，呈下降趋势．所以第二幅图准确描述了贝贝活动的情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一个数，它既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的倍数，又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的因数，这个数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公有因数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共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把一根绳子对折再对折，这根绳子被平均分成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段，每段绳子的长度是绳子总长度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分母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的最简真分数有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共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79755" cy="33210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以内的质数有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能组成的最简真分数有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13740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05" r="134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些最简真分数中最大的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2555" cy="33210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能化成有限小数且小于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的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7830" cy="33210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2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小的数是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，最大的数是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在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.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这些数中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是偶数的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是奇数的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倍数的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倍数的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最小公倍数是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参加考试的学生人数是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得差的学生人数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人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得差的学生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用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三个数字组成三位数，其中能被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整除的最大数是</w:t>
      </w:r>
      <w:r>
        <w:rPr>
          <w:rFonts w:eastAsia="新宋体" w:cs="Times New Roman" w:ascii="Times New Roman" w:hAnsi="Times New Roman"/>
          <w:kern w:val="0"/>
          <w:szCs w:val="21"/>
        </w:rPr>
        <w:t>810</w:t>
      </w:r>
      <w:r>
        <w:rPr>
          <w:rFonts w:ascii="Times New Roman" w:hAnsi="Times New Roman" w:cs="Times New Roman" w:eastAsia="新宋体"/>
          <w:kern w:val="0"/>
          <w:szCs w:val="21"/>
        </w:rPr>
        <w:t>；能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整除的最小数是</w:t>
      </w:r>
      <w:r>
        <w:rPr>
          <w:rFonts w:eastAsia="新宋体" w:cs="Times New Roman" w:ascii="Times New Roman" w:hAnsi="Times New Roman"/>
          <w:kern w:val="0"/>
          <w:szCs w:val="21"/>
        </w:rPr>
        <w:t>108</w:t>
      </w:r>
      <w:r>
        <w:rPr>
          <w:rFonts w:ascii="Times New Roman" w:hAnsi="Times New Roman" w:cs="Times New Roman" w:eastAsia="新宋体"/>
          <w:kern w:val="0"/>
          <w:szCs w:val="21"/>
        </w:rPr>
        <w:t>；能被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整除的数是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1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0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7+9+8+8+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÷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4</w:t>
      </w:r>
      <w:r>
        <w:rPr>
          <w:rFonts w:ascii="Times New Roman" w:hAnsi="Times New Roman" w:cs="Times New Roman" w:eastAsia="新宋体"/>
          <w:kern w:val="0"/>
          <w:szCs w:val="21"/>
        </w:rPr>
        <w:t>（环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亮五次射击的平均成绩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.4</w:t>
      </w:r>
      <w:r>
        <w:rPr>
          <w:rFonts w:ascii="Times New Roman" w:hAnsi="Times New Roman" w:cs="Times New Roman" w:eastAsia="新宋体"/>
          <w:kern w:val="0"/>
          <w:szCs w:val="21"/>
        </w:rPr>
        <w:t>环．成绩总体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上升趋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.4</w:t>
      </w:r>
      <w:r>
        <w:rPr>
          <w:rFonts w:ascii="Times New Roman" w:hAnsi="Times New Roman" w:cs="Times New Roman" w:eastAsia="新宋体"/>
          <w:kern w:val="0"/>
          <w:szCs w:val="21"/>
        </w:rPr>
        <w:t>、上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1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一年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月，一年用电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千瓦时，所以平均每月用电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12</w:t>
      </w:r>
      <w:r>
        <w:rPr>
          <w:rFonts w:ascii="Times New Roman" w:hAnsi="Times New Roman" w:cs="Times New Roman" w:eastAsia="新宋体"/>
          <w:kern w:val="0"/>
          <w:szCs w:val="21"/>
        </w:rPr>
        <w:t>）千瓦时；一年的电费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1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大小相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根据折线统计图的特点和作用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知折线统计图的特点是既可以表示数量的多少，也可以表示数量的增减变化趋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折线统计图既可以表示数量的多少，也可以表示数量的增减情况．这种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根据质数和奇数的含义可知：除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以外，所有质数都是奇数，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当两个数互质时，那么它们的最小公倍数是这两个数的乘积；也就是两个数的最小公倍数与这两个数的积相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两个数有倍数关系时，那么它们的最小公倍数是较大的数；也就是两个数的最小公倍数得比这两个数的积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两个数有公因数时，那么它们的最小公倍数是两个数公有质因数与独有质因数的连乘积；也就是两个数的最小公倍数也得比这两个数的积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所述，两个数的最小公倍数一定比这两个数的积大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王村今年粮食产量比去年增产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即多去年产量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是把去年粮食产量看作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56640" cy="91376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39" r="844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2×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最小公倍数是：</w:t>
      </w:r>
      <w:r>
        <w:rPr>
          <w:rFonts w:eastAsia="新宋体" w:cs="Times New Roman" w:ascii="Times New Roman" w:hAnsi="Times New Roman"/>
          <w:kern w:val="0"/>
          <w:szCs w:val="21"/>
        </w:rPr>
        <w:t>2×2×3×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132840" cy="39878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88" r="850" b="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，最小公倍数是：</w:t>
      </w:r>
      <w:r>
        <w:rPr>
          <w:rFonts w:eastAsia="新宋体" w:cs="Times New Roman" w:ascii="Times New Roman" w:hAnsi="Times New Roman"/>
          <w:kern w:val="0"/>
          <w:szCs w:val="21"/>
        </w:rPr>
        <w:t>17×3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18565" cy="42735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82" r="791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：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最小公倍数是：</w:t>
      </w:r>
      <w:r>
        <w:rPr>
          <w:rFonts w:eastAsia="新宋体" w:cs="Times New Roman" w:ascii="Times New Roman" w:hAnsi="Times New Roman"/>
          <w:kern w:val="0"/>
          <w:szCs w:val="21"/>
        </w:rPr>
        <w:t>13×4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6.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.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6.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6.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.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6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.5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.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.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2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.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.4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.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.2+3.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.6+3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.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.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.8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7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7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2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7.5÷2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由统计图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开始植树到第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年，两种树中生长速度较快的是乙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生长到第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年，两种树的高度一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当两树都停止生长后，两树高度相差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乙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61665" cy="126619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28" r="306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壮壮家的客厅和厨房的面积一共是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平方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，壮壮家的客厅和厨房的面积一共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015</w:t>
      </w:r>
      <w:r>
        <w:rPr>
          <w:rFonts w:ascii="Times New Roman" w:hAnsi="Times New Roman" w:cs="Times New Roman" w:eastAsia="新宋体"/>
          <w:kern w:val="0"/>
          <w:szCs w:val="21"/>
        </w:rPr>
        <w:t>年两校参加课外活动的人数相差最多，相差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两校参加课外活动的人数逐年增加的人数，我估计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新宋体"/>
          <w:kern w:val="0"/>
          <w:szCs w:val="21"/>
        </w:rPr>
        <w:t>年甲校参加课外活动的人数约有</w:t>
      </w:r>
      <w:r>
        <w:rPr>
          <w:rFonts w:eastAsia="新宋体" w:cs="Times New Roman" w:ascii="Times New Roman" w:hAnsi="Times New Roman"/>
          <w:kern w:val="0"/>
          <w:szCs w:val="21"/>
        </w:rPr>
        <w:t>2800</w:t>
      </w:r>
      <w:r>
        <w:rPr>
          <w:rFonts w:ascii="Times New Roman" w:hAnsi="Times New Roman" w:cs="Times New Roman" w:eastAsia="新宋体"/>
          <w:kern w:val="0"/>
          <w:szCs w:val="21"/>
        </w:rPr>
        <w:t>人；乙校参加课外活动的人数约有</w:t>
      </w:r>
      <w:r>
        <w:rPr>
          <w:rFonts w:eastAsia="新宋体" w:cs="Times New Roman" w:ascii="Times New Roman" w:hAnsi="Times New Roman"/>
          <w:kern w:val="0"/>
          <w:szCs w:val="21"/>
        </w:rPr>
        <w:t>150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甲校参加课外活动的人数在</w:t>
      </w:r>
      <w:r>
        <w:rPr>
          <w:rFonts w:eastAsia="新宋体" w:cs="Times New Roman" w:ascii="Times New Roman" w:hAnsi="Times New Roman"/>
          <w:kern w:val="0"/>
          <w:szCs w:val="21"/>
        </w:rPr>
        <w:t>2015</w:t>
      </w:r>
      <w:r>
        <w:rPr>
          <w:rFonts w:ascii="Times New Roman" w:hAnsi="Times New Roman" w:cs="Times New Roman" w:eastAsia="新宋体"/>
          <w:kern w:val="0"/>
          <w:szCs w:val="21"/>
        </w:rPr>
        <w:t>年上升最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2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3×5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6×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这三个自然数分别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三个小朋友年龄分别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7830" cy="33210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玲玲吃的蛋糕多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8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9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png"/><Relationship Id="rId42" Type="http://schemas.openxmlformats.org/officeDocument/2006/relationships/image" Target="media/image35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4.jpeg"/><Relationship Id="rId52" Type="http://schemas.openxmlformats.org/officeDocument/2006/relationships/image" Target="media/image45.jpeg"/><Relationship Id="rId53" Type="http://schemas.openxmlformats.org/officeDocument/2006/relationships/image" Target="media/image46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50.jpeg"/><Relationship Id="rId58" Type="http://schemas.openxmlformats.org/officeDocument/2006/relationships/image" Target="media/image51.jpeg"/><Relationship Id="rId59" Type="http://schemas.openxmlformats.org/officeDocument/2006/relationships/image" Target="media/image52.jpeg"/><Relationship Id="rId60" Type="http://schemas.openxmlformats.org/officeDocument/2006/relationships/image" Target="media/image53.jpeg"/><Relationship Id="rId61" Type="http://schemas.openxmlformats.org/officeDocument/2006/relationships/image" Target="media/image54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43:00Z</dcterms:created>
  <dc:creator>学科网（Zxxk.com）</dc:creator>
  <dc:description/>
  <dc:language>en-US</dc:language>
  <cp:lastModifiedBy>。</cp:lastModifiedBy>
  <cp:lastPrinted>2021-04-13T04:49:00Z</cp:lastPrinted>
  <dcterms:modified xsi:type="dcterms:W3CDTF">2021-05-07T04:2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A3CA036EB646C3B71EBC31ACD4ED7F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