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26.jpeg" ContentType="image/jpeg"/>
  <Override PartName="/word/media/image40.jpeg" ContentType="image/jpeg"/>
  <Override PartName="/word/media/image13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38.jpeg" ContentType="image/jpeg"/>
  <Override PartName="/word/media/image20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16.jpeg" ContentType="image/jpeg"/>
  <Override PartName="/word/media/image25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7.jpeg" ContentType="image/jpeg"/>
  <Override PartName="/word/media/image4.png" ContentType="image/pn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7.png" ContentType="image/pn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五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那么下列等式成立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面式子中，是方程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+2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笑笑从家出发去音乐厅，当走她了大约一半路程时，想起忘了带门票于是她回家取票，然后再去音乐厅，听完音乐后回家，下面（　　）幅图比较准确地反映了笑笑的行为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04240" cy="818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984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04240" cy="828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98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70915" cy="818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3" r="991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89965" cy="818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3" r="972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周末，玲玲从家出发到去图书馆看书，然后回家．下面（　　）图描述的是玲玲的行为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59815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587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61720" cy="9226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7" r="630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22985" cy="8997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598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甲数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＝乙数，（甲乙都是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自然数），则乙数是甲数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因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自然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质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列各组数中，只有公因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一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的阴影部分是整个长方形面积的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80515" cy="6083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8" r="611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分子与分母的和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最简真分数有（　　）个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把异分母分数分别化成和原数相等的同分母分数叫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最简分数的分子分母的和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若分子分母都减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得到的分数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这个最简分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把下列带分数化成假分数，把假分数化成带分数或整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偶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奇数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偶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奇数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猴妈妈摘了一些桃，比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多，比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少。把它们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只小猴，每只小猴分得一样多，正好分完。猴妈妈摘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小明、小王、小李三人经常到图书馆去，小明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天去一次，小王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去一次，小李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天去一次．他们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在图书馆相遇时，那么他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再在图书馆相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三个数的和是</w:t>
      </w:r>
      <w:r>
        <w:rPr>
          <w:rFonts w:eastAsia="新宋体" w:cs="Times New Roman" w:ascii="Times New Roman" w:hAnsi="Times New Roman"/>
          <w:kern w:val="0"/>
          <w:szCs w:val="21"/>
        </w:rPr>
        <w:t>312</w:t>
      </w:r>
      <w:r>
        <w:rPr>
          <w:rFonts w:ascii="Times New Roman" w:hAnsi="Times New Roman" w:cs="Times New Roman" w:eastAsia="新宋体"/>
          <w:kern w:val="0"/>
          <w:szCs w:val="21"/>
        </w:rPr>
        <w:t>，这三个数分别能被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整除，而且商相同．这三个数分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是小亮五次射击成绩的折线统计图，根据图中所示信息分析，小亮五次射击的平均成绩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环．成绩总体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趋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94765" cy="6756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2" r="690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爸爸今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岁，小林今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岁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年后他俩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岁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折线统计图是用点的高低表示数量的多少，线的起伏表示数量的增减变化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质数就是奇数，偶数就是合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两个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自然数的乘积一定是它们的公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正误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苹果树的棵数相当于梨树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里把苹果棵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把下面的假分数化成带分数或整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写出每组数的最小公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是李明、王磊两位同学本学期五次数学测试成绩情况的统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李明的最高成绩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，他们在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测试中成绩相同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李明五次测试的平均成绩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看了他们的成绩，你想对李明和王磊两位同学分别说点儿什么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14040" cy="17995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0" r="288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把篮球“投”进相应的篮筐内．（连一连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028565" cy="17233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179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学校买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个足球，单价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个；又买来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篮球，单价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用含有字母的式子表示学校买这些球一共花了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，学校买这些球一共花了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根据下面的统计图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两个城市分别在哪个月降水量最多？哪个月降水量最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两个城市最高降水量的差是多少？降水量对生活有什么影响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90165" cy="19710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346" b="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把一些糖果分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小朋友，使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的糖果数一个比一个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已知每人糖果个数的积是</w:t>
      </w:r>
      <w:r>
        <w:rPr>
          <w:rFonts w:eastAsia="新宋体" w:cs="Times New Roman" w:ascii="Times New Roman" w:hAnsi="Times New Roman"/>
          <w:kern w:val="0"/>
          <w:szCs w:val="21"/>
        </w:rPr>
        <w:t>5760</w:t>
      </w:r>
      <w:r>
        <w:rPr>
          <w:rFonts w:ascii="Times New Roman" w:hAnsi="Times New Roman" w:cs="Times New Roman" w:eastAsia="新宋体"/>
          <w:kern w:val="0"/>
          <w:szCs w:val="21"/>
        </w:rPr>
        <w:t>．这些糖果共有多少个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五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班同学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人参加了舞蹈小组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人参加了书法小组，哪个小组的人数多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不成立，不是同加上或减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，成立，两边同加上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等式成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，不成立，不是同加上或减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，只是含有未知数的式子，不是等式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+2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5</w:t>
      </w:r>
      <w:r>
        <w:rPr>
          <w:rFonts w:ascii="Times New Roman" w:hAnsi="Times New Roman" w:cs="Times New Roman" w:eastAsia="新宋体"/>
          <w:kern w:val="0"/>
          <w:szCs w:val="21"/>
        </w:rPr>
        <w:t>，只是等式，不含有未知数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既含有未知数又是等式，具备了方程的条件，因此是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首先排除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所描述的走到音乐厅没有停留的时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再排除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描述的不是从家出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描述的走到音乐厅又返回家中，也不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只有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比较准确地反映了笑笑的行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：玲玲从家去书店开始时的折线应呈上升趋势，“在图书馆看了一会书”此时的折线应处于持平，然后“回家了”此时的折线应处于下降趋势．所以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描述的是玲玲的行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甲数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＝乙数，所以乙数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甲数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（甲和乙都是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自然数）即甲数是乙数的因数，乙数是甲数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的公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的公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都是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的倍数，所以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的公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只有公因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也就是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是互质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37940" cy="6470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5" r="234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阴影部分是整个长方形面积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+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+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+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分子与分母的和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最简真分数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共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分子与分母的和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最简真分数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把几个异分母分数化成和原数相等的同分母分数叫做通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通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分数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偶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奇数＝奇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偶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奇数＝偶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奇数，偶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根据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特征，在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之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数只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猴妈妈摘了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桃子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2×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他们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天后再相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日再过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天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们在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日再在图书馆相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这个商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由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9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+8+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×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×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×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三个数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7+9+8+8+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4</w:t>
      </w:r>
      <w:r>
        <w:rPr>
          <w:rFonts w:ascii="Times New Roman" w:hAnsi="Times New Roman" w:cs="Times New Roman" w:eastAsia="新宋体"/>
          <w:kern w:val="0"/>
          <w:szCs w:val="21"/>
        </w:rPr>
        <w:t>（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亮五次射击的平均成绩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.4</w:t>
      </w:r>
      <w:r>
        <w:rPr>
          <w:rFonts w:ascii="Times New Roman" w:hAnsi="Times New Roman" w:cs="Times New Roman" w:eastAsia="新宋体"/>
          <w:kern w:val="0"/>
          <w:szCs w:val="21"/>
        </w:rPr>
        <w:t>环．成绩总体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上升趋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.4</w:t>
      </w:r>
      <w:r>
        <w:rPr>
          <w:rFonts w:ascii="Times New Roman" w:hAnsi="Times New Roman" w:cs="Times New Roman" w:eastAsia="新宋体"/>
          <w:kern w:val="0"/>
          <w:szCs w:val="21"/>
        </w:rPr>
        <w:t>、上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代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由爸爸今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岁，小林今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岁可知爸爸与小林年龄相差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岁，且这个数值是不变的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再过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年后他俩仍然相差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岁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本题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折线统计图是用点的高低表示数量的多少，线的起伏表示数量的增减变化，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质数但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不是奇数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是合数但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不是偶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质数都是奇数，合数都是偶数的说法是错误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两个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自然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或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它们的积一定是它们的公倍数是正确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根据分数的意义，是把梨树的棵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不是把苹果树的棵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2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小公倍数是</w:t>
      </w:r>
      <w:r>
        <w:rPr>
          <w:rFonts w:eastAsia="新宋体" w:cs="Times New Roman" w:ascii="Times New Roman" w:hAnsi="Times New Roman"/>
          <w:kern w:val="0"/>
          <w:szCs w:val="21"/>
        </w:rPr>
        <w:t>2×5×3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是互质数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是倍数关系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+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+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+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+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3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÷3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答：李明的最高成绩是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分，他们在第三次测试中成绩相同，是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60+70+75+90+9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7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7.4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李明五次测试的平均成绩是</w:t>
      </w:r>
      <w:r>
        <w:rPr>
          <w:rFonts w:eastAsia="新宋体" w:cs="Times New Roman" w:ascii="Times New Roman" w:hAnsi="Times New Roman"/>
          <w:kern w:val="0"/>
          <w:szCs w:val="21"/>
        </w:rPr>
        <w:t>77.4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答：李明的成绩一直在上升，我想对他说：“继续加油，不要骄傲．”；王磊的成绩一直在下降，我想对他说：“不要有压力，你一定能行．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，三，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7.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52215" cy="168529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1" r="258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40+25×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25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学校买这两种球一共要付的钱数是（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25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25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×5+2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+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要付</w:t>
      </w:r>
      <w:r>
        <w:rPr>
          <w:rFonts w:eastAsia="新宋体" w:cs="Times New Roman" w:ascii="Times New Roman" w:hAnsi="Times New Roman"/>
          <w:kern w:val="0"/>
          <w:szCs w:val="21"/>
        </w:rPr>
        <w:t>275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两个城市都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份降水量最多．南宁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份的降水量最少，石家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份的降水量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62.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3.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99 </w:t>
      </w:r>
      <w:r>
        <w:rPr>
          <w:rFonts w:ascii="Times New Roman" w:hAnsi="Times New Roman" w:cs="Times New Roman" w:eastAsia="新宋体"/>
          <w:kern w:val="0"/>
          <w:szCs w:val="21"/>
        </w:rPr>
        <w:t>（毫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个城市最高降水量的差</w:t>
      </w:r>
      <w:r>
        <w:rPr>
          <w:rFonts w:eastAsia="新宋体" w:cs="Times New Roman" w:ascii="Times New Roman" w:hAnsi="Times New Roman"/>
          <w:kern w:val="0"/>
          <w:szCs w:val="21"/>
        </w:rPr>
        <w:t>399</w:t>
      </w:r>
      <w:r>
        <w:rPr>
          <w:rFonts w:ascii="Times New Roman" w:hAnsi="Times New Roman" w:cs="Times New Roman" w:eastAsia="新宋体"/>
          <w:kern w:val="0"/>
          <w:szCs w:val="21"/>
        </w:rPr>
        <w:t>毫米．降水量的多少对人类的生产生活等各个领域有着极大影响．降水过多会导致洪涝灾害、滑坡、泥石流等自然灾害，对人类的生产生活造成极大的经济损失与不便；降水过少，则会给生活用水、农田浇灌等带来困难，只有适度的降水量才有益于我们的生产生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答案不唯一．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7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×2×2×2×2×3×3×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其中：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8+10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些糖果一共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参加舞蹈小组的人数多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参加舞蹈小组的人数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0.jpeg"/><Relationship Id="rId49" Type="http://schemas.openxmlformats.org/officeDocument/2006/relationships/image" Target="media/image42.jpeg"/><Relationship Id="rId50" Type="http://schemas.openxmlformats.org/officeDocument/2006/relationships/image" Target="media/image44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4.jpeg"/><Relationship Id="rId75" Type="http://schemas.openxmlformats.org/officeDocument/2006/relationships/image" Target="media/image67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44:00Z</dcterms:created>
  <dc:creator>bluefly4</dc:creator>
  <dc:description/>
  <dc:language>en-US</dc:language>
  <cp:lastModifiedBy>。</cp:lastModifiedBy>
  <cp:lastPrinted>2021-04-13T04:50:00Z</cp:lastPrinted>
  <dcterms:modified xsi:type="dcterms:W3CDTF">2021-05-07T04:3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0ABB035934769A79A876A55D99EB5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