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4.png" ContentType="image/png"/>
  <Override PartName="/word/media/image75.jpeg" ContentType="image/jpeg"/>
  <Override PartName="/word/media/image40.jpeg" ContentType="image/jpeg"/>
  <Override PartName="/word/media/image13.jpeg" ContentType="image/jpeg"/>
  <Override PartName="/word/media/image20.jpeg" ContentType="image/jpeg"/>
  <Override PartName="/word/media/image22.jpeg" ContentType="image/jpeg"/>
  <Override PartName="/word/media/image8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4.jpeg" ContentType="image/jpeg"/>
  <Override PartName="/word/media/image41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五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式子中是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+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事件中，（　　）最适合用如图来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47240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472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某校六个班的人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某个月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的天气情况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六个好朋友每天看书时间统计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张明近几年的身高情况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淘气从家去书城，中途休息了几分钟，到书城买完书后直接回家．下面正确描述淘气这一过程的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742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1097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742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1097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742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8" r="1097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23290" cy="799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4" r="96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5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最大公因数和最小公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分解质因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2×3×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6×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分数通分后，它的（　　）不变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分数单位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大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分数意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面两个式子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堆煤，第一次运走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第二次运走余下部分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第一次运走的和第二次运走的相比，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次运走的多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次运走的多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次运走的一样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比较大小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987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长方形花坛，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，宽是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两个连续偶数的和是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ascii="Times New Roman" w:hAnsi="Times New Roman" w:cs="Times New Roman" w:eastAsia="新宋体"/>
          <w:kern w:val="0"/>
          <w:szCs w:val="21"/>
        </w:rPr>
        <w:t>，这两个偶数是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写出下列分数分子和分母的最大公因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2555" cy="33210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．如图是小军从家去图书馆借书的行程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小军家到图书馆距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小军在图书馆待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小军去的途中停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小军去的时候平均每小时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61590" cy="1437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378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所有适合不等式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66140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5" r="110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自然数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之和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分子和分母的和是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分母增加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后得一新分数，将这一新分数化为最简分数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原来的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这个算式中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因数；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读图填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衬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销售量最高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销售量最低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毛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销售量最低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销售量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两种服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月销售量相差最多，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80615" cy="2056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407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  <w:r>
        <w:rPr>
          <w:rFonts w:ascii="Times New Roman" w:hAnsi="Times New Roman" w:cs="Times New Roman" w:eastAsia="新宋体"/>
          <w:kern w:val="0"/>
          <w:szCs w:val="21"/>
        </w:rPr>
        <w:t>是等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折线统计图分为单式折线统计图和复式折线统计图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任意一个奇数减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结果是偶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任意两个奇数的积一定还是奇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05" r="13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三个分数中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最大的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求下列各组数的最大公因数和最小公倍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方程。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×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12.5×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6.5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.3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.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8×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7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.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.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2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28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圈出最简分数，并把其余的分数约分成最简分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小蚂蚁送信．（把信封与相应的信箱用线连起来．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14265" cy="1599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183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已知某县农民</w:t>
      </w:r>
      <w:r>
        <w:rPr>
          <w:rFonts w:eastAsia="新宋体" w:cs="Times New Roman" w:ascii="Times New Roman" w:hAnsi="Times New Roman"/>
          <w:kern w:val="0"/>
          <w:szCs w:val="21"/>
        </w:rPr>
        <w:t>2002</w:t>
      </w:r>
      <w:r>
        <w:rPr>
          <w:rFonts w:ascii="Times New Roman" w:hAnsi="Times New Roman" w:cs="Times New Roman" w:eastAsia="新宋体"/>
          <w:kern w:val="0"/>
          <w:szCs w:val="21"/>
        </w:rPr>
        <w:t>年﹣﹣﹣﹣﹣﹣</w:t>
      </w: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的情况如下．根据下面的数据，在方格纸上制成折线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自己设计标题和图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蔬菜种植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2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168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3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025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4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15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5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22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3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畜牧养殖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2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3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45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4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30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5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265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6</w:t>
      </w:r>
      <w:r>
        <w:rPr>
          <w:rFonts w:ascii="Times New Roman" w:hAnsi="Times New Roman" w:cs="Times New Roman" w:eastAsia="新宋体"/>
          <w:kern w:val="0"/>
          <w:szCs w:val="21"/>
        </w:rPr>
        <w:t>年每人年平均收入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85415" cy="21424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334" b="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列方程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ascii="Times New Roman" w:hAnsi="Times New Roman" w:cs="Times New Roman" w:eastAsia="新宋体"/>
          <w:kern w:val="0"/>
          <w:szCs w:val="21"/>
        </w:rPr>
        <w:t>倍减去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差是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，求这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的和是</w:t>
      </w:r>
      <w:r>
        <w:rPr>
          <w:rFonts w:eastAsia="新宋体" w:cs="Times New Roman" w:ascii="Times New Roman" w:hAnsi="Times New Roman"/>
          <w:kern w:val="0"/>
          <w:szCs w:val="21"/>
        </w:rPr>
        <w:t>4.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下面是乐乐和奇奇第一至第五单元的数学测试成绩统计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谁的成绩提高较快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人的平均分各是多少？相差多少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71040" cy="10852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3" r="454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有一堆苹果，总数不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，把这堆苹果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人，还多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苹果．这堆苹果有几个？（可以从不同的可能性来考虑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名同学的年龄之和是奇数，过若干年后这些人还健在，他们的年龄之和是奇数还是偶数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李珊和陈琳参加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赛跑．跑完全程李珊用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钟，陈琳用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钟，谁先到达终点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2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，既含有未知数又是等式，具备了方程的条件，因此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+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只是等式，不含有未知数，不是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表示某校六个班的人数，选用条形统计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表示某个月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的天气情况，选用折线统计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表示六个好朋友每天看书的时间统计，选用条形统计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表示张明近几年的身高情况，选用折线统计图；但是它的身高是逐渐增高，而不是下降．所以此图不符合张明近几年的身高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以上事件能用此图表示的是某个月中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的天气情况统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淘气的这一过程可分成以下几段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家出发到途中休息前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途中休息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途中休息后到书城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书城借书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从书城回家，这一段时间里离家的距离越来越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符合这一变化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2×3×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分解质因数是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分数通分后的大小与原分数的大小相比，大小不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可以写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形式，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不同的式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两个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相加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两个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相乘，不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两个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相加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两个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积，式子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把一堆煤的总数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次运走总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那么还剩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次运走剩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就是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次运走的一样多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，比较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；＜；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一个长方形花坛，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，宽是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把长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长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设较小的偶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另一个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个为：</w:t>
      </w:r>
      <w:r>
        <w:rPr>
          <w:rFonts w:eastAsia="新宋体" w:cs="Times New Roman" w:ascii="Times New Roman" w:hAnsi="Times New Roman"/>
          <w:kern w:val="0"/>
          <w:szCs w:val="21"/>
        </w:rPr>
        <w:t>46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两个偶数分别是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3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×2×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它们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2×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是互质数，它们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是倍数关系，它们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是倍数关系，它们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3×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它们最大公因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2555" cy="332105"/>
                  <wp:effectExtent l="0" t="0" r="0" b="0"/>
                  <wp:docPr id="4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5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5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8755" cy="332105"/>
                  <wp:effectExtent l="0" t="0" r="0" b="0"/>
                  <wp:docPr id="5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小军家到图书馆距离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小军在图书馆待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小军途中停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军去的时候平均每小时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66140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05" r="110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4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26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+3+4+5+6+7+8+9+10+11+12+13+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所有适合不等式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66140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05" r="110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自然数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之和为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+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子：</w:t>
      </w:r>
      <w:r>
        <w:rPr>
          <w:rFonts w:eastAsia="新宋体" w:cs="Times New Roman" w:ascii="Times New Roman" w:hAnsi="Times New Roman"/>
          <w:kern w:val="0"/>
          <w:szCs w:val="21"/>
        </w:rPr>
        <w:t>4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母：</w:t>
      </w:r>
      <w:r>
        <w:rPr>
          <w:rFonts w:eastAsia="新宋体" w:cs="Times New Roman" w:ascii="Times New Roman" w:hAnsi="Times New Roman"/>
          <w:kern w:val="0"/>
          <w:szCs w:val="21"/>
        </w:rPr>
        <w:t>4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则原来分数的分母是：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来的分数是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1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这个算式中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的因数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倍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衬衫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的销售量最高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月销售量最低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毛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销售量最低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销售量最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（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种服装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月销售量相差最多，相差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.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  <w:r>
        <w:rPr>
          <w:rFonts w:ascii="Times New Roman" w:hAnsi="Times New Roman" w:cs="Times New Roman" w:eastAsia="新宋体"/>
          <w:kern w:val="0"/>
          <w:szCs w:val="21"/>
        </w:rPr>
        <w:t>不是等式，是不等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以折线的上升或下降来表示统计数量的增减变化的统计图，叫作折线统计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折线统计图可以分为单式折线统计和复式折线统计图两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任意一个奇数减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结果是偶数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设这两个奇数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它们的积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奇数的积一定是奇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三个分数中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最大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2.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5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5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5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.9÷5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8×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4+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13.4+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13.4+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kern w:val="0"/>
          <w:szCs w:val="21"/>
        </w:rPr>
        <w:t>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1.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.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÷1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3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28÷3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最简分数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0065" cy="53213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66" r="540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23790" cy="162814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2" r="197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根据下面的数据，在方格纸上制成折线统计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99765" cy="290449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2" r="280" b="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+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2+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÷1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9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乐乐的成绩提高较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0+70+75+80+9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5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0+65+75+80+8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5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乐乐的平均成绩是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分，奇奇的平均成绩是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分，相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以内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所以这堆苹果可能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或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在年龄方面，是每过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年，则每人要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岁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同学若干年后增加的岁数和是“</w:t>
      </w:r>
      <w:r>
        <w:rPr>
          <w:rFonts w:eastAsia="新宋体" w:cs="Times New Roman" w:ascii="Times New Roman" w:hAnsi="Times New Roman"/>
          <w:kern w:val="0"/>
          <w:szCs w:val="21"/>
        </w:rPr>
        <w:t>40×</w:t>
      </w:r>
      <w:r>
        <w:rPr>
          <w:rFonts w:ascii="Times New Roman" w:hAnsi="Times New Roman" w:cs="Times New Roman" w:eastAsia="新宋体"/>
          <w:kern w:val="0"/>
          <w:szCs w:val="21"/>
        </w:rPr>
        <w:t>增加的年数”，是偶数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同学今年的年龄之和为奇数，根据偶数与奇数的性质：奇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偶数＝奇数，可知若干年后，他们的年龄之和是奇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若干年后，他们的年龄之和是奇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陈琳用的时间短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陈琳先到达终点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陈琳先到达终点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7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38.jpe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58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4.jpeg"/><Relationship Id="rId74" Type="http://schemas.openxmlformats.org/officeDocument/2006/relationships/image" Target="media/image65.jpeg"/><Relationship Id="rId75" Type="http://schemas.openxmlformats.org/officeDocument/2006/relationships/image" Target="media/image66.jpeg"/><Relationship Id="rId76" Type="http://schemas.openxmlformats.org/officeDocument/2006/relationships/image" Target="media/image67.jpeg"/><Relationship Id="rId77" Type="http://schemas.openxmlformats.org/officeDocument/2006/relationships/image" Target="media/image68.jpeg"/><Relationship Id="rId78" Type="http://schemas.openxmlformats.org/officeDocument/2006/relationships/image" Target="media/image69.jpeg"/><Relationship Id="rId79" Type="http://schemas.openxmlformats.org/officeDocument/2006/relationships/image" Target="media/image70.jpeg"/><Relationship Id="rId80" Type="http://schemas.openxmlformats.org/officeDocument/2006/relationships/image" Target="media/image71.jpeg"/><Relationship Id="rId81" Type="http://schemas.openxmlformats.org/officeDocument/2006/relationships/image" Target="media/image72.jpeg"/><Relationship Id="rId82" Type="http://schemas.openxmlformats.org/officeDocument/2006/relationships/image" Target="media/image73.jpeg"/><Relationship Id="rId83" Type="http://schemas.openxmlformats.org/officeDocument/2006/relationships/image" Target="media/image74.jpeg"/><Relationship Id="rId84" Type="http://schemas.openxmlformats.org/officeDocument/2006/relationships/image" Target="media/image75.jpeg"/><Relationship Id="rId85" Type="http://schemas.openxmlformats.org/officeDocument/2006/relationships/image" Target="media/image76.jpeg"/><Relationship Id="rId86" Type="http://schemas.openxmlformats.org/officeDocument/2006/relationships/image" Target="media/image77.jpeg"/><Relationship Id="rId87" Type="http://schemas.openxmlformats.org/officeDocument/2006/relationships/image" Target="media/image78.jpeg"/><Relationship Id="rId88" Type="http://schemas.openxmlformats.org/officeDocument/2006/relationships/image" Target="media/image77.jpeg"/><Relationship Id="rId89" Type="http://schemas.openxmlformats.org/officeDocument/2006/relationships/image" Target="media/image79.jpeg"/><Relationship Id="rId90" Type="http://schemas.openxmlformats.org/officeDocument/2006/relationships/image" Target="media/image77.jpeg"/><Relationship Id="rId91" Type="http://schemas.openxmlformats.org/officeDocument/2006/relationships/image" Target="media/image80.jpeg"/><Relationship Id="rId92" Type="http://schemas.openxmlformats.org/officeDocument/2006/relationships/image" Target="media/image77.jpeg"/><Relationship Id="rId93" Type="http://schemas.openxmlformats.org/officeDocument/2006/relationships/image" Target="media/image81.jpeg"/><Relationship Id="rId94" Type="http://schemas.openxmlformats.org/officeDocument/2006/relationships/image" Target="media/image77.jpeg"/><Relationship Id="rId95" Type="http://schemas.openxmlformats.org/officeDocument/2006/relationships/image" Target="media/image82.jpeg"/><Relationship Id="rId96" Type="http://schemas.openxmlformats.org/officeDocument/2006/relationships/image" Target="media/image77.jpeg"/><Relationship Id="rId97" Type="http://schemas.openxmlformats.org/officeDocument/2006/relationships/image" Target="media/image83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image" Target="media/image86.jpe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0:16:00Z</dcterms:created>
  <dc:creator>。</dc:creator>
  <dc:description/>
  <dc:language>en-US</dc:language>
  <cp:lastModifiedBy>。</cp:lastModifiedBy>
  <cp:lastPrinted>2021-04-13T04:16:00Z</cp:lastPrinted>
  <dcterms:modified xsi:type="dcterms:W3CDTF">2021-05-07T04:3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6056DAFE040B783515C1D014F817D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