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38.jpeg" ContentType="image/jpeg"/>
  <Override PartName="/word/media/image7.jpeg" ContentType="image/jpeg"/>
  <Override PartName="/word/media/image64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1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9.jpeg" ContentType="image/jpeg"/>
  <Override PartName="/word/media/image36.png" ContentType="image/pn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六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面信息资料中，最适合用扇形统计图表示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学校各班学生人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电脑市场各品牌占有率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病人某天体温的变化情况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小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单元考试成绩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甲、乙两城绿化情况分别如图．根据图中情息，以下说法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66490" cy="1209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245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城绿化覆盖面积比乙城大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乙城绿化覆盖面积比甲城大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甲城绿化率比乙城高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乙城绿化率比甲城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在比例尺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00000</w:t>
      </w:r>
      <w:r>
        <w:rPr>
          <w:rFonts w:ascii="Times New Roman" w:hAnsi="Times New Roman" w:cs="Times New Roman" w:eastAsia="新宋体"/>
          <w:kern w:val="0"/>
          <w:szCs w:val="21"/>
        </w:rPr>
        <w:t>的地图上，量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个港口的距离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．一艘轮船于上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以每小时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千米的速度从港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出发，到达港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时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新冠肺炎疫情发生后，德州爱心企业纷纷向武汉伸出援助之手．其中一家馒头加工企业捐赠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万个山东大馒头发往武汉防控一线．在一幅标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513840" cy="294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63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地图上，量的德州到武汉的距离是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  <w:r>
        <w:rPr>
          <w:rFonts w:ascii="Times New Roman" w:hAnsi="Times New Roman" w:cs="Times New Roman" w:eastAsia="新宋体"/>
          <w:kern w:val="0"/>
          <w:szCs w:val="21"/>
        </w:rPr>
        <w:t>厘米，一辆大货车载着这些大馒头于上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以每小时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千米的速度开往武汉，（　　）时就可以抵达武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下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下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晚上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四个完全相同的水杯，分别往里面注水，水量如图中的涂色部分，如果再往每个水杯中分别放入大小一样的方糖，完全溶解后，（　　）杯溶液的甜度最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90090" cy="961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7" r="486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号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号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号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号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圆柱形水管的内直径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，水在水管内的流速是每秒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，每秒流过的水有（　　）升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2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已知被减数、减数、差的和是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ascii="Times New Roman" w:hAnsi="Times New Roman" w:cs="Times New Roman" w:eastAsia="新宋体"/>
          <w:kern w:val="0"/>
          <w:szCs w:val="21"/>
        </w:rPr>
        <w:t>，且减数与差的比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减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下面（　　）杯中的水和李阿姨配的一样甜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李阿姨：水：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；糖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克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36855" cy="3892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90" r="392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糖：水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36855" cy="3892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90" r="392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糖比水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36855" cy="3892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90" r="392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含糖率：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幅地图的比例尺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90115" cy="3702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5" r="44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把它改写成数值比例尺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在这幅地图上甲、乙两地间的距离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那么甲、乙两地的实际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圆柱体，底面积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高是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它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圆柱的底面半径和高都扩大到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则它的底面积扩大到原来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倍，侧面积扩大到原来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倍，体积扩大到原来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希望小学六年级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名考生，数学综合能力检测等级统计如图所示，回答下列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占总人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比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23290" cy="885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0" r="964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某校六年级学生血型情况如图。已知六年级总人数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血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型血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66190" cy="12947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762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左边的三角形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比缩小，就可以得到右边的三角形；右边的三角形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37665" cy="5988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9" r="546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相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都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一个长方形操场，周长是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已知长与宽的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这个长方形操场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书柜中故事书与科技书的本数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故事书和科技书共</w:t>
      </w:r>
      <w:r>
        <w:rPr>
          <w:rFonts w:eastAsia="新宋体" w:cs="Times New Roman" w:ascii="Times New Roman" w:hAnsi="Times New Roman"/>
          <w:kern w:val="0"/>
          <w:szCs w:val="21"/>
        </w:rPr>
        <w:t>320</w:t>
      </w:r>
      <w:r>
        <w:rPr>
          <w:rFonts w:ascii="Times New Roman" w:hAnsi="Times New Roman" w:cs="Times New Roman" w:eastAsia="新宋体"/>
          <w:kern w:val="0"/>
          <w:szCs w:val="21"/>
        </w:rPr>
        <w:t>本，科技书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本，科技书的本数比故事书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六年级一班男生人数与女生人数的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男生比女生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，六年级一班男女生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做一个铁皮烟囱需要多少铁皮，就是求烟囱的表面积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在一个扇形统计图中，经济作物的扇形圆心角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度，则经济作物的面积占总面积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把图形放大或缩小后，图形的大小发生了变化，但形状不变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两个正方形的边长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周长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面积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2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3</w:t>
      </w:r>
      <w:r>
        <w:rPr>
          <w:rFonts w:ascii="Times New Roman" w:hAnsi="Times New Roman" w:cs="Times New Roman" w:eastAsia="新宋体"/>
          <w:kern w:val="0"/>
          <w:szCs w:val="21"/>
        </w:rPr>
        <w:t>改写成比例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求未知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×1.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.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274955" cy="33210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105" r="314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看图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别求出下图的表面积和体积．（单位：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28040" cy="11614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31" r="1074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下面两张图都是某班体育测试成绩统计图，但其中都有部分不完整．已知这次测试的合格率是</w:t>
      </w:r>
      <w:r>
        <w:rPr>
          <w:rFonts w:eastAsia="新宋体" w:cs="Times New Roman" w:ascii="Times New Roman" w:hAnsi="Times New Roman"/>
          <w:kern w:val="0"/>
          <w:szCs w:val="21"/>
        </w:rPr>
        <w:t>95%</w:t>
      </w:r>
      <w:r>
        <w:rPr>
          <w:rFonts w:ascii="Times New Roman" w:hAnsi="Times New Roman" w:cs="Times New Roman" w:eastAsia="新宋体"/>
          <w:kern w:val="0"/>
          <w:szCs w:val="21"/>
        </w:rPr>
        <w:t>，成绩为“良好”的人数比“优秀”的人数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请根据图和相关信息解决以下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76065" cy="15328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238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该班一共有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成绩为良好的有多少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在比例尺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000000</w:t>
      </w:r>
      <w:r>
        <w:rPr>
          <w:rFonts w:ascii="Times New Roman" w:hAnsi="Times New Roman" w:cs="Times New Roman" w:eastAsia="新宋体"/>
          <w:kern w:val="0"/>
          <w:szCs w:val="21"/>
        </w:rPr>
        <w:t>的地图上，量得两地间的距离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甲、乙两车同时从两地相对开出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时后相遇，甲、乙两车的速度比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两车的速度各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个圆柱形粮囤，从里面量得底面半径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高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如果每立方米稻谷重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，这个粮囤能装多少吨稻谷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94690" cy="8089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44" r="137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小红看一本书，第一天看了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页，第二天看了全书的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，这时，已看的和未看的页数之比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这本书一共有多少页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按要求在下面的方格纸上完成下列各题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出轴对称图形的另一半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用数对表示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位置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），再将三角形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顺时针旋转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，画出旋转后的图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画出梯形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缩小后的图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52290" cy="26187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223" b="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下图是某家禽养殖场养殖各种家禽情况的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图中你获得哪些信息？请写出两条不同层次的信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这个家禽养殖场共有家禽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只，请你提出一个数学问题并解答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75740" cy="13519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6" r="606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男生与女生的人数的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男生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，女生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开动脑，动起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量出学校与小明家的图上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（取整厘米数），如果学校到小明家的实际距离是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米，那么这幅图的比例尺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淘气家在小明家北偏西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距小明家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千米处，请在图上标出淘气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28190" cy="19043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9" r="477" b="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电脑市场各品牌占有率，最适合用扇形统计图表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甲城市绿化覆盖面积＝本城市面积总数</w:t>
      </w:r>
      <w:r>
        <w:rPr>
          <w:rFonts w:eastAsia="新宋体" w:cs="Times New Roman" w:ascii="Times New Roman" w:hAnsi="Times New Roman"/>
          <w:kern w:val="0"/>
          <w:szCs w:val="21"/>
        </w:rPr>
        <w:t>×3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乙城市绿化覆盖面积＝本城市面积总数</w:t>
      </w:r>
      <w:r>
        <w:rPr>
          <w:rFonts w:eastAsia="新宋体" w:cs="Times New Roman" w:ascii="Times New Roman" w:hAnsi="Times New Roman"/>
          <w:kern w:val="0"/>
          <w:szCs w:val="21"/>
        </w:rPr>
        <w:t>×40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但两城市的面积总数题中没注明是否相等，所以甲城市和乙城市绿化面积无法比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ascii="Times New Roman" w:hAnsi="Times New Roman" w:cs="Times New Roman" w:eastAsia="新宋体"/>
          <w:kern w:val="0"/>
          <w:szCs w:val="21"/>
        </w:rPr>
        <w:t>，只能说明乙城市绿化率比甲城市绿化率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797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000000</w:t>
      </w:r>
      <w:r>
        <w:rPr>
          <w:rFonts w:ascii="Times New Roman" w:hAnsi="Times New Roman" w:cs="Times New Roman" w:eastAsia="新宋体"/>
          <w:kern w:val="0"/>
          <w:szCs w:val="21"/>
        </w:rPr>
        <w:t>（厘米）＝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0÷2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上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过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小时是晚上的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到达港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时间为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×4.8÷9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0÷9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时是下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下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就可以抵达武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号溶液的甜度最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立方分米＝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秒流过的水是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升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0÷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减数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糖与水的比是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糖比水少：（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÷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含糖率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杯中糖比水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和李阿姨配的一样甜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：</w:t>
      </w:r>
      <w:r>
        <w:rPr>
          <w:rFonts w:eastAsia="新宋体" w:cs="Times New Roman" w:ascii="Times New Roman" w:hAnsi="Times New Roman"/>
          <w:kern w:val="0"/>
          <w:szCs w:val="21"/>
        </w:rPr>
        <w:t>30000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0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797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000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0000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数值比例尺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00000</w:t>
      </w:r>
      <w:r>
        <w:rPr>
          <w:rFonts w:ascii="Times New Roman" w:hAnsi="Times New Roman" w:cs="Times New Roman" w:eastAsia="新宋体"/>
          <w:kern w:val="0"/>
          <w:szCs w:val="21"/>
        </w:rPr>
        <w:t>；甲、乙两地的实际距离是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千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0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1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体积是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圆柱的底面半径和高都扩大到原来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则它的底面积扩大到原来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，侧面积扩大到原来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，体积扩大到原来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占总人数的</w:t>
      </w:r>
      <w:r>
        <w:rPr>
          <w:rFonts w:eastAsia="新宋体" w:cs="Times New Roman" w:ascii="Times New Roman" w:hAnsi="Times New Roman"/>
          <w:kern w:val="0"/>
          <w:szCs w:val="21"/>
        </w:rPr>
        <w:t>8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×4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×1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比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少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3÷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7.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少</w:t>
      </w:r>
      <w:r>
        <w:rPr>
          <w:rFonts w:eastAsia="新宋体" w:cs="Times New Roman" w:ascii="Times New Roman" w:hAnsi="Times New Roman"/>
          <w:kern w:val="0"/>
          <w:szCs w:val="21"/>
        </w:rPr>
        <w:t>57.5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7.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×28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×4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血有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型血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左边的这个三角形是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比缩小得到了右边的三角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缩小后的三角形面积为：</w:t>
      </w:r>
      <w:r>
        <w:rPr>
          <w:rFonts w:eastAsia="新宋体" w:cs="Times New Roman" w:ascii="Times New Roman" w:hAnsi="Times New Roman"/>
          <w:kern w:val="0"/>
          <w:szCs w:val="21"/>
        </w:rPr>
        <w:t>3×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左边的这个三角形是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比缩小得到了右边的三角形，缩小后的三角形面积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0÷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×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×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形操场的面积是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科技书有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本，科技书的本数比故事书少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÷1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一班男女生一共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因为，烟囱是通风的，是没有上下两个底的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做一个铁皮烟囱需要多少铁皮，就是求烟囱的侧面积，题干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由题意得：经济作物种植面积占总面积的：</w:t>
      </w:r>
      <w:r>
        <w:rPr>
          <w:rFonts w:eastAsia="新宋体" w:cs="Times New Roman" w:ascii="Times New Roman" w:hAnsi="Times New Roman"/>
          <w:kern w:val="0"/>
          <w:szCs w:val="21"/>
        </w:rPr>
        <w:t>60°÷3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经济作物种植面积占总面积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图形按一定的比例放大或缩小，图形的形状不变，大小发生了变化，图形的面积也随之发生了变化；所以原题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设较小正方形的边长为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则较大正方形的边长为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×4</w:t>
      </w:r>
      <w:r>
        <w:rPr>
          <w:rFonts w:ascii="Times New Roman" w:hAnsi="Times New Roman" w:cs="Times New Roman" w:eastAsia="新宋体"/>
          <w:kern w:val="0"/>
          <w:szCs w:val="21"/>
        </w:rPr>
        <w:t>）：（</w:t>
      </w:r>
      <w:r>
        <w:rPr>
          <w:rFonts w:eastAsia="新宋体" w:cs="Times New Roman" w:ascii="Times New Roman" w:hAnsi="Times New Roman"/>
          <w:kern w:val="0"/>
          <w:szCs w:val="21"/>
        </w:rPr>
        <w:t>3×4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个正方形的边长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周长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面积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得到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6</w:t>
      </w:r>
      <w:r>
        <w:rPr>
          <w:rFonts w:ascii="Times New Roman" w:hAnsi="Times New Roman" w:cs="Times New Roman" w:eastAsia="新宋体"/>
          <w:kern w:val="0"/>
          <w:szCs w:val="21"/>
        </w:rPr>
        <w:t>，此式不成立，与</w:t>
      </w:r>
      <w:r>
        <w:rPr>
          <w:rFonts w:eastAsia="新宋体" w:cs="Times New Roman" w:ascii="Times New Roman" w:hAnsi="Times New Roman"/>
          <w:kern w:val="0"/>
          <w:szCs w:val="21"/>
        </w:rPr>
        <w:t>2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3</w:t>
      </w:r>
      <w:r>
        <w:rPr>
          <w:rFonts w:ascii="Times New Roman" w:hAnsi="Times New Roman" w:cs="Times New Roman" w:eastAsia="新宋体"/>
          <w:kern w:val="0"/>
          <w:szCs w:val="21"/>
        </w:rPr>
        <w:t>也不一致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的说法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×1.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.1+9.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9+9.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×1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7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÷7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4×5+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2×1.2×2+1.2×5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0+3.14×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.88+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.8+25.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.88+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9.04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2×1.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×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.6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表面积是</w:t>
      </w:r>
      <w:r>
        <w:rPr>
          <w:rFonts w:eastAsia="新宋体" w:cs="Times New Roman" w:ascii="Times New Roman" w:hAnsi="Times New Roman"/>
          <w:kern w:val="0"/>
          <w:szCs w:val="21"/>
        </w:rPr>
        <w:t>109.04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55.6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÷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该班一共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×3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成绩为良好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751840" cy="33210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05" r="127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0000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0000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车的速度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米每小时，乙车的速度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千米每小时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这个粮囤装稻谷的体积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.4</w:t>
      </w:r>
      <w:r>
        <w:rPr>
          <w:rFonts w:ascii="Times New Roman" w:hAnsi="Times New Roman" w:cs="Times New Roman" w:eastAsia="新宋体"/>
          <w:kern w:val="0"/>
          <w:szCs w:val="21"/>
        </w:rPr>
        <w:t>（立方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个粮囤能装稻谷的重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0×31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700</w:t>
      </w:r>
      <w:r>
        <w:rPr>
          <w:rFonts w:ascii="Times New Roman" w:hAnsi="Times New Roman" w:cs="Times New Roman" w:eastAsia="新宋体"/>
          <w:kern w:val="0"/>
          <w:szCs w:val="21"/>
        </w:rPr>
        <w:t>千克＝</w:t>
      </w:r>
      <w:r>
        <w:rPr>
          <w:rFonts w:eastAsia="新宋体" w:cs="Times New Roman" w:ascii="Times New Roman" w:hAnsi="Times New Roman"/>
          <w:kern w:val="0"/>
          <w:szCs w:val="21"/>
        </w:rPr>
        <w:t>15.7</w:t>
      </w:r>
      <w:r>
        <w:rPr>
          <w:rFonts w:ascii="Times New Roman" w:hAnsi="Times New Roman" w:cs="Times New Roman" w:eastAsia="新宋体"/>
          <w:kern w:val="0"/>
          <w:szCs w:val="21"/>
        </w:rPr>
        <w:t>吨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粮囤能装稻谷</w:t>
      </w:r>
      <w:r>
        <w:rPr>
          <w:rFonts w:eastAsia="新宋体" w:cs="Times New Roman" w:ascii="Times New Roman" w:hAnsi="Times New Roman"/>
          <w:kern w:val="0"/>
          <w:szCs w:val="21"/>
        </w:rPr>
        <w:t>15.7</w:t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（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本书一共有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页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数对表示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位置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。（画图如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画图如下：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14190" cy="259016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" r="225" b="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第一层次的信息：鸡最多，鸭次之，鹅最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层次的信息：鸡占总数量的</w:t>
      </w:r>
      <w:r>
        <w:rPr>
          <w:rFonts w:eastAsia="新宋体" w:cs="Times New Roman" w:ascii="Times New Roman" w:hAnsi="Times New Roman"/>
          <w:kern w:val="0"/>
          <w:szCs w:val="21"/>
        </w:rPr>
        <w:t>52%</w:t>
      </w:r>
      <w:r>
        <w:rPr>
          <w:rFonts w:ascii="Times New Roman" w:hAnsi="Times New Roman" w:cs="Times New Roman" w:eastAsia="新宋体"/>
          <w:kern w:val="0"/>
          <w:szCs w:val="21"/>
        </w:rPr>
        <w:t>，鸭占总数量的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鹅占总数量的</w:t>
      </w:r>
      <w:r>
        <w:rPr>
          <w:rFonts w:eastAsia="新宋体" w:cs="Times New Roman" w:ascii="Times New Roman" w:hAnsi="Times New Roman"/>
          <w:kern w:val="0"/>
          <w:szCs w:val="21"/>
        </w:rPr>
        <w:t>18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问题：鸭有多少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答：</w:t>
      </w:r>
      <w:r>
        <w:rPr>
          <w:rFonts w:eastAsia="新宋体" w:cs="Times New Roman" w:ascii="Times New Roman" w:hAnsi="Times New Roman"/>
          <w:kern w:val="0"/>
          <w:szCs w:val="21"/>
        </w:rPr>
        <w:t>1000×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只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鸭有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鸭有多少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÷5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女生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量得学校与小明家的图上距离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比例尺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：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幅图的比例尺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千米＝</w:t>
      </w:r>
      <w:r>
        <w:rPr>
          <w:rFonts w:eastAsia="新宋体" w:cs="Times New Roman" w:ascii="Times New Roman" w:hAnsi="Times New Roman"/>
          <w:kern w:val="0"/>
          <w:szCs w:val="21"/>
        </w:rPr>
        <w:t>1500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00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因淘气家在小明家北偏西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淘气家的位置如下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42515" cy="188531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9" r="383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2.jpeg"/><Relationship Id="rId42" Type="http://schemas.openxmlformats.org/officeDocument/2006/relationships/image" Target="media/image35.jpeg"/><Relationship Id="rId43" Type="http://schemas.openxmlformats.org/officeDocument/2006/relationships/image" Target="media/image36.pn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8.jpeg"/><Relationship Id="rId47" Type="http://schemas.openxmlformats.org/officeDocument/2006/relationships/image" Target="media/image37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7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48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image" Target="media/image58.jpeg"/><Relationship Id="rId77" Type="http://schemas.openxmlformats.org/officeDocument/2006/relationships/image" Target="media/image59.jpeg"/><Relationship Id="rId78" Type="http://schemas.openxmlformats.org/officeDocument/2006/relationships/image" Target="media/image60.jpeg"/><Relationship Id="rId79" Type="http://schemas.openxmlformats.org/officeDocument/2006/relationships/image" Target="media/image61.jpeg"/><Relationship Id="rId80" Type="http://schemas.openxmlformats.org/officeDocument/2006/relationships/image" Target="media/image62.jpeg"/><Relationship Id="rId81" Type="http://schemas.openxmlformats.org/officeDocument/2006/relationships/image" Target="media/image63.jpeg"/><Relationship Id="rId82" Type="http://schemas.openxmlformats.org/officeDocument/2006/relationships/image" Target="media/image64.jpe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44:00Z</dcterms:created>
  <dc:creator>学科网（Zxxk.com）</dc:creator>
  <dc:description/>
  <dc:language>en-US</dc:language>
  <cp:lastModifiedBy>。</cp:lastModifiedBy>
  <cp:lastPrinted>2021-04-13T05:13:00Z</cp:lastPrinted>
  <dcterms:modified xsi:type="dcterms:W3CDTF">2021-05-07T07:3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1E2DE02C14523854BEF7693D2033C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