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0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7.jpeg" ContentType="image/jpeg"/>
  <Override PartName="/word/media/image3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冀教版小学一年级下册数学期中考试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看下面的图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055" cy="303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5" r="2781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左面是哪种水果？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09115" cy="5321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6" r="534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8305" cy="4464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79" r="232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055" cy="3035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15" r="2778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22605" cy="4273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82" r="1687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秒针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走了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秒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“黄花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朵，红花比黄花多得多．”红花可能有（　　）朵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一列客车本应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到达，现在要晚点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分钟，（　　）能到达。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一份试卷满分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分，学生的得分不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9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枚硬币，共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，可能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小明买了一本童话书，用去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，还剩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．他原来有多少钱？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人站成一队，小明的前面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人，他的后面有（　　）人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85165" cy="6756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2" r="1398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85165" cy="6375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6" r="1398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刚过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94690" cy="7327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48" r="1379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一个小时后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u w:val="single"/>
        </w:rPr>
        <w:drawing>
          <wp:inline distT="0" distB="0" distL="0" distR="0">
            <wp:extent cx="713740" cy="7042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0" r="1343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换一换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18590" cy="6661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3" r="630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可以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75640" cy="6851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2" r="1417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也可以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56590" cy="6661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53" r="1458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09065" cy="6851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52" r="634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可以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18590" cy="666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53" r="630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也可以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drawing>
          <wp:inline distT="0" distB="0" distL="0" distR="0">
            <wp:extent cx="1399540" cy="6565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54" r="638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09065" cy="7137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50" r="634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可以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18590" cy="7613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47" r="630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99540" cy="6661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53" r="638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28115" cy="7613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7" r="676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可以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90015" cy="7137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50" r="694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也可以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09065" cy="7137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50" r="634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写出相邻的两个数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数一数、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51840" cy="7137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50" r="1275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65430" cy="27495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26" r="352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08330" cy="7804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46" r="1453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65430" cy="27495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26" r="352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70230" cy="93281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38" r="1673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65430" cy="27495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26" r="352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266440" cy="15233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3" r="275" b="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图中还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块砖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观察钟面，按要求填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23340" cy="11423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31" r="675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分针指着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时针指着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51890" cy="98044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6" r="836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分针指着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，时针指着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中间，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89990" cy="10471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4" r="810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快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，大约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04290" cy="11042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2" r="740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刚过，大约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米赛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号在最前面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号在最后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号的前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，后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号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号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号的前面，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号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号的后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75840" cy="7327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48" r="394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猜一猜，填一填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71190" cy="6470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55" r="283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礼物在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号包的右边、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号包的左边，礼物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号包里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我会换钱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＝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早晨面对太阳，我们的后边是南方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钟面上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时，分钟指着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时针指着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9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一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十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.50</w:t>
      </w:r>
      <w:r>
        <w:rPr>
          <w:rFonts w:ascii="Times New Roman" w:hAnsi="Times New Roman" w:cs="Times New Roman" w:eastAsia="新宋体"/>
          <w:kern w:val="0"/>
          <w:szCs w:val="21"/>
        </w:rPr>
        <w:t>元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角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张海手里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硬币，一共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角．你知道张海手里有哪些硬币吗？分别有几个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投信到正确的信箱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47515" cy="138049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6" r="211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按要求涂一涂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帽子的右边是红色衣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蓝色衣服的下面是帽子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黄色衣服在蓝色衣服的左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紫色衣服在红色衣服的上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04515" cy="191389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9" r="312" b="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根据百数表，想一想，填一填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495165" cy="7994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44" r="216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小明的爸爸要去欧洲旅游，准备拿</w:t>
      </w:r>
      <w:r>
        <w:rPr>
          <w:rFonts w:eastAsia="新宋体" w:cs="Times New Roman" w:ascii="Times New Roman" w:hAnsi="Times New Roman"/>
          <w:kern w:val="0"/>
          <w:szCs w:val="21"/>
        </w:rPr>
        <w:t>6000</w:t>
      </w:r>
      <w:r>
        <w:rPr>
          <w:rFonts w:ascii="Times New Roman" w:hAnsi="Times New Roman" w:cs="Times New Roman" w:eastAsia="新宋体"/>
          <w:kern w:val="0"/>
          <w:szCs w:val="21"/>
        </w:rPr>
        <w:t>元人民币去换欧元．你知道这些钱大约可以换多少欧元吗？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欧元兑换人民币</w:t>
      </w:r>
      <w:r>
        <w:rPr>
          <w:rFonts w:eastAsia="新宋体" w:cs="Times New Roman" w:ascii="Times New Roman" w:hAnsi="Times New Roman"/>
          <w:kern w:val="0"/>
          <w:szCs w:val="21"/>
        </w:rPr>
        <w:t>8.19</w:t>
      </w:r>
      <w:r>
        <w:rPr>
          <w:rFonts w:ascii="Times New Roman" w:hAnsi="Times New Roman" w:cs="Times New Roman" w:eastAsia="新宋体"/>
          <w:kern w:val="0"/>
          <w:szCs w:val="21"/>
        </w:rPr>
        <w:t>元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哪个小动物说得对，请在□画“√”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56940" cy="96139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7" r="260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由图知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055" cy="30353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1" t="-115" r="2778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左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08305" cy="44640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79" r="232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秒针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走了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秒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根据所给数据，“黄花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朵，红花比黄花多得多．”红花可能有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朵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rFonts w:eastAsia="新宋体" w:cs="Times New Roman" w:ascii="Times New Roman" w:hAnsi="Times New Roman"/>
          <w:kern w:val="0"/>
          <w:szCs w:val="21"/>
        </w:rPr>
        <w:t>+40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能到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一份试卷满分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分，学生的得分不可能是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ascii="Times New Roman" w:hAnsi="Times New Roman" w:cs="Times New Roman" w:eastAsia="新宋体"/>
          <w:kern w:val="0"/>
          <w:szCs w:val="21"/>
        </w:rPr>
        <w:t>分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，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枚硬币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，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枚硬币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，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枚硬币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只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符合要求，所以选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他原来有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他的后面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分针指向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时针指向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分针刚过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时针指向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是刚过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分针指向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时针指向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；一个小时后的时刻为</w:t>
      </w:r>
      <w:r>
        <w:rPr>
          <w:rFonts w:eastAsia="新宋体" w:cs="Times New Roman" w:ascii="Times New Roman" w:hAnsi="Times New Roman"/>
          <w:kern w:val="0"/>
          <w:szCs w:val="21"/>
        </w:rPr>
        <w:t>3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时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分针指向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时针指向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一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18590" cy="66611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53" r="630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可以换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75640" cy="68516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52" r="1417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也可以换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56590" cy="66611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" t="-53" r="1458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09065" cy="68516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52" r="634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可以换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18590" cy="66611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53" r="630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也可以换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399540" cy="65659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54" r="638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09065" cy="713740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50" r="634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可以换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18590" cy="76136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47" r="630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99540" cy="66611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53" r="638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一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28115" cy="76136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47" r="676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可以换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90015" cy="71374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50" r="694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也可以换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张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09065" cy="71374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50" r="634" b="1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相邻的两个数分别是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由分析知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共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块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共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块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共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块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共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块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323340" cy="114236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31" r="675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分针指着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时针指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51890" cy="98044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36" r="836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分针指着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，针指着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中间，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89990" cy="104711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34" r="810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快到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，大约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04290" cy="110426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32" r="740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刚过，大约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号在前面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号在后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号的前面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人，后面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号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号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号的前面，在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号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号的后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礼物在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号包的右边、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号包的左边，礼物在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号包里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元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分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角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据分析可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早晨面对太阳，我们的后边是西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钟面上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时，分钟指着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时针指着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之间，原说法错误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根据整数大小比较的方法知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9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一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十，故原题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.50</w:t>
      </w:r>
      <w:r>
        <w:rPr>
          <w:rFonts w:ascii="Times New Roman" w:hAnsi="Times New Roman" w:cs="Times New Roman" w:eastAsia="新宋体"/>
          <w:kern w:val="0"/>
          <w:szCs w:val="21"/>
        </w:rPr>
        <w:t>元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．所以</w:t>
      </w:r>
      <w:r>
        <w:rPr>
          <w:rFonts w:eastAsia="新宋体" w:cs="Times New Roman" w:ascii="Times New Roman" w:hAnsi="Times New Roman"/>
          <w:kern w:val="0"/>
          <w:szCs w:val="21"/>
        </w:rPr>
        <w:t>6.50</w:t>
      </w:r>
      <w:r>
        <w:rPr>
          <w:rFonts w:ascii="Times New Roman" w:hAnsi="Times New Roman" w:cs="Times New Roman" w:eastAsia="新宋体"/>
          <w:kern w:val="0"/>
          <w:szCs w:val="21"/>
        </w:rPr>
        <w:t>元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，不是</w:t>
      </w:r>
      <w:r>
        <w:rPr>
          <w:rFonts w:eastAsia="新宋体" w:cs="Times New Roman" w:ascii="Times New Roman" w:hAnsi="Times New Roman"/>
          <w:kern w:val="0"/>
          <w:szCs w:val="21"/>
        </w:rPr>
        <w:t>6.50</w:t>
      </w:r>
      <w:r>
        <w:rPr>
          <w:rFonts w:ascii="Times New Roman" w:hAnsi="Times New Roman" w:cs="Times New Roman" w:eastAsia="新宋体"/>
          <w:kern w:val="0"/>
          <w:szCs w:val="21"/>
        </w:rPr>
        <w:t>元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角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张海手里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的硬币或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的硬币或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角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角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的硬币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大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的数有：</w:t>
      </w:r>
      <w:r>
        <w:rPr>
          <w:rFonts w:eastAsia="新宋体" w:cs="Times New Roman" w:ascii="Times New Roman" w:hAnsi="Times New Roman"/>
          <w:kern w:val="0"/>
          <w:szCs w:val="21"/>
        </w:rPr>
        <w:t>7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于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的数有：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18940" cy="138049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26" r="213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123565" cy="191389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9" r="287" b="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14215" cy="78994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45" r="199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000÷8.19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732.6</w:t>
      </w:r>
      <w:r>
        <w:rPr>
          <w:rFonts w:ascii="Times New Roman" w:hAnsi="Times New Roman" w:cs="Times New Roman" w:eastAsia="新宋体"/>
          <w:kern w:val="0"/>
          <w:szCs w:val="21"/>
        </w:rPr>
        <w:t>（欧元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些钱大约可以换</w:t>
      </w:r>
      <w:r>
        <w:rPr>
          <w:rFonts w:eastAsia="新宋体" w:cs="Times New Roman" w:ascii="Times New Roman" w:hAnsi="Times New Roman"/>
          <w:kern w:val="0"/>
          <w:szCs w:val="21"/>
        </w:rPr>
        <w:t>732.6</w:t>
      </w:r>
      <w:r>
        <w:rPr>
          <w:rFonts w:ascii="Times New Roman" w:hAnsi="Times New Roman" w:cs="Times New Roman" w:eastAsia="新宋体"/>
          <w:kern w:val="0"/>
          <w:szCs w:val="21"/>
        </w:rPr>
        <w:t>欧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钟面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时针指向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之间，是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时多，分针指向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分，所显示的时刻是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，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钟面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时针指向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之间，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多，分针指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，所显示的时刻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5</w:t>
      </w:r>
      <w:r>
        <w:rPr>
          <w:rFonts w:ascii="Times New Roman" w:hAnsi="Times New Roman" w:cs="Times New Roman" w:eastAsia="新宋体"/>
          <w:kern w:val="0"/>
          <w:szCs w:val="21"/>
        </w:rPr>
        <w:t>，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56940" cy="97091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37" r="260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0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5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1.jpeg"/><Relationship Id="rId27" Type="http://schemas.openxmlformats.org/officeDocument/2006/relationships/image" Target="media/image23.jpeg"/><Relationship Id="rId28" Type="http://schemas.openxmlformats.org/officeDocument/2006/relationships/image" Target="media/image21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4.jpeg"/><Relationship Id="rId41" Type="http://schemas.openxmlformats.org/officeDocument/2006/relationships/image" Target="media/image3.jpeg"/><Relationship Id="rId42" Type="http://schemas.openxmlformats.org/officeDocument/2006/relationships/image" Target="media/image35.png"/><Relationship Id="rId43" Type="http://schemas.openxmlformats.org/officeDocument/2006/relationships/image" Target="media/image10.jpeg"/><Relationship Id="rId44" Type="http://schemas.openxmlformats.org/officeDocument/2006/relationships/image" Target="media/image11.jpeg"/><Relationship Id="rId45" Type="http://schemas.openxmlformats.org/officeDocument/2006/relationships/image" Target="media/image12.jpeg"/><Relationship Id="rId46" Type="http://schemas.openxmlformats.org/officeDocument/2006/relationships/image" Target="media/image13.jpeg"/><Relationship Id="rId47" Type="http://schemas.openxmlformats.org/officeDocument/2006/relationships/image" Target="media/image10.jpeg"/><Relationship Id="rId48" Type="http://schemas.openxmlformats.org/officeDocument/2006/relationships/image" Target="media/image14.jpeg"/><Relationship Id="rId49" Type="http://schemas.openxmlformats.org/officeDocument/2006/relationships/image" Target="media/image15.jpeg"/><Relationship Id="rId50" Type="http://schemas.openxmlformats.org/officeDocument/2006/relationships/image" Target="media/image16.jpeg"/><Relationship Id="rId51" Type="http://schemas.openxmlformats.org/officeDocument/2006/relationships/image" Target="media/image17.jpeg"/><Relationship Id="rId52" Type="http://schemas.openxmlformats.org/officeDocument/2006/relationships/image" Target="media/image18.jpeg"/><Relationship Id="rId53" Type="http://schemas.openxmlformats.org/officeDocument/2006/relationships/image" Target="media/image19.jpeg"/><Relationship Id="rId54" Type="http://schemas.openxmlformats.org/officeDocument/2006/relationships/image" Target="media/image15.jpeg"/><Relationship Id="rId55" Type="http://schemas.openxmlformats.org/officeDocument/2006/relationships/image" Target="media/image25.jpeg"/><Relationship Id="rId56" Type="http://schemas.openxmlformats.org/officeDocument/2006/relationships/image" Target="media/image26.jpeg"/><Relationship Id="rId57" Type="http://schemas.openxmlformats.org/officeDocument/2006/relationships/image" Target="media/image27.jpeg"/><Relationship Id="rId58" Type="http://schemas.openxmlformats.org/officeDocument/2006/relationships/image" Target="media/image28.jpeg"/><Relationship Id="rId59" Type="http://schemas.openxmlformats.org/officeDocument/2006/relationships/image" Target="media/image36.jpeg"/><Relationship Id="rId60" Type="http://schemas.openxmlformats.org/officeDocument/2006/relationships/image" Target="media/image37.jpeg"/><Relationship Id="rId61" Type="http://schemas.openxmlformats.org/officeDocument/2006/relationships/image" Target="media/image38.jpeg"/><Relationship Id="rId62" Type="http://schemas.openxmlformats.org/officeDocument/2006/relationships/image" Target="media/image39.jpe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4:40:00Z</dcterms:created>
  <dc:creator>bluefly4</dc:creator>
  <dc:description/>
  <dc:language>en-US</dc:language>
  <cp:lastModifiedBy>。</cp:lastModifiedBy>
  <cp:lastPrinted>2021-04-13T06:34:00Z</cp:lastPrinted>
  <dcterms:modified xsi:type="dcterms:W3CDTF">2021-05-07T08:3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09F47302644119BCB329DE4F0D073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