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冀教版小学一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观察图片，下列说法错误的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66315" cy="1675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395" b="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4273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2" r="2099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鸭子的上面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035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5" r="318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下面有鸭子和小鱼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大鸭子的右边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只小鸭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小鱼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035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5" r="318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下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秒针从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走到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经过了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5 </w:t>
      </w:r>
      <w:r>
        <w:rPr>
          <w:rFonts w:ascii="Times New Roman" w:hAnsi="Times New Roman" w:cs="Times New Roman" w:eastAsia="新宋体"/>
          <w:kern w:val="0"/>
          <w:szCs w:val="21"/>
        </w:rPr>
        <w:t>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5 </w:t>
      </w:r>
      <w:r>
        <w:rPr>
          <w:rFonts w:ascii="Times New Roman" w:hAnsi="Times New Roman" w:cs="Times New Roman" w:eastAsia="新宋体"/>
          <w:kern w:val="0"/>
          <w:szCs w:val="21"/>
        </w:rPr>
        <w:t>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草莓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个．苹果可能有（　　）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80490" cy="5892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0" r="699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将图中时针从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逆时针旋转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ascii="Times New Roman" w:hAnsi="Times New Roman" w:cs="Times New Roman" w:eastAsia="新宋体"/>
          <w:kern w:val="0"/>
          <w:szCs w:val="21"/>
        </w:rPr>
        <w:t>，这时时针指向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18565" cy="1218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791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老师买来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本本子，给美术小组的同学每人发一本，还剩下很多，美术小组可能有（　　）人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下面钱数最多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妈妈想买两台电扇，若只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0230" cy="3225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08" r="1673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至少要准备（　　）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0230" cy="3225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08" r="1673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75640" cy="1151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31" r="1417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下列图是左手图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65430" cy="3511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00" r="352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03530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05" r="28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5905" cy="35115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00" r="364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钟面上最长最细的针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针。秒针走一圈，分针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小格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算一算，填一填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十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再添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是一百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钟面上有时针和分针，短针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长针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看图回答问题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2940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18" r="2778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桌子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5905" cy="2559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35" r="3644" b="3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2940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18" r="2778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65430" cy="4083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86" r="35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9230" cy="34163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2" r="4856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边，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9230" cy="2940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18" r="4856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边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9230" cy="34163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02" r="4856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2940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18" r="2778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2940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118" r="2778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65430" cy="4083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86" r="35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桌子的下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04390" cy="21139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460" b="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对的画“√”，错的画“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647565" cy="11995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0" r="209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强在小刚的右边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东的右边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名同学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人民币的单位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目前最大面额的人民币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小面额的人民币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你笔直向西走，你的后面是东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钟面上分针从上一个数字走到下一个数字，秒针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圈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多得多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“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这个数中的两个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都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50</w:t>
      </w:r>
      <w:r>
        <w:rPr>
          <w:rFonts w:ascii="Times New Roman" w:hAnsi="Times New Roman" w:cs="Times New Roman" w:eastAsia="新宋体"/>
          <w:kern w:val="0"/>
          <w:szCs w:val="21"/>
        </w:rPr>
        <w:t>元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张海手里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硬币，一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角．你知道张海手里有哪些硬币吗？分别有几个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迎接新朋友．（填一填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742815" cy="26854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189" b="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连一连，找出小动物的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895215" cy="12661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8" r="198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按百数表的顺序，在□里填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66465" cy="9042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9" r="280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在美国居住的表哥邀请小丽一家到美国旅游，小丽妈妈拿</w:t>
      </w:r>
      <w:r>
        <w:rPr>
          <w:rFonts w:eastAsia="新宋体" w:cs="Times New Roman" w:ascii="Times New Roman" w:hAnsi="Times New Roman"/>
          <w:kern w:val="0"/>
          <w:szCs w:val="21"/>
        </w:rPr>
        <w:t>13640</w:t>
      </w:r>
      <w:r>
        <w:rPr>
          <w:rFonts w:ascii="Times New Roman" w:hAnsi="Times New Roman" w:cs="Times New Roman" w:eastAsia="新宋体"/>
          <w:kern w:val="0"/>
          <w:szCs w:val="21"/>
        </w:rPr>
        <w:t>元人民币准备到银行兑换成美元，能兑换多少美元？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美元约兑换人民币</w:t>
      </w:r>
      <w:r>
        <w:rPr>
          <w:rFonts w:eastAsia="新宋体" w:cs="Times New Roman" w:ascii="Times New Roman" w:hAnsi="Times New Roman"/>
          <w:kern w:val="0"/>
          <w:szCs w:val="21"/>
        </w:rPr>
        <w:t>68.2</w:t>
      </w:r>
      <w:r>
        <w:rPr>
          <w:rFonts w:ascii="Times New Roman" w:hAnsi="Times New Roman" w:cs="Times New Roman" w:eastAsia="新宋体"/>
          <w:kern w:val="0"/>
          <w:szCs w:val="21"/>
        </w:rPr>
        <w:t>元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按要求写时间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104765" cy="13328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7" r="176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根据图示，蝴蝶在鸭子的下面；鱼在蝴蝶的下面，所以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是正确的；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错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秒针从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走到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经过了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秒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一筐草莓有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个，一筐苹果的数量比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个少的多，选项中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比较符合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苹果可能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在钟面上，时针从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开始，逆时针旋转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ascii="Times New Roman" w:hAnsi="Times New Roman" w:cs="Times New Roman" w:eastAsia="新宋体"/>
          <w:kern w:val="0"/>
          <w:szCs w:val="21"/>
        </w:rPr>
        <w:t>，旋转了：</w:t>
      </w:r>
      <w:r>
        <w:rPr>
          <w:rFonts w:eastAsia="新宋体" w:cs="Times New Roman" w:ascii="Times New Roman" w:hAnsi="Times New Roman"/>
          <w:kern w:val="0"/>
          <w:szCs w:val="21"/>
        </w:rPr>
        <w:t>150°÷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大格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时，即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此时指向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由于剩下的本子很多，那么人数就比本子总数少得多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符合要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美术小组可能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角，也就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＞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，所以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钱数最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96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9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妈妈想买两台电扇，若只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0230" cy="32258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08" r="1673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至少要准备（　　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0230" cy="32258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108" r="1673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下列图是左手图的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5905" cy="35115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00" r="364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钟面上最长最细的针是秒针。秒针走一圈，分针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格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秒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十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再添上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十是一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钟面上短针是时针，长针是分针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时针，分针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2940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1" t="-118" r="2778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桌子的下面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5905" cy="2559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35" r="3644" b="3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2940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1" t="-118" r="2778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前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65430" cy="4083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86" r="35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9230" cy="34163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02" r="4856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左边，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9230" cy="2940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18" r="4856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右边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9230" cy="34163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02" r="4856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2940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118" r="2778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上面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2940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1" t="-118" r="2778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65430" cy="4083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86" r="35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下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桌子的下面有猫和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下；前；左；右；上；下；猫；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18890" cy="11995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0" r="254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强在小刚的右边．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东的右边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名同学．√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√；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人民币的单位有元、角、分，面值最大的人民币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，面值最小的人民币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元、角、分；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你笔直向西走，你的后面是东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分针从一个数字走到下一个数字，经过的时间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钟，秒针需要转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圈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干的说法是错误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接近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接近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多得多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多得多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中左边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在十位上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十，右边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在个位上，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一，所以两个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的意义不同，即本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.50</w:t>
      </w:r>
      <w:r>
        <w:rPr>
          <w:rFonts w:ascii="Times New Roman" w:hAnsi="Times New Roman" w:cs="Times New Roman" w:eastAsia="新宋体"/>
          <w:kern w:val="0"/>
          <w:szCs w:val="21"/>
        </w:rPr>
        <w:t>元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．所以</w:t>
      </w:r>
      <w:r>
        <w:rPr>
          <w:rFonts w:eastAsia="新宋体" w:cs="Times New Roman" w:ascii="Times New Roman" w:hAnsi="Times New Roman"/>
          <w:kern w:val="0"/>
          <w:szCs w:val="21"/>
        </w:rPr>
        <w:t>6.50</w:t>
      </w:r>
      <w:r>
        <w:rPr>
          <w:rFonts w:ascii="Times New Roman" w:hAnsi="Times New Roman" w:cs="Times New Roman" w:eastAsia="新宋体"/>
          <w:kern w:val="0"/>
          <w:szCs w:val="21"/>
        </w:rPr>
        <w:t>元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，不是</w:t>
      </w:r>
      <w:r>
        <w:rPr>
          <w:rFonts w:eastAsia="新宋体" w:cs="Times New Roman" w:ascii="Times New Roman" w:hAnsi="Times New Roman"/>
          <w:kern w:val="0"/>
          <w:szCs w:val="21"/>
        </w:rPr>
        <w:t>6.50</w:t>
      </w:r>
      <w:r>
        <w:rPr>
          <w:rFonts w:ascii="Times New Roman" w:hAnsi="Times New Roman" w:cs="Times New Roman" w:eastAsia="新宋体"/>
          <w:kern w:val="0"/>
          <w:szCs w:val="21"/>
        </w:rPr>
        <w:t>元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张海手里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的硬币或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的硬币或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的硬币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小于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的数有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于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的数有：</w:t>
      </w:r>
      <w:r>
        <w:rPr>
          <w:rFonts w:eastAsia="新宋体" w:cs="Times New Roman" w:ascii="Times New Roman" w:hAnsi="Times New Roman"/>
          <w:kern w:val="0"/>
          <w:szCs w:val="21"/>
        </w:rPr>
        <w:t>8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66565" cy="269494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" r="227" b="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连线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52290" cy="132334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7" r="223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95040" cy="91376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39" r="277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8.2÷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82</w:t>
      </w:r>
      <w:r>
        <w:rPr>
          <w:rFonts w:ascii="Times New Roman" w:hAnsi="Times New Roman" w:cs="Times New Roman" w:eastAsia="新宋体"/>
          <w:kern w:val="0"/>
          <w:szCs w:val="21"/>
        </w:rPr>
        <w:t>（美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640÷6.8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（美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能兑换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美元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+15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+30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+40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971290" cy="120904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30" r="226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1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4.jpeg"/><Relationship Id="rId21" Type="http://schemas.openxmlformats.org/officeDocument/2006/relationships/image" Target="media/image16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png"/><Relationship Id="rId31" Type="http://schemas.openxmlformats.org/officeDocument/2006/relationships/image" Target="media/image6.jpeg"/><Relationship Id="rId32" Type="http://schemas.openxmlformats.org/officeDocument/2006/relationships/image" Target="media/image6.jpeg"/><Relationship Id="rId33" Type="http://schemas.openxmlformats.org/officeDocument/2006/relationships/image" Target="media/image10.jpeg"/><Relationship Id="rId34" Type="http://schemas.openxmlformats.org/officeDocument/2006/relationships/image" Target="media/image11.jpeg"/><Relationship Id="rId35" Type="http://schemas.openxmlformats.org/officeDocument/2006/relationships/image" Target="media/image12.jpeg"/><Relationship Id="rId36" Type="http://schemas.openxmlformats.org/officeDocument/2006/relationships/image" Target="media/image11.jpeg"/><Relationship Id="rId37" Type="http://schemas.openxmlformats.org/officeDocument/2006/relationships/image" Target="media/image13.jpeg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image" Target="media/image14.jpeg"/><Relationship Id="rId41" Type="http://schemas.openxmlformats.org/officeDocument/2006/relationships/image" Target="media/image16.jpeg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4:39:00Z</dcterms:created>
  <dc:creator>学科网(Zxxk.com)</dc:creator>
  <dc:description/>
  <dc:language>en-US</dc:language>
  <cp:lastModifiedBy>。</cp:lastModifiedBy>
  <cp:lastPrinted>2021-04-13T06:35:00Z</cp:lastPrinted>
  <dcterms:modified xsi:type="dcterms:W3CDTF">2021-05-07T08:4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46FCB5BE74E32B9A0092A688C9623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