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一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观察图片，下列说法错误的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66315" cy="1675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395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4273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2" r="2099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鸭子的上面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035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下面有鸭子和小鱼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大鸭子的右边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只小鸭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小鱼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035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下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小老鼠在小狗的（　　）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75890" cy="1285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362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上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前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现在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最准的是哪个？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51865" cy="932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8" r="936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51865" cy="8947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0" r="93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32815" cy="9042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9" r="955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秒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草莓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．苹果可能有（　　）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80490" cy="5892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0" r="69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个位上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小林买文具用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角，还剩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，他原来有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强强拿出一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，七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和三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，正好可以买下面（　　）种水果。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13080" cy="4940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71" r="1718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85190" cy="4845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3" r="1086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42340" cy="5226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7" r="945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角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盏台灯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元，可以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；也可以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，找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；还可以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数，最大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从左数起，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从右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在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85165" cy="6756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2" r="1398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85165" cy="6375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6" r="1398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刚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94690" cy="7327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48" r="137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一个小时后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u w:val="single"/>
        </w:rPr>
        <w:drawing>
          <wp:inline distT="0" distB="0" distL="0" distR="0">
            <wp:extent cx="713740" cy="7042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50" r="134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钟面上最长最细的针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针。秒针走一圈，分针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格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我们一般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手写字．你的眉毛长在眼睛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嘴巴在鼻子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比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大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小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后面的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遮住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西瓜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小朋友排成一排，从左边数，小芳排在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位；从右边数，小红排在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位，小芳和小红之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朋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13990" cy="6375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6" r="330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他用右手拿苹果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3080" cy="55118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64" r="1718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330" cy="5607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63" r="1453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过一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个数的个位上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这个数是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“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这个数中的两个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思是相同的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张一百元能换十张二十元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二年级可能有多少人？（在合适的答案下面画“√”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5"/>
        <w:gridCol w:w="2695"/>
        <w:gridCol w:w="2696"/>
      </w:tblGrid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42465" cy="9423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461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你能用上下说一说他们的位置关系吗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18815" cy="23139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279" b="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一瓶醋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，五香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买一袋五香粉可以怎样付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瓶醋，应找回多少钱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正好能买下面哪两种物品？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85565" cy="2132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250" b="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在猴子队长的带领下，动物们排成一队去观看森林运动会。根据下列问题在动物下面的里画指定符号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57065" cy="15328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201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猴子排在最前面，排在最后面的画“△”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猫的前面是谁，画“√”；谁排在长颈鹿的后面，画“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按要求写时间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04765" cy="13328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17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按百数表的顺序，在□里填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66465" cy="9042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9" r="28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根据图示，蝴蝶在鸭子的下面；鱼在蝴蝶的下面，所以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正确的；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根据小老鼠和小狗的关系的相对性，小老鼠相对于小狗，位于小狗的后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现在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最准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32815" cy="9042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9" r="955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秒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秒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一筐草莓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，一筐苹果的数量比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少的多，选项中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比较符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苹果可能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个位上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数是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元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原来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角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×1+1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角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角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+7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可以买樱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角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一盏台灯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元，可以付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；也可以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，找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；还可以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一共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数，最大的数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最小的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从左数起，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从右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在第五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五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针指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针刚过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是刚过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分针指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；一个小时后的时刻为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时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分针指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钟面上最长最细的针是秒针。秒针走一圈，分针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格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秒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我们一般用右手写字，你的眉毛长在眼睛的上面，嘴巴在鼻子的下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右，上，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比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大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小的数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后面的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遮住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西瓜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小朋友排成一排，从左边数，小芳排在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位；从右边数，小红排在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位，小芳和小红之间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小朋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他用右手拿苹果，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330" cy="5607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63" r="1453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钟面上所示的时间可知，时针指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之间，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多，分针指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上，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，此时时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，再过一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。所以原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一个数的个位上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这个数是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题干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这个数中十位上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十，个位上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一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个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思不同，题干的是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÷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一百元能换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张二十元，所以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871210" cy="4603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1" r="131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桥在小船的上面，小船在桥的下面；桥在小女孩的前面；（答案不唯一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买一袋五香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，可以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。（答案不唯一。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找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连线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37940" cy="21139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234" b="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66590" cy="15328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3" r="217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15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3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4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971290" cy="12090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0" r="226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95040" cy="9137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9" r="277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7.jpeg"/><Relationship Id="rId28" Type="http://schemas.openxmlformats.org/officeDocument/2006/relationships/image" Target="media/image25.png"/><Relationship Id="rId29" Type="http://schemas.openxmlformats.org/officeDocument/2006/relationships/image" Target="media/image18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39:00Z</dcterms:created>
  <dc:creator>学科网(Zxxk.Com)</dc:creator>
  <dc:description/>
  <dc:language>en-US</dc:language>
  <cp:lastModifiedBy>。</cp:lastModifiedBy>
  <cp:lastPrinted>2021-04-13T06:21:00Z</cp:lastPrinted>
  <dcterms:modified xsi:type="dcterms:W3CDTF">2021-05-07T08:4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0C68F065E4246A19820FD7B9CF64C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