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二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可以用测量物体长度单位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面各数中的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一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测量比较长的物体用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千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个皮球，最少拿出（　　）个，剩下的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班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用一堆小棒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1630" cy="313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2554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如果有剩余，不可能会剩（　　）根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百组成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杯饮料重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一个橘子重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吨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吨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下面的单位合适吗？合适的画“√”，不合适的单位请改正过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周末小伟和妈妈去超市，买了一箱牛奶重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一袋大米重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一条鱼重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苹果重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一包瓜子重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一管牙膏重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一支铅笔长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从下面数字中每次取出三个数字组成一个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85290" cy="3606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7" r="5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最大的三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小的三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条鱼，选一种装法圈一圈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390265" cy="2066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286" b="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我选的是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装法．按照这种装法，这些鱼可以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缸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块巧克力，至少拿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，剩下的才能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朋友，每个小朋友可分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先估计，再测量，把数据记录下来．</w:t>
      </w:r>
    </w:p>
    <w:tbl>
      <w:tblPr>
        <w:tblW w:w="73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0"/>
        <w:gridCol w:w="2100"/>
        <w:gridCol w:w="3570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你的估计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你的测量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数学书的长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毫米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讲台的高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米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自动铅笔的长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毫米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课桌的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米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一根绳子长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厘米，如果用厘米做单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百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合起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小明的钱全部用来买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一个的皮球，剩下的钱最多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小明的身高是</w:t>
      </w:r>
      <w:r>
        <w:rPr>
          <w:rFonts w:eastAsia="新宋体" w:cs="Times New Roman" w:ascii="Times New Roman" w:hAnsi="Times New Roman"/>
          <w:kern w:val="0"/>
          <w:szCs w:val="21"/>
        </w:rPr>
        <w:t>156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里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百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十，也可看作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前面的一个数是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袋食盐重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袋食盐重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直接写出下面各题的商，比一比，看谁最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42515" cy="1485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383" b="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枝玫瑰花，如果每瓶最多插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枝，要把这些玫瑰花全部插完，至少需要几个花瓶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超市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90165" cy="1247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346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奶奶买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胡萝卜和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  <w:r>
        <w:rPr>
          <w:rFonts w:ascii="Times New Roman" w:hAnsi="Times New Roman" w:cs="Times New Roman" w:eastAsia="新宋体"/>
          <w:kern w:val="0"/>
          <w:szCs w:val="21"/>
        </w:rPr>
        <w:t>克茄子，一共花了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妈妈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克西红柿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胡萝卜，一共花了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你还能提出其他数学问题并解答吗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画一条比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短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线段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估一估，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04515" cy="1028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5" r="312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下面的物品有多重？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37965" cy="4838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222" b="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把如表的表格填写完整．</w:t>
      </w:r>
    </w:p>
    <w:tbl>
      <w:tblPr>
        <w:tblW w:w="54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0"/>
        <w:gridCol w:w="1350"/>
        <w:gridCol w:w="1350"/>
        <w:gridCol w:w="135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被除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除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余数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按规律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85590" cy="7518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7" r="237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测量物体的长度单位有千米，米，分米，厘米，毫米，问题得到解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可以用测量物体长度单位的是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内容是学生对测量物体长度的单位的记忆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搞清这个数字在此数的什么数位上和这个数位的计数单位，它就表示有几个这样的计数单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一个数的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一，说明数字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在这个数的个位上，所以</w:t>
      </w:r>
      <w:r>
        <w:rPr>
          <w:rFonts w:eastAsia="新宋体" w:cs="Times New Roman" w:ascii="Times New Roman" w:hAnsi="Times New Roman"/>
          <w:kern w:val="0"/>
          <w:szCs w:val="21"/>
        </w:rPr>
        <w:t>5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三个数，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的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一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记数位顺序表是解决此题的关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在生活中，要知道物体的长度可以用刻度尺来量，量比较短的物品，可以用厘米做单位；量比较长的物体，常用米做单位；测量比较长的路程一般用千米做单位，千米也叫公里，据此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测量比较长的物体用米做单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长度的测量与长度单位，通过做题能够使学生体会统一的长度单位在生活中的广泛应用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平均分除法的意义，用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求出余数，余数就是最少拿出的个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9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少拿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剩下的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依据是平均分除法的意义：把一个数平均分成若干份，求一份是多少，用除法计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摆成小正方形，每个小正方形需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根小棒；用小棒的根数除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求出的商就是可以摆多少个正方形，如果有余数，余数就是剩下的小棒的根数，根据余数要比除数小，这里除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余数要小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剩下的根数要小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据此解答即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，用小棒的根数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＝摆多少个正方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有余数，余数就是剩下的小棒的根数，因为余数要比除数小，即余数要小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剩下的根数要小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可能会剩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根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根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，最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；不可能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根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有余数的除法中，余数总比除数小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千即百位上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即个位上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其余数位上没有一个单位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补足，据此写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百组成的数是</w:t>
      </w:r>
      <w:r>
        <w:rPr>
          <w:rFonts w:eastAsia="新宋体" w:cs="Times New Roman" w:ascii="Times New Roman" w:hAnsi="Times New Roman"/>
          <w:kern w:val="0"/>
          <w:szCs w:val="21"/>
        </w:rPr>
        <w:t>30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整数的写法和读法，注意写数时没有一个单位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补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情景根据生活经验，对质量单位和数据大小的认识，可知：一杯饮料重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一杯饮料重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根据情景选择合适的计量单位，要注意联系生活实际、计量单位和数据的大小，灵活的选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情景根据生活经验，对质量单位和数据大小的认识，可知：一个橘子重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一个橘子重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根据情景选择合适的计量单位，要注意联系生活实际、计量单位和数据的大小，灵活的选择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低级单位千克化高级单位吨除以进率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高级单位千克化低级单位克乘进率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化成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克再计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吨化成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千克再计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吨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吨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9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9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吨、千克、克相邻单位间的进率是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，由高级单位化低级单位乘进率，反之除以进率。不同单位的名数加减计算要先化成相同单位的名数再计算。相同单位的名数相加减，只把数值相加减，单位不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生活经验，以及对质量单位、长度单位和数据大小的认识，可知：计量一袋大米的质量、一条鱼的质量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苹果的质量，用“千克”做单位，计量牛奶的质量、一包瓜子的质量、一管牙膏的质量，应用“克”做单位，计量一支铅笔的长度，应用“厘米”做单位，据此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周末小伟和妈妈去超市，买了一箱牛奶重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  <w:r>
        <w:rPr>
          <w:rFonts w:ascii="Times New Roman" w:hAnsi="Times New Roman" w:cs="Times New Roman" w:eastAsia="新宋体"/>
          <w:kern w:val="0"/>
          <w:szCs w:val="21"/>
        </w:rPr>
        <w:t>克，一袋大米重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千克，一条鱼重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苹果重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克，一包瓜子重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克，一管牙膏重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克，一支铅笔长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克；千克；千克；√；√；克；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根据情景选择合适的计量单位，要注意联系生活实际、计量单位和数据的大小，灵活的选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最大的三位数，百位上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十位上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个位上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这个数是</w:t>
      </w:r>
      <w:r>
        <w:rPr>
          <w:rFonts w:eastAsia="新宋体" w:cs="Times New Roman" w:ascii="Times New Roman" w:hAnsi="Times New Roman"/>
          <w:kern w:val="0"/>
          <w:szCs w:val="21"/>
        </w:rPr>
        <w:t>87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小的三位数，百位上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十位上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个位上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这个数是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最大的三位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7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小的三位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7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整数的认识，解决本题的关键是对数的组成有深入的认识，注意第一位数字不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条鱼，每两条装一个鱼缸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条鱼一圈，圈了几次就是可以装几缸，没圈几条就是还剩几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352165" cy="2075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268" b="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我选的是第一种装法．按照这种装法，这些鱼可以装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缸，还剩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一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一道图文应用题，解决本题的关键是正确的圈一圈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平均分除法的意义，用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求出它的余数，余数就是应该拿出的块数，商是每个小朋友可分得的块数；据此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块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拿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块，剩下的才能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朋友，每个小朋友可分得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学生根据有余数除法中的余数来解答问题的能力．关键理解余数就是应该拿出的块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结合对生活的了解和对长度单位的认识，首先对常见的物体的长度进行估测，然后测量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tbl>
      <w:tblPr>
        <w:tblW w:w="64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56"/>
        <w:gridCol w:w="2157"/>
        <w:gridCol w:w="2157"/>
      </w:tblGrid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你的估计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你的测量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数学书的长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毫米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讲台的高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米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米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自动铅笔的长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毫米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课桌的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米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米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对生活中常见物体长度的估测，在学习中要善于观察，勤于思考逐步培养自己的估测能力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复名数化单名数，把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乘进率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化成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厘米再与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厘米相加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245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5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是考查长度单位换算，关键记住单位间的进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有几个计数单位，相对应的数位上就是几，写出各数就可以解决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百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合起来是</w:t>
      </w:r>
      <w:r>
        <w:rPr>
          <w:rFonts w:eastAsia="新宋体" w:cs="Times New Roman" w:ascii="Times New Roman" w:hAnsi="Times New Roman"/>
          <w:kern w:val="0"/>
          <w:szCs w:val="21"/>
        </w:rPr>
        <w:t>8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写数的关键要搞清计数单位与数位之间的联系，有几个一、十、百、…，就在对应的数位上写几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在有余数的除法中，余数小于除数解答即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因为余数小于除数，所以小明的钱全部用来买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一个的皮球，剩下的钱最多小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，即</w:t>
      </w:r>
      <w:r>
        <w:rPr>
          <w:rFonts w:eastAsia="新宋体" w:cs="Times New Roman" w:ascii="Times New Roman" w:hAnsi="Times New Roman"/>
          <w:kern w:val="0"/>
          <w:szCs w:val="21"/>
        </w:rPr>
        <w:t>6.99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本题关键是明确“余数小于除数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生活经验、对长度单位和数据大小的认识，可知计量小明的身高是</w:t>
      </w:r>
      <w:r>
        <w:rPr>
          <w:rFonts w:eastAsia="新宋体" w:cs="Times New Roman" w:ascii="Times New Roman" w:hAnsi="Times New Roman"/>
          <w:kern w:val="0"/>
          <w:szCs w:val="21"/>
        </w:rPr>
        <w:t>156</w:t>
      </w:r>
      <w:r>
        <w:rPr>
          <w:rFonts w:ascii="Times New Roman" w:hAnsi="Times New Roman" w:cs="Times New Roman" w:eastAsia="新宋体"/>
          <w:kern w:val="0"/>
          <w:szCs w:val="21"/>
        </w:rPr>
        <w:t>用厘米做单位；据此得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小明的身高是</w:t>
      </w:r>
      <w:r>
        <w:rPr>
          <w:rFonts w:eastAsia="新宋体" w:cs="Times New Roman" w:ascii="Times New Roman" w:hAnsi="Times New Roman"/>
          <w:kern w:val="0"/>
          <w:szCs w:val="21"/>
        </w:rPr>
        <w:t>156</w:t>
      </w:r>
      <w:r>
        <w:rPr>
          <w:rFonts w:ascii="Times New Roman" w:hAnsi="Times New Roman" w:cs="Times New Roman" w:eastAsia="新宋体"/>
          <w:kern w:val="0"/>
          <w:szCs w:val="21"/>
        </w:rPr>
        <w:t>厘米，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根据情景选择合适的计量单位，要注意联系生活实际、计量单位和数据的大小，灵活的选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搞清整数的数位顺序，从左边数第一位是个位，第二位是十位，第三位是百位，第四位是千位…个位的计数单位是个或一，个位上是几，就表示几个一；，十位的计数单位是十，十位上是几，就表示几个十；百位的计数单位是百，百位上是几，就表示几个百…，据此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百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个十，也可以看作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整数的数位与计数单位，搞清数字所在的数位以及对应的计数单位是解答此题的关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相邻的两个整数相差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依次进行计算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前面的一个数是：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前面的一个数是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要明确：相邻的两个整数相差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然后根据要求，即可算出结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袋食盐重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袋食盐重就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，根据整数乘法的意义，用乘法即可求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袋食盐重多少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00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（克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是考查整数乘法的应用．求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袋食盐重多少克就是求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是多少，属于简单的整数乘法应用题．关键是看单位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乘法口诀，得出除数与哪个数相乘比被除数小（或相等），且最接近被除数，这个数就是商，由此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13940" cy="1485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4" r="387" b="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两位数除以一位数试商的方法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求至少需要几个花瓶，即求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里面有几个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根据求一个数里面有几个另一个数的方法，用除法解答即可，根据题意，此题应使用进一法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60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……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需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花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应根据求一个数里面有几个另一个数的方法，用除法解答；应结合实际，看用“进一法”还是“去尾法”求近似值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奶奶买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胡萝卜需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  <w:r>
        <w:rPr>
          <w:rFonts w:ascii="Times New Roman" w:hAnsi="Times New Roman" w:cs="Times New Roman" w:eastAsia="新宋体"/>
          <w:kern w:val="0"/>
          <w:szCs w:val="21"/>
        </w:rPr>
        <w:t>克茄子里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，需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，即</w:t>
      </w:r>
      <w:r>
        <w:rPr>
          <w:rFonts w:eastAsia="新宋体" w:cs="Times New Roman" w:ascii="Times New Roman" w:hAnsi="Times New Roman"/>
          <w:kern w:val="0"/>
          <w:szCs w:val="21"/>
        </w:rPr>
        <w:t>3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元，一共花了</w:t>
      </w:r>
      <w:r>
        <w:rPr>
          <w:rFonts w:eastAsia="新宋体" w:cs="Times New Roman" w:ascii="Times New Roman" w:hAnsi="Times New Roman"/>
          <w:kern w:val="0"/>
          <w:szCs w:val="21"/>
        </w:rPr>
        <w:t>18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克西红柿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克里面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，需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，即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胡萝卜里面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，需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，是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，一共花了</w:t>
      </w:r>
      <w:r>
        <w:rPr>
          <w:rFonts w:eastAsia="新宋体" w:cs="Times New Roman" w:ascii="Times New Roman" w:hAnsi="Times New Roman"/>
          <w:kern w:val="0"/>
          <w:szCs w:val="21"/>
        </w:rPr>
        <w:t>16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买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胡萝卜和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西红柿需要多少元？用加法计算，是</w:t>
      </w:r>
      <w:r>
        <w:rPr>
          <w:rFonts w:eastAsia="新宋体" w:cs="Times New Roman" w:ascii="Times New Roman" w:hAnsi="Times New Roman"/>
          <w:kern w:val="0"/>
          <w:szCs w:val="21"/>
        </w:rPr>
        <w:t>2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+3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花了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×4+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花了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买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胡萝卜和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西红柿需要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需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一道图文应用题，明确题意，从图文中获取解答问题的信息是解答本题的关键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短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即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，根据线段的画法，完成作图即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56665" cy="2654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30" r="767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画已知长度的线段，关键是正确利用刻度尺画图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生活经验、对质量单位和数据大小的认识，可知：曲别针重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克；苹果重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克；暖水瓶重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克；小孩的体重为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千克；据此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04515" cy="10375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4" r="312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根据情景选择合适的计量单位，要注意联系生活实际、计量单位和数据的大小，灵活的选择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看清楚此称的质量单位，观察每小格表示的单位质量为多少，再看看秤盘的指针指向几，由此得出答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书本的质量为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克；土豆的质量为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千克＝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克；桔子的质量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克；小女孩的质量为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76065" cy="4857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238" b="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测量物体的质量的方法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已知被除数和除数，根据被除数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除数＝商……余数求解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已知除数、商和余数，求被除数，根据被除数＝除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商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余数求解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已知被除数、商和余数，求除数，根据除数＝（被除数﹣余数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商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7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9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表格如下：</w:t>
      </w:r>
    </w:p>
    <w:tbl>
      <w:tblPr>
        <w:tblW w:w="54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0"/>
        <w:gridCol w:w="1350"/>
        <w:gridCol w:w="1350"/>
        <w:gridCol w:w="135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被除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除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余数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决本题关键是熟练掌握有余数除法算式中各部分的关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规律是依次增加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规律是依次增加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规律是依次增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95115" cy="7804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6" r="219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2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整数的认识，解决本题的关键是能够发现规律并正确的数数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55:00Z</dcterms:created>
  <dc:creator>学科网(Zxxk.Com)</dc:creator>
  <dc:description/>
  <dc:language>en-US</dc:language>
  <cp:lastModifiedBy>。</cp:lastModifiedBy>
  <cp:lastPrinted>2021-04-13T16:21:00Z</cp:lastPrinted>
  <dcterms:modified xsi:type="dcterms:W3CDTF">2021-05-07T12:3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81DBA32B54DC7A46647E210F16C45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