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0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冀教版小学六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温度越低就越冷，比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冷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℃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有六个数：﹣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1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+13</w:t>
      </w:r>
      <w:r>
        <w:rPr>
          <w:rFonts w:ascii="Times New Roman" w:hAnsi="Times New Roman" w:cs="Times New Roman" w:eastAsia="新宋体"/>
          <w:kern w:val="0"/>
          <w:szCs w:val="21"/>
        </w:rPr>
        <w:t>、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其中正数的个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根据如图，得出的正确说法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56690" cy="694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1" r="663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对乙说：“你在我的北偏西</w:t>
      </w:r>
      <w:r>
        <w:rPr>
          <w:rFonts w:eastAsia="新宋体" w:cs="Times New Roman" w:ascii="Times New Roman" w:hAnsi="Times New Roman"/>
          <w:kern w:val="0"/>
          <w:szCs w:val="21"/>
        </w:rPr>
        <w:t>42°</w:t>
      </w:r>
      <w:r>
        <w:rPr>
          <w:rFonts w:ascii="Times New Roman" w:hAnsi="Times New Roman" w:cs="Times New Roman" w:eastAsia="新宋体"/>
          <w:kern w:val="0"/>
          <w:szCs w:val="21"/>
        </w:rPr>
        <w:t>方向上。”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乙对甲说：“你在我的南偏西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。”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甲说：“我在乙的南偏东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与数对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在同一行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图象表示正比例关系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80490" cy="885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699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94765" cy="875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690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32865" cy="989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6" r="724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61440" cy="8947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0" r="656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下面选项中，两种量成反比例关系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三角形的面积一定，它的高和底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汽车的速度一定，行驶的时间和路程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个商场营业时间一定，每天接待顾客的数量和营业额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修建一条路的总长度一定，已修的长度和未修的长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把一个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米的正方体木块削成一个最大的圆锥，则这个圆锥的体积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04215" cy="5988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9" r="1260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立方分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立方分米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9.56</w:t>
      </w:r>
      <w:r>
        <w:rPr>
          <w:rFonts w:ascii="Times New Roman" w:hAnsi="Times New Roman" w:cs="Times New Roman" w:eastAsia="新宋体"/>
          <w:kern w:val="0"/>
          <w:szCs w:val="21"/>
        </w:rPr>
        <w:t>立方分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四个完全相同的水杯，分别往里面注水，水量如图中的涂色部分，如果再往每个水杯中分别放入大小一样的方糖，完全溶解后，（　　）杯溶液的甜度最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90090" cy="961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7" r="486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号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号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号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一个圆锥形铁质零件，底面直径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高是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将它浸没在一个底面直径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圆柱形水槽中，如果水槽里原来水的高度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那么水面会上升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个圆锥形状的稻谷堆，底面周长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ascii="Times New Roman" w:hAnsi="Times New Roman" w:cs="Times New Roman" w:eastAsia="新宋体"/>
          <w:kern w:val="0"/>
          <w:szCs w:val="21"/>
        </w:rPr>
        <w:t>米，高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每立方米稻谷重</w:t>
      </w:r>
      <w:r>
        <w:rPr>
          <w:rFonts w:eastAsia="新宋体" w:cs="Times New Roman" w:ascii="Times New Roman" w:hAnsi="Times New Roman"/>
          <w:kern w:val="0"/>
          <w:szCs w:val="21"/>
        </w:rPr>
        <w:t>1020</w:t>
      </w:r>
      <w:r>
        <w:rPr>
          <w:rFonts w:ascii="Times New Roman" w:hAnsi="Times New Roman" w:cs="Times New Roman" w:eastAsia="新宋体"/>
          <w:kern w:val="0"/>
          <w:szCs w:val="21"/>
        </w:rPr>
        <w:t>千克，这堆稻谷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稻谷的出米率是</w:t>
      </w:r>
      <w:r>
        <w:rPr>
          <w:rFonts w:eastAsia="新宋体" w:cs="Times New Roman" w:ascii="Times New Roman" w:hAnsi="Times New Roman"/>
          <w:kern w:val="0"/>
          <w:szCs w:val="21"/>
        </w:rPr>
        <w:t>65%</w:t>
      </w:r>
      <w:r>
        <w:rPr>
          <w:rFonts w:ascii="Times New Roman" w:hAnsi="Times New Roman" w:cs="Times New Roman" w:eastAsia="新宋体"/>
          <w:kern w:val="0"/>
          <w:szCs w:val="21"/>
        </w:rPr>
        <w:t>，这堆稻谷可以出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一个圆柱和一个圆锥等底等高，它们的体积和是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圆柱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圆锥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三种量的关系是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一定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如果平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三个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位置用数对表示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那么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位置用数对表示分别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32890" cy="923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9" r="630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如图，从小刚家出发，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到达广场，然后再从广场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到达银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90040" cy="885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0" r="562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一个圆柱形薯片筒的侧面贴着一圈商标纸，已知这个圆柱底面半径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高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．商标纸的面积至少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乘船的人数与所付船费如表．</w:t>
      </w:r>
    </w:p>
    <w:tbl>
      <w:tblPr>
        <w:tblW w:w="76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0"/>
        <w:gridCol w:w="1020"/>
        <w:gridCol w:w="990"/>
        <w:gridCol w:w="1245"/>
        <w:gridCol w:w="1440"/>
        <w:gridCol w:w="12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船费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船费与人数两种量中相对应的两个数的比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这个比值实际上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因为每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一定，所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箱梨称重后以每箱重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为标准，超过的千克数记为正数，不足的千克数记为负数，分别记录如下：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．平均每箱重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；平均每箱重与每箱标准重比较，结果用正数、负数表示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回答下列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数轴上表示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的点在原点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边，与原点的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数轴上表示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点在原点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边，与原点的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数轴上表示到原点距离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长度的点所表示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数轴上表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两个点之间的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数轴上表示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与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两个点之间的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数轴上表示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两个点之间的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与表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点相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长度的点所表示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正数一定大于负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如果数对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和（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表示的位置在同一列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等底等高的圆柱与圆锥的体积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一个圆柱的底面直径和高相等，侧面沿高展开，得到的图形是正方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416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正比例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比例。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7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5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.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4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.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.2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按要求求下列图形的表面积和体积．单位：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47165" cy="9994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6" r="667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表面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23390" cy="14376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5" r="519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学校食堂买来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袋大米，每袋大米以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千克为标准，超过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千克的部分记作正数，不足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千克的部分记作负数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袋大米的质量分别是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108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92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92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95</w:t>
      </w:r>
      <w:r>
        <w:rPr>
          <w:rFonts w:ascii="Times New Roman" w:hAnsi="Times New Roman" w:cs="Times New Roman" w:eastAsia="新宋体"/>
          <w:kern w:val="0"/>
          <w:szCs w:val="21"/>
        </w:rPr>
        <w:t>克，</w:t>
      </w:r>
      <w:r>
        <w:rPr>
          <w:rFonts w:eastAsia="新宋体" w:cs="Times New Roman" w:ascii="Times New Roman" w:hAnsi="Times New Roman"/>
          <w:kern w:val="0"/>
          <w:szCs w:val="21"/>
        </w:rPr>
        <w:t>101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把每袋大米与标准质量的差数填入下表中</w:t>
      </w:r>
    </w:p>
    <w:tbl>
      <w:tblPr>
        <w:tblW w:w="72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袋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差数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算一算这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袋大米的总质量是多少千克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淘气周末去公园玩，他从家出发向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超市，再向南偏西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公园．你能写出淘气按原路返回的行走路线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把一块长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宽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高是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长方体铁块熔铸成一个底面直径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圆锥形铁块．这个圆锥形铁块的高是多少厘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下面是一个近似于圆锥形的旅游帐篷（如图），它的底面半径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，高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．这顶帐篷内的空间有多大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42390" cy="4845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73" r="665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修建一个圆柱形的沼气池．底面直径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米，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．在沼气池的四周墙壁与底面抹上水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抹水泥的面积是多少平方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这个沼气池的最大容量是多少立方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用丝带捆扎一个圆柱形蛋糕盒（如图），打结用去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捆扎这个蛋糕盒用去丝带多少厘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04265" cy="55118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64" r="807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在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这些温度中，最冷的温度是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有六个数：﹣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1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+13</w:t>
      </w:r>
      <w:r>
        <w:rPr>
          <w:rFonts w:ascii="Times New Roman" w:hAnsi="Times New Roman" w:cs="Times New Roman" w:eastAsia="新宋体"/>
          <w:kern w:val="0"/>
          <w:szCs w:val="21"/>
        </w:rPr>
        <w:t>、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其中正数有：</w:t>
      </w:r>
      <w:r>
        <w:rPr>
          <w:rFonts w:eastAsia="新宋体" w:cs="Times New Roman" w:ascii="Times New Roman" w:hAnsi="Times New Roman"/>
          <w:kern w:val="0"/>
          <w:szCs w:val="21"/>
        </w:rPr>
        <w:t>4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+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；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根据图示可知：甲在乙的南偏东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；乙在甲北偏西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。据此可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与数对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在同一行的是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不是过原点的一条射线，不成正比例关系，故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不是过原点的一条射线，不成正比例关系，故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是以原点为端点的一条射线，成正比例关系，故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：不是过原点的一条射线，不成正比例关系，故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因为底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高＝面积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（一定），乘积一定，所以三角形的面积一定，它的底和高成反比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因为路程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时间＝速度（一定），比值一定，所以行驶的时间和路程成正比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商场营业时间一定，每天接待顾客的数量和营业额不成比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已修长度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未修长度＝总长度（一定），和一定，所以已修的长度和未修的长度不成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.14×9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3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（立方分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锥的体积是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号溶液的甜度最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15÷[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80440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05" r="90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5÷[3.14×400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水面会上升</w:t>
      </w:r>
      <w:r>
        <w:rPr>
          <w:rFonts w:eastAsia="新宋体" w:cs="Times New Roman" w:ascii="Times New Roman" w:hAnsi="Times New Roman"/>
          <w:kern w:val="0"/>
          <w:szCs w:val="21"/>
        </w:rPr>
        <w:t>1.25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.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底面半径：</w:t>
      </w:r>
      <w:r>
        <w:rPr>
          <w:rFonts w:eastAsia="新宋体" w:cs="Times New Roman" w:ascii="Times New Roman" w:hAnsi="Times New Roman"/>
          <w:kern w:val="0"/>
          <w:szCs w:val="21"/>
        </w:rPr>
        <w:t>12.56÷3.1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积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.14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1.8×10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×0.6×10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686.72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堆稻谷重</w:t>
      </w:r>
      <w:r>
        <w:rPr>
          <w:rFonts w:eastAsia="新宋体" w:cs="Times New Roman" w:ascii="Times New Roman" w:hAnsi="Times New Roman"/>
          <w:kern w:val="0"/>
          <w:szCs w:val="21"/>
        </w:rPr>
        <w:t>7886.72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7686.72×6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96.368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堆稻谷可以出米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996.368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3365" cy="2533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686.7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996.36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柱的体积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立方分米，圆锥的体积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立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一定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一定，就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比值一定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正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点的数对为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从小刚家出发，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到达广场，然后再从广场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米到达银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偏北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；南偏东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3.14×5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.4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商标纸的面积至少是</w:t>
      </w:r>
      <w:r>
        <w:rPr>
          <w:rFonts w:eastAsia="新宋体" w:cs="Times New Roman" w:ascii="Times New Roman" w:hAnsi="Times New Roman"/>
          <w:kern w:val="0"/>
          <w:szCs w:val="21"/>
        </w:rPr>
        <w:t>628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船费与人数两种量中相对应的两个数的比值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这个比值实际上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每人的船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因为每人的船费一定，所以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所付船费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乘船的人数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正比例关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每人的船费；船费，所付船费，乘船的人数，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，平均每箱重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（千克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平均每箱重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千克与每箱标准重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千克比较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千克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超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，用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表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数轴上表示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的点在原点的右边，与原点的距离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数轴上表示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点在原点的左边，与原点的距离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数轴上表示到原点距离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长度的点所表示的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数轴上表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两个点之间的距离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数轴上表示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与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两个点之间的距离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数轴上表示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两个点之间的距离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单位长度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与表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点相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长度的点所表示的数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或﹣</w:t>
      </w:r>
      <w:r>
        <w:rPr>
          <w:rFonts w:eastAsia="新宋体" w:cs="Times New Roman" w:ascii="Times New Roman" w:hAnsi="Times New Roman"/>
          <w:kern w:val="0"/>
          <w:szCs w:val="21"/>
        </w:rPr>
        <w:t>1.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右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左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或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根据正、负数比较大小的方法，可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数大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负数小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正数一定大于负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中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如果数对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和（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表示的位置在同一列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数对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和（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表示的位置在同一行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等底等高的圆柱与圆锥，圆柱的体积等于圆锥体积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根据圆柱体的侧面展开图是正方形，可知圆柱体的底面周长等于高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也就是说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则底面直径不等于圆柱的高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那么底面直径和高相等的圆柱的侧面展开是正方形是不正确的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4163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一定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成反比例；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kern w:val="0"/>
          <w:szCs w:val="21"/>
        </w:rPr>
        <w:t>0.51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5×3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0.51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0.5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5×3.4÷0.5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t>12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12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×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5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.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2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3.25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5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.25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3.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5×4÷3.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9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3.86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69.3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14×5+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9.8+3.14×49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9.8+307.7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7.52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体积是</w:t>
      </w:r>
      <w:r>
        <w:rPr>
          <w:rFonts w:eastAsia="新宋体" w:cs="Times New Roman" w:ascii="Times New Roman" w:hAnsi="Times New Roman"/>
          <w:kern w:val="0"/>
          <w:szCs w:val="21"/>
        </w:rPr>
        <w:t>769.3</w:t>
      </w:r>
      <w:r>
        <w:rPr>
          <w:rFonts w:ascii="Times New Roman" w:hAnsi="Times New Roman" w:cs="Times New Roman" w:eastAsia="新宋体"/>
          <w:kern w:val="0"/>
          <w:szCs w:val="21"/>
        </w:rPr>
        <w:t>立方厘米，表面积是</w:t>
      </w:r>
      <w:r>
        <w:rPr>
          <w:rFonts w:eastAsia="新宋体" w:cs="Times New Roman" w:ascii="Times New Roman" w:hAnsi="Times New Roman"/>
          <w:kern w:val="0"/>
          <w:szCs w:val="21"/>
        </w:rPr>
        <w:t>527.52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.14×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.14×16×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.96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锥的体积是</w:t>
      </w:r>
      <w:r>
        <w:rPr>
          <w:rFonts w:eastAsia="新宋体" w:cs="Times New Roman" w:ascii="Times New Roman" w:hAnsi="Times New Roman"/>
          <w:kern w:val="0"/>
          <w:szCs w:val="21"/>
        </w:rPr>
        <w:t>200.96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69.3</w:t>
      </w:r>
      <w:r>
        <w:rPr>
          <w:rFonts w:ascii="Times New Roman" w:hAnsi="Times New Roman" w:cs="Times New Roman" w:eastAsia="新宋体"/>
          <w:kern w:val="0"/>
          <w:szCs w:val="21"/>
        </w:rPr>
        <w:t>立方厘米、</w:t>
      </w:r>
      <w:r>
        <w:rPr>
          <w:rFonts w:eastAsia="新宋体" w:cs="Times New Roman" w:ascii="Times New Roman" w:hAnsi="Times New Roman"/>
          <w:kern w:val="0"/>
          <w:szCs w:val="21"/>
        </w:rPr>
        <w:t>527.52</w:t>
      </w:r>
      <w:r>
        <w:rPr>
          <w:rFonts w:ascii="Times New Roman" w:hAnsi="Times New Roman" w:cs="Times New Roman" w:eastAsia="新宋体"/>
          <w:kern w:val="0"/>
          <w:szCs w:val="21"/>
        </w:rPr>
        <w:t>平方厘米；</w:t>
      </w:r>
      <w:r>
        <w:rPr>
          <w:rFonts w:eastAsia="新宋体" w:cs="Times New Roman" w:ascii="Times New Roman" w:hAnsi="Times New Roman"/>
          <w:kern w:val="0"/>
          <w:szCs w:val="21"/>
        </w:rPr>
        <w:t>200.96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填表如下：</w:t>
      </w:r>
    </w:p>
    <w:tbl>
      <w:tblPr>
        <w:tblW w:w="72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袋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差数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2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5+98+108+92+100+110+92+95+101+10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3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袋大米的总质量是</w:t>
      </w:r>
      <w:r>
        <w:rPr>
          <w:rFonts w:eastAsia="新宋体" w:cs="Times New Roman" w:ascii="Times New Roman" w:hAnsi="Times New Roman"/>
          <w:kern w:val="0"/>
          <w:szCs w:val="21"/>
        </w:rPr>
        <w:t>1003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因为，他从家出发向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超市，再向南偏西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公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按原路返回时，从公园出发，先向北偏东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超市，再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×10×9.42×3÷[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×9.42×3÷[3.14×25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52÷78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锥形铁块的高是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.14×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.14×16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.24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顶帐篷内的空间有</w:t>
      </w:r>
      <w:r>
        <w:rPr>
          <w:rFonts w:eastAsia="新宋体" w:cs="Times New Roman" w:ascii="Times New Roman" w:hAnsi="Times New Roman"/>
          <w:kern w:val="0"/>
          <w:szCs w:val="21"/>
        </w:rPr>
        <w:t>50.24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6×2+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.84×2+3.14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.68+28.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.94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抹水泥的面积是</w:t>
      </w:r>
      <w:r>
        <w:rPr>
          <w:rFonts w:eastAsia="新宋体" w:cs="Times New Roman" w:ascii="Times New Roman" w:hAnsi="Times New Roman"/>
          <w:kern w:val="0"/>
          <w:szCs w:val="21"/>
        </w:rPr>
        <w:t>65.94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9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.26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沼气池的最大容量是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×6+15×6+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+90+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捆扎这个蛋糕盒用去丝带</w:t>
      </w:r>
      <w:r>
        <w:rPr>
          <w:rFonts w:eastAsia="新宋体" w:cs="Times New Roman" w:ascii="Times New Roman" w:hAnsi="Times New Roman"/>
          <w:kern w:val="0"/>
          <w:szCs w:val="21"/>
        </w:rPr>
        <w:t>410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0.jpeg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1.jpeg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pn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1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54:00Z</dcterms:created>
  <dc:creator>bluefly4</dc:creator>
  <dc:description/>
  <dc:language>en-US</dc:language>
  <cp:lastModifiedBy>。</cp:lastModifiedBy>
  <cp:lastPrinted>2021-04-13T19:25:00Z</cp:lastPrinted>
  <dcterms:modified xsi:type="dcterms:W3CDTF">2021-05-08T08:2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3F0597FEF4562BA0AD86D6847853F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