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605</wp:posOffset>
            </wp:positionH>
            <wp:positionV relativeFrom="paragraph">
              <wp:posOffset>5715</wp:posOffset>
            </wp:positionV>
            <wp:extent cx="5270500" cy="82067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355" r="-4" b="17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1765" cy="840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081" r="-4" b="1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0475" cy="78085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4547" r="-4" b="1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82550</wp:posOffset>
            </wp:positionV>
            <wp:extent cx="5153025" cy="774763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2953" r="-4" b="1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23:00Z</dcterms:created>
  <dc:creator>Administrator</dc:creator>
  <dc:description/>
  <dc:language>en-US</dc:language>
  <cp:lastModifiedBy>。</cp:lastModifiedBy>
  <dcterms:modified xsi:type="dcterms:W3CDTF">2021-05-11T15:0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46759267F412B8CA2DABC2FFA00D8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