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9" w:leader="none"/>
        </w:tabs>
        <w:jc w:val="center"/>
        <w:rPr/>
      </w:pPr>
      <w:r>
        <w:rPr>
          <w:rFonts w:eastAsia="仿宋_GB2312;仿宋" w:ascii="仿宋_GB2312;仿宋" w:hAnsi="仿宋_GB2312;仿宋"/>
          <w:b/>
          <w:color w:val="000000"/>
          <w:sz w:val="22"/>
          <w:szCs w:val="22"/>
          <w:lang w:val="en-US" w:eastAsia="zh-CN"/>
        </w:rPr>
        <w:t>2020</w:t>
      </w:r>
      <w:r>
        <w:rPr>
          <w:rFonts w:eastAsia="仿宋_GB2312;仿宋" w:ascii="仿宋_GB2312;仿宋" w:hAnsi="仿宋_GB2312;仿宋"/>
          <w:b/>
          <w:color w:val="000000"/>
          <w:sz w:val="22"/>
          <w:szCs w:val="22"/>
        </w:rPr>
        <w:t>-20</w:t>
      </w:r>
      <w:r>
        <w:rPr>
          <w:rFonts w:eastAsia="仿宋_GB2312;仿宋" w:ascii="仿宋_GB2312;仿宋" w:hAnsi="仿宋_GB2312;仿宋"/>
          <w:b/>
          <w:color w:val="000000"/>
          <w:sz w:val="22"/>
          <w:szCs w:val="22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</w:rPr>
        <w:t>学年第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</w:rPr>
        <w:t>学期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  <w:lang w:val="en-US" w:eastAsia="zh-CN"/>
        </w:rPr>
        <w:t>期中八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</w:rPr>
        <w:t>年级教学质量检测</w:t>
      </w:r>
    </w:p>
    <w:p>
      <w:pPr>
        <w:pStyle w:val="Normal"/>
        <w:tabs>
          <w:tab w:val="clear" w:pos="420"/>
          <w:tab w:val="left" w:pos="4389" w:leader="none"/>
        </w:tabs>
        <w:jc w:val="center"/>
        <w:rPr>
          <w:rFonts w:ascii="仿宋_GB2312;仿宋" w:hAnsi="仿宋_GB2312;仿宋" w:eastAsia="仿宋_GB2312;仿宋"/>
          <w:b/>
          <w:b/>
          <w:color w:val="000000"/>
          <w:sz w:val="22"/>
          <w:szCs w:val="22"/>
          <w:lang w:val="en-US" w:eastAsia="zh-CN"/>
        </w:rPr>
      </w:pPr>
      <w:r>
        <w:rPr>
          <w:rFonts w:ascii="仿宋_GB2312;仿宋" w:hAnsi="仿宋_GB2312;仿宋" w:eastAsia="仿宋_GB2312;仿宋"/>
          <w:b/>
          <w:color w:val="000000"/>
          <w:sz w:val="22"/>
          <w:szCs w:val="22"/>
        </w:rPr>
        <w:t>语文试题</w:t>
      </w:r>
      <w:r>
        <w:rPr>
          <w:rFonts w:ascii="仿宋_GB2312;仿宋" w:hAnsi="仿宋_GB2312;仿宋" w:eastAsia="仿宋_GB2312;仿宋"/>
          <w:b/>
          <w:color w:val="000000"/>
          <w:sz w:val="22"/>
          <w:szCs w:val="22"/>
          <w:lang w:val="en-US" w:eastAsia="zh-CN"/>
        </w:rPr>
        <w:t>参考答案及评分标准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阅计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2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   </w:t>
      </w:r>
      <w:r>
        <w:rPr>
          <w:rFonts w:eastAsia="宋体" w:cs="宋体" w:ascii="宋体" w:hAnsi="宋体"/>
          <w:sz w:val="21"/>
          <w:szCs w:val="21"/>
        </w:rPr>
        <w:t>3.D  4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①贾宝玉   尊重女性  ②傅聪  书信  傅雷家书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①青青子衿   子宁不嗣音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微君之躬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蒹葭苍苍  白露为霜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窈窕淑女，君子好逑</w:t>
      </w:r>
    </w:p>
    <w:p>
      <w:pPr>
        <w:pStyle w:val="Normal"/>
        <w:spacing w:lineRule="auto" w:line="24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sz w:val="21"/>
          <w:szCs w:val="21"/>
          <w:lang w:val="en-US" w:eastAsia="zh-CN"/>
        </w:rPr>
        <w:t>气蒸云梦泽，波撼岳阳城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写诗人的想像，从长安能“望”见蜀川，可见路途并不遥远，以此劝友人不必伤感；使人感到意境开阔，气势雄伟，使全诗基调高昂，充满深情厚意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“我寄愁心与明月，随君直到夜郎西”表达了作者对远方友人的思念之情，以及对他被贬的同情和担忧；“海内存知己，天涯若比邻”，既表现了诗人宽广的胸怀和对友人的真挚情谊，也道出了诚挚的友谊可以超越时空界限的哲理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1) </w:t>
      </w:r>
      <w:r>
        <w:rPr>
          <w:rFonts w:ascii="宋体" w:hAnsi="宋体" w:cs="宋体"/>
          <w:sz w:val="21"/>
          <w:szCs w:val="21"/>
          <w:lang w:val="en-US" w:eastAsia="zh-CN"/>
        </w:rPr>
        <w:t>青翠的树木，翠绿的藤蔓，遮掩缠绕，摇动下垂，参差不齐，随风飘拂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因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认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小石潭的环境过于凄清，不能长时间地停留，就记下这番景致离开了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不矛盾。作者被贬，心中自然忧伤凄苦，而寄情山水正是为了摆脱忧伤的心情；但这种从自然美景中得到的快乐是短暂的，一经凄清环境的触发，忧伤凄苦的心情又会流露出来。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少顷复取读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日再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为感动太息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在其他官员“无敢言时政者”的情况下，海瑞敢于“独上疏”并为进谏做好最坏的打算；世宗在宦官黄锦及时提醒下再三阅读海瑞的奏章后感动叹息，终于看到海瑞的忠诚敢谏、正直无私的特点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人物分为水、人、文、玉、草五辈，暗示“五世而斩”的命运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举例子，举例非洲尼罗河、南美亚马逊河、欧洲多瑙河、印度恒河圣水、中国长江与黄河，具体地说明水是任何一种文明的发源，使内容充实，增强了说服力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示例：舅舅干活不惜力气，从来不知道“悠着点儿”；因同情娶了带着两孩的女人；谁家有事儿叫着都是一声，从来没打过驳回；舅的孝顺；心里装得只有别人没有自己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“拖油瓶”是拖累；“赶蛋”指为别人付出；“明白符”指明白话；“落埋怨”指被埋怨……是典型的鲁西北方言，通俗易懂，更能体现“傻舅”的朴实、善良。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放在第段后合适，“既然连她们都说舅舅傻，那舅舅必傻无疑。”承接上文，同时激发读者兴趣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作者选材典型，选取开荒承包地，特殊的婚姻，乐于助人，孝顺等情节描绘出舅舅的善良，加之语言朴素、生动，有浓郁的乡土气息，使文章富有感染力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从文中舅舅比老黄牛还老黄牛的勤劳，改善了生活；因善良，组建了家庭；因乐于助人，获得了乡亲的敬重，上天不分亲疏，经常眷顾像舅舅这样善良的人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、运用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①没有称呼，应加上“经开区广大市民”；②没有日期，应加上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1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日”；“为生态环境的营造尽一分责任和义务”中“营造”改为“保护”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 ①不讲排场，不攀比浪费，不暴饮暴食，珍爱粮食，尊重劳动，做“光盘行动”的践行者；②节约用电，随手关灯。长时间不用请及时关闭电脑等电器，减少待机耗电时间；③分类回收垃圾。不乱丢弃废电池、废塑料等垃圾。垃圾分类投放，变废为宝，使资源循环再生；④提倡使用布袋与纸袋，并尽量重复使用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诗中乡思    诗中春天    诗中送别（抓住三个关键词，意思对即可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有的澎湃激昂    有的含苞待放（有相对相反之意，意思对即可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sz w:val="21"/>
          <w:szCs w:val="21"/>
        </w:rPr>
        <w:t>、写作（</w:t>
      </w:r>
      <w:r>
        <w:rPr>
          <w:rFonts w:eastAsia="宋体" w:cs="宋体" w:ascii="宋体" w:hAnsi="宋体"/>
          <w:b/>
          <w:sz w:val="21"/>
          <w:szCs w:val="21"/>
        </w:rPr>
        <w:t>6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分项分等评分标准</w:t>
      </w:r>
    </w:p>
    <w:tbl>
      <w:tblPr>
        <w:tblW w:w="7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4"/>
        <w:gridCol w:w="1548"/>
        <w:gridCol w:w="1522"/>
        <w:gridCol w:w="1722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等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面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3:10:00Z</dcterms:created>
  <dc:creator>ladmin</dc:creator>
  <dc:description/>
  <dc:language>en-US</dc:language>
  <cp:lastModifiedBy>两口之人</cp:lastModifiedBy>
  <cp:lastPrinted>2021-04-20T09:38:00Z</cp:lastPrinted>
  <dcterms:modified xsi:type="dcterms:W3CDTF">2021-04-20T03:19:55Z</dcterms:modified>
  <cp:revision>13</cp:revision>
  <dc:subject/>
  <dc:title>试卷类型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