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广东省惠州市惠阳区二年级（下）期中语文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）读拼音，写词语。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ū   nia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rè  nao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én  zhōu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zǐ  xì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ā    yí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ǎi  xiá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ēn  nuǎ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ì   gu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比一比，再组词。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食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炒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宵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浪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吵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霄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情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财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园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晴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材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圆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将下列词语补充完整。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不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无云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语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拂面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引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注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碧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如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在括号里填上加点词的反义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谦虚</w:t>
      </w:r>
      <w:r>
        <w:rPr>
          <w:rFonts w:ascii="Times New Roman" w:hAnsi="Times New Roman" w:cs="Times New Roman" w:eastAsia="新宋体"/>
          <w:kern w:val="0"/>
          <w:szCs w:val="21"/>
        </w:rPr>
        <w:t>使人进步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使人落后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遵守纪律要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表扬</w:t>
      </w:r>
      <w:r>
        <w:rPr>
          <w:rFonts w:ascii="Times New Roman" w:hAnsi="Times New Roman" w:cs="Times New Roman" w:eastAsia="新宋体"/>
          <w:kern w:val="0"/>
          <w:szCs w:val="21"/>
        </w:rPr>
        <w:t>，违反纪律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困难像弹簧，你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弱</w:t>
      </w:r>
      <w:r>
        <w:rPr>
          <w:rFonts w:ascii="Times New Roman" w:hAnsi="Times New Roman" w:cs="Times New Roman" w:eastAsia="新宋体"/>
          <w:kern w:val="0"/>
          <w:szCs w:val="21"/>
        </w:rPr>
        <w:t>它就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em w:val="underDot"/>
        </w:rPr>
        <w:t>失败</w:t>
      </w:r>
      <w:r>
        <w:rPr>
          <w:rFonts w:ascii="Times New Roman" w:hAnsi="Times New Roman" w:cs="Times New Roman" w:eastAsia="新宋体"/>
          <w:kern w:val="0"/>
          <w:szCs w:val="21"/>
        </w:rPr>
        <w:t>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之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照样子写词语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滋滋（</w:t>
      </w:r>
      <w:r>
        <w:rPr>
          <w:rFonts w:eastAsia="新宋体" w:cs="Times New Roman" w:ascii="Times New Roman" w:hAnsi="Times New Roman"/>
          <w:kern w:val="0"/>
          <w:szCs w:val="21"/>
        </w:rPr>
        <w:t>ABB</w:t>
      </w:r>
      <w:r>
        <w:rPr>
          <w:rFonts w:ascii="Times New Roman" w:hAnsi="Times New Roman" w:cs="Times New Roman" w:eastAsia="新宋体"/>
          <w:kern w:val="0"/>
          <w:szCs w:val="21"/>
        </w:rPr>
        <w:t>式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安安静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AABB</w:t>
      </w:r>
      <w:r>
        <w:rPr>
          <w:rFonts w:ascii="Times New Roman" w:hAnsi="Times New Roman" w:cs="Times New Roman" w:eastAsia="新宋体"/>
          <w:kern w:val="0"/>
          <w:szCs w:val="21"/>
        </w:rPr>
        <w:t>式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照样子，写句子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例：有几个虫子怕什么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有几个虫子不用怕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点困难算什么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例：天空飘着气球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蓝蓝的天空飘着五彩的气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池塘开满荷花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课文填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予人玫瑰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平时肯帮人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与其锦上添花，不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我们祖国有许多传统节日，比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最少写三个），我最喜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有关“十二生肖”的知识：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小信成则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﹣﹣《韩非子》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阅读。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）阅读检阅台。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快乐的小公鸡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小公鸡整天没有事情做，心中很苦恼。他想，怎样才能快乐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小公鸡跑到田野里问老牛：“老牛爷爷，怎样才能快乐呢？”老牛说：“帮助人们耕种田地，就快乐了。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小公鸡跑到花丛中问蜜蜂：“蜜蜂妹妹，怎样才能快乐呢？”蜜蜂说：“飞来飞去给花儿传播花粉，就快乐了。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小公鸡回到家里问爸爸：“爸爸，做什么事最快乐？为什么老牛爷爷、蜜蜂妹妹说的不一样呢？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爸爸笑着说：“帮助别人，你就会得到快乐。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从此，小公鸡每天早早起床，和爸爸一起为人们报时。他成了一只快乐的小公鸡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文中找出一对反义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公鸡一开始心中很苦恼，是因为他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来他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成了一只快乐的小公鸡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老牛爷爷和蜜蜂妹妹的快乐分别是什么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你认为怎样做才能快乐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习作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）仔细观察图画，看看图上都有谁，他们在什么地方做什么事。充分发挥想象，编写一个故事。</w:t>
      </w:r>
      <w:r>
        <w:rPr/>
        <w:drawing>
          <wp:inline distT="0" distB="0" distL="0" distR="0">
            <wp:extent cx="227965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80590" cy="1923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444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姑娘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热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神州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仔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阿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海峡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温暖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屁股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食物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炒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元宵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浪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吵架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云霄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事情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财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公园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晴天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木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圆圈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丝不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万里无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三言两语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春风拂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引人注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碧空如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丝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万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两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春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谦虚：虚心，不夸大自己的能力或价值。反义词“骄傲”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表扬：赞扬，夸奖的意思。反义词“批评”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弱：怯弱，胆小的意思。反义词“强”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失败：指没有达到预期的目的。反义词“成功”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骄傲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批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强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成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绿油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红通通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开开心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高高兴兴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肯定句变否定句，添加“不”，改叹号为句号，句意不变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添加修饰语，使句子更生动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点困难不算什么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清清的池塘开满红红的荷花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“予人玫瑰，手有余香”意思是美好的事物和别人分享，也是幸福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平时肯帮人，急时有人帮”指平时自己乐于助人，等自己遇到棘手的问题，也会有人乐意帮忙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与其锦上添花，不如雪中送炭”意思是与其别人好的时候跑去贺喜，不如别人苦的时候送去帮助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我们祖国有许多传统节日，比如：清明节、端午节、中秋节，我最喜欢中秋节，因为中秋节是一家团圆的日子，还可以吃到美味的月饼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十二生肖分别是：子鼠、丑牛、寅虎、卯兔、辰龙、巳蛇、午马、未羊、申猴、酉鸡、戌狗、亥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出自《韩非子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手有余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急时有人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雪中送炭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清明节、端午节、中秋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中秋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中秋节是一家团圆的日子，还可以吃到美味的月饼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虎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大信立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阅读。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考查了找出一对反义词。苦恼：烦恼。快乐：高兴。故它们互为一组反义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考查了对文章内容的筛选。从“小公鸡整天没有事情做，心中很苦恼。小公鸡每天早早起床，和爸爸一起为人们报时。他成了一只快乐的小公鸡。”可知答案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考查了对文章内容的筛选。从“帮助人们耕种田地，就快乐了。飞来飞去给花儿传播花粉，就快乐了。”可知答案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考查了对文章内容的拓展。结合“帮助别人，你就会得到快乐。”来谈即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苦恼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快乐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整天没有事情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每天早起和爸爸一起为人们报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老牛爷爷的快乐是帮助人们耕种田地，蜜蜂妹妹的快乐是给花儿传播花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帮助别人，做自己力所能及的事情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习作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范文：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让座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生活是一个万花筒，五彩缤纷；是一幕精彩的电影，每一个镜头都会令你过目不忘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有一次，我坐着公交车准备去医院看望妈妈。当我刚坐上车不久后，一位拄着拐杖的老奶奶颤颤巍巍地走上了公交车。车上没有空位了，这时，我想起了大人常常教育我们的一句话：尊老爱幼。于是，我想到了给老奶奶让座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当我刚想站起来给老奶奶让座时，却有些害羞了，觉得自己的身体有千斤重，怎么也站不起来。当我回过头，再看看那位双腿微微颤抖的老奶奶时，心不禁有些过意不去了。我再一次萌生了给老奶奶让座的想法，可是，我又怕大家把目光都聚集在我的身上，觉得有些不好意思。我的心中好像有两个人在打架一样。这时，一位大哥哥站了起来，走到老奶奶身边，扶着老奶奶坐到了自己的座位上。老奶奶面带微笑地对那位大哥哥说：“谢谢你！你真是个好孩子。”大哥哥也满面笑容地说：“不客气，这是我应该做的！”老奶奶笑了，大哥哥也笑了，笑得那样甜，让人觉得好温暖。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帮助别人，快乐自己”说的就是像那位大哥哥一样助人为乐的人！我突然觉得，我应该为我的犹豫而感到惭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1:56:00Z</dcterms:created>
  <dc:creator>。</dc:creator>
  <dc:description/>
  <dc:language>en-US</dc:language>
  <cp:lastModifiedBy>。</cp:lastModifiedBy>
  <cp:lastPrinted>2021-05-14T05:56:00Z</cp:lastPrinted>
  <dcterms:modified xsi:type="dcterms:W3CDTF">2021-05-16T07:3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B4E76B6EF494FBBCDAB8AF325766D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