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9230" cy="769302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69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75208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75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773303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73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775906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75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675" cy="771588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71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675" cy="769874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69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0500" cy="772350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72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48:00Z</dcterms:created>
  <dc:creator>DELL</dc:creator>
  <dc:description/>
  <dc:language>en-US</dc:language>
  <cp:lastModifiedBy>Administrator</cp:lastModifiedBy>
  <dcterms:modified xsi:type="dcterms:W3CDTF">2021-05-23T04:57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