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2"/>
          <w:vertAlign w:val="baseline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2"/>
          <w:vertAlign w:val="baseline"/>
        </w:rPr>
        <w:t>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2"/>
          <w:vertAlign w:val="baseline"/>
        </w:rPr>
        <w:t>—20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2"/>
          <w:vertAlign w:val="baseline"/>
        </w:rPr>
        <w:t>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2"/>
          <w:vertAlign w:val="baseline"/>
        </w:rPr>
        <w:t>学年第二学期</w:t>
      </w: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八年级语文期中考试参考答案</w:t>
      </w:r>
    </w:p>
    <w:p>
      <w:pPr>
        <w:pStyle w:val="Normal"/>
        <w:spacing w:lineRule="auto" w:line="360"/>
        <w:textAlignment w:val="center"/>
        <w:rPr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语言文字运用（本大题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小题，每小题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拌—绊，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gá—jiá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.bàn—pàn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覆—复；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D.zhàng—chàng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，滥—烂。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.A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（目空一切：是什么都不放在眼里，形容极端骄傲自大，使用错误。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.D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淹没主语，去掉“透过”或“使”；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搭配不当，“卫生习惯”与“增强”不搭配；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成分残缺之缺少中心语，“具有补肝肾……”后加“的功效”。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4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选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（这是一段评论性的文字。中心话题是毛泽东的诗词，首句是③；⑤紧承③，引用郭沫若的话赞誉毛泽东的诗词；④语意转折，阐述毛泽东诗词的“经纶”与“余事”两重性，②紧承④，进一步阐述两重性，而且侧重“余事”，①强调解读“余事”的意义。所以语序是③⑤④②①，材料源自学习强国——文化栏目。）</w:t>
      </w:r>
    </w:p>
    <w:p>
      <w:pPr>
        <w:pStyle w:val="P0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5.A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。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令尊是敬辞，对他人父亲的敬称；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恭候是敬辞，恭敬地等候他人；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心领是不接受馈赠的推辞。）</w:t>
      </w:r>
    </w:p>
    <w:p>
      <w:pPr>
        <w:pStyle w:val="P0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、古代诗文阅读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P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一）古诗鉴赏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P0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6.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有误，泪寄友人是诗人的一种幻想，诗人幻想凭着沧江夜流，把他的两行热泪带向大海，带给在大海西头的扬州旧友，因而是虚写。另外，除了表达思乡怀友的心情之外，还带有淡淡的失意后的愤激孤苦之情。）</w:t>
      </w:r>
    </w:p>
    <w:p>
      <w:pPr>
        <w:pStyle w:val="P0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诗人借助秋日夜晚桐庐江上凄清萧索的景象，渲染了凄清萧索的氛围，烘托出诗人漂泊在外孤独无依的迷茫与愁苦的情绪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P0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二）文言文阅读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迫近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向下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然而，但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有一座特别秀丽的山峰出现在眼前，而远近几百里高低不同的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峰峦也都一个个清清楚楚地呈现在眼前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山峰都像来来往往飘飞浮动一样，有的涌出，有的沉没，转眼之间千变万化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瀑布、山峰、夕照、云海和神祠；移步换景（动静结合）；表现了作者对大自然的热爱与赞美，以及不畏艰险的品格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【参考译文】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_GB2312;楷体" w:hAnsi="楷体_GB2312;楷体" w:cs="楷体_GB2312;楷体" w:eastAsia="楷体_GB2312;楷体"/>
          <w:spacing w:val="0"/>
          <w:w w:val="100"/>
          <w:kern w:val="0"/>
          <w:position w:val="0"/>
          <w:sz w:val="21"/>
          <w:vertAlign w:val="baseline"/>
        </w:rPr>
        <w:t>出了山门向东，走十多步，可以看到一座石台，它下面临着悬崖峭壁，深暗险峻。在草木丛杂的地方向东南眺望，可以看见一挂瀑布由前方岩石洞穴中喷涌而出，凌空而下长达几十尺，瀑布的飞沫就像飞散的珍珠喷洒着雾气，在日光照射下，光彩鲜明，晃人眼目，让人不敢正视。石台正对着山西南的缺口，它的前面对着芦山，此山独立挺拔而出，周围其它几百里间的高低山峰，也都历历在目，十分分明。太阳迫近西山，余晖横斜照耀之下，群山或紫或翠，重叠相映，数也数不尽。早晨起床向山下探视，满山遍野白云飘荡，像大海波涛起伏；而远近各座山峰隐现于其中，就像时而在飞奔，时而在漂浮，来来往往，有的隐现，有的隐没，顷刻之间，变化万千，石台东面，小路断绝，乡里的人在山壁上凿出石级为路，用以行走，因而在它的东面修造祭神的祠堂，天旱或水涝时在这里向神佛祈祷。那些畏惧险途的人不敢走，但百丈山值得观赏的景物到此也就穷尽了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（三）默写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，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无为在歧路，儿女共沾巾。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坐观垂钓者，徒有羡鱼情。（</w:t>
      </w:r>
      <w:r>
        <w:rPr>
          <w:rFonts w:cs="宋体" w:ascii="宋体" w:hAnsi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窈窕淑女，君子好逑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、现代文阅读（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一）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母亲为“我”包饺子；母亲为“我”烙南瓜饼；“我”给母亲贴创可贴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“无声无息”是“没有声音和气息，形容没有动静或没有什么声响”的意思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文中指南瓜饼中承载着的母亲深沉无私的爱默默地融入了“我”的生命中，不求回报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表达了对深沉母爱的赞美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运用景物描写，描写了月色的美丽皎洁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营造出舒适宁静和谐的氛围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烘托出“我”和母亲在一起其乐融融、温暖幸福的感受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揭示了文章的主要内容，母亲是通过做饭来表现对儿女的疼爱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“疼爱”暗示了文章的主旨，歌颂了母爱，表达了对母亲的感恩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设置悬念，激发了读者的阅读兴趣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答对任意两点即满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表达情感：本文通过回忆母亲往事，表达对母亲的深深的爱和感恩。链接材料则表达了对于勒叔叔的同情，对“我”父母做法的不满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人物描写：本文主要运用了语言描写、动作描写刻画了一个深爱子女的母亲形象。链接材料则通过对于勒叔叔手和脸的肖像描写及“我”的心理描写来塑造人物，表达情感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（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（二）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神经启动进入应激状态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内分泌系统紊乱；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诱发多种疾病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瞬间：转眼之间，说明生气对身体产生影响的速度很快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体现了说明文语言的准确性严密性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当然：指没有疑问的意思，说明生气毫无疑问会引起血糖升高，从而引发糖尿病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体现了说明语言的准确、周密的特点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8.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“短时间内就会引发心脏病”表述有误，原文表述是“为心脏病的发生累积了条件”。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)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列数字、作比较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 科学准确地说明生气会消耗人的很多精力，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使说明更有说服力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四、名著阅读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. 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“隽永”“深邃”都分析的不对。语言特点应该是通俗易懂，亲切自然，娓娓道来，循循善诱，语重心长。）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示例：</w:t>
      </w: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朋友关系：首先在于感情上、精神上的互相理解与慰藉。当傅聪情绪消沉时，可以毫无顾虑地向父亲倾诉，而父亲并没有高高在上、横加训斥，或者说些教条式的训诫。如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95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日的一封信中，傅雷说：“这次来信所说的痛苦，我都理会的；我很同情，我愿意尽量安慰你，鼓舞你。”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兄弟关系：针对傅聪精神消沉进行劝慰，鼓励儿子有了烦恼要向父母说，要正确面对感情的创伤，学会泰然处之。在这封信中，傅雷既像兄长一样开导劝诫儿子，把自己放到与儿子平等的位置上，倾听儿子的声音，予以鼓励并提出建议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Calibri"/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师徒关系：傅雷在音乐、美术等艺术方面有很深的造诣，不管是傅聪去波兰留学，获得国际大奖，还是后来赴世界各地演出，傅雷始终关注着儿子在音乐艺术道路上的成长，不时给予指点，还经常寄给儿子绘画、雕塑等艺术方面的书籍，鼓励儿子提高艺术修养。（答对两点即可，每点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示例：根据《傅雷家书》书信汇编、内容广泛的特点，我可以采取选择性阅读的方法。《傅雷家书》是苦心孤诣的教子篇，就如何做人、如何对待生活，给儿子提出了很多建议，涉及生活细节、人际交往、感情处理等方面，我可以根据自己的兴趣，选择一个方面加以精读，适时采用摘记、批注的方法阅读。还可进行拓展阅读，傅雷是翻译家，在家书中多次提到他自己翻译的《约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克利斯朵夫》，可以拓展阅读这本书。（至少要介绍到两种读书方法以上，且要举例分析，共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五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作文（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略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1275" w:hanging="0"/>
      <w:jc w:val="both"/>
    </w:pPr>
    <w:rPr>
      <w:rFonts w:ascii="宋体" w:hAnsi="宋体" w:eastAsia="Times New Roman" w:cs="Times New Roman"/>
      <w:color w:val="auto"/>
      <w:sz w:val="20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3:37:00Z</dcterms:created>
  <dc:creator>DELL</dc:creator>
  <dc:description/>
  <dc:language>en-US</dc:language>
  <cp:lastModifiedBy>DELL</cp:lastModifiedBy>
  <dcterms:modified xsi:type="dcterms:W3CDTF">2021-05-21T03:38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