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180" cy="836866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550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2741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4834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629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01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582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51281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04418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5-26T02:2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