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287000</wp:posOffset>
            </wp:positionH>
            <wp:positionV relativeFrom="page">
              <wp:posOffset>106680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46" t="2916" r="1222" b="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4" t="3835" r="51153" b="1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840" t="5359" r="1540" b="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36" t="2548" r="48879" b="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933" t="2470" r="1336" b="3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70" t="4198" r="14593" b="3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7645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小妍</cp:lastModifiedBy>
  <dcterms:modified xsi:type="dcterms:W3CDTF">2021-05-06T02:1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