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306300</wp:posOffset>
            </wp:positionH>
            <wp:positionV relativeFrom="page">
              <wp:posOffset>113792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Style12"/>
        <w:snapToGrid w:val="false"/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中宁县第三中学</w:t>
      </w:r>
      <w:r>
        <w:rPr>
          <w:rFonts w:cs="宋体"/>
          <w:b/>
          <w:sz w:val="36"/>
          <w:szCs w:val="36"/>
          <w:lang w:val="en-US" w:eastAsia="zh-CN"/>
        </w:rPr>
        <w:t>2020-2021</w:t>
      </w:r>
      <w:r>
        <w:rPr>
          <w:rFonts w:cs="宋体"/>
          <w:b/>
          <w:sz w:val="36"/>
          <w:szCs w:val="36"/>
          <w:lang w:val="en-US" w:eastAsia="zh-CN"/>
        </w:rPr>
        <w:t>下学期</w:t>
      </w:r>
      <w:r>
        <w:rPr>
          <w:rFonts w:cs="宋体"/>
          <w:b/>
          <w:sz w:val="36"/>
          <w:szCs w:val="36"/>
        </w:rPr>
        <w:t>七年级下册期中考试语文答案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积累与运用：（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但微颔之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马上相逢无纸笔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关山度若飞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明月来相照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独坐幽篁里  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）当窗理云鬓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汝亦知射乎  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）非复吴下阿蒙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故园东望路漫漫，双袖龙钟泪不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草树知春不久归，百般红紫斗芳菲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 xml:space="preserve">）将军百战死   壮士十年归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朔气传金柝   寒光照铁衣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 慨    窥     锲      酣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思耕心上田</w:t>
      </w:r>
    </w:p>
    <w:p>
      <w:pPr>
        <w:pStyle w:val="Normal"/>
        <w:rPr/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</w:t>
      </w:r>
      <w:r>
        <w:rPr>
          <w:rFonts w:cs="宋体" w:ascii="宋体" w:hAnsi="宋体"/>
          <w:spacing w:val="-4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老舍《骆驼祥子》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答：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辛苦攒钱买了第一辆车，连人带车被宪兵抓去当壮丁。理想第一次破灭时。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干包月时，在一次搜捕中，祥子辛苦攒的钱也被抢去，第二次希望破灭时。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为了置办虎妞的丧事，祥子又卖掉了车时。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心爱的小福子死去时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“我和国旗合个影”活动点燃青年爱国热情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（每题写出一句即可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朱自清，宁肯饿死也不吃美国的救济粮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天祥，为了国家舍弃荣华富贵，视死如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苏武，历尽艰辛，留居匈奴十九年持节不屈。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 国破山河在，城春草木深。——杜甫《春望》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师北定中原日，家祭无忘告乃翁。——陆游《示儿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人生自古谁无死，留取丹心照汗青。——文天祥《过零丁洋》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爱国如饥渴。——班固        位卑未敢忘忧国。——陆游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天下兴亡，匹夫有责。 ——顾炎武     身无分文，心忧天下。——毛泽东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中华之崛起而读书。——周恩来</w:t>
      </w:r>
    </w:p>
    <w:p>
      <w:pPr>
        <w:pStyle w:val="Normal"/>
        <w:rPr/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答案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楷体"/>
          <w:sz w:val="24"/>
        </w:rPr>
        <w:t>格式：“此致”应紧接着</w:t>
      </w:r>
      <w:hyperlink r:id="rId3" w:tgtFrame="_blank">
        <w:r>
          <w:rPr>
            <w:rStyle w:val="InternetLink"/>
            <w:rFonts w:ascii="宋体" w:hAnsi="宋体" w:cs="楷体"/>
            <w:sz w:val="24"/>
          </w:rPr>
          <w:t>正文</w:t>
        </w:r>
      </w:hyperlink>
      <w:r>
        <w:rPr>
          <w:rFonts w:ascii="宋体" w:hAnsi="宋体" w:cs="楷体"/>
          <w:sz w:val="24"/>
        </w:rPr>
        <w:t>之后或在正文之下</w:t>
      </w:r>
      <w:hyperlink r:id="rId4" w:tgtFrame="_blank">
        <w:r>
          <w:rPr>
            <w:rStyle w:val="InternetLink"/>
            <w:rFonts w:ascii="宋体" w:hAnsi="宋体" w:cs="楷体"/>
            <w:sz w:val="24"/>
          </w:rPr>
          <w:t>另起一行</w:t>
        </w:r>
      </w:hyperlink>
      <w:r>
        <w:rPr>
          <w:rFonts w:ascii="宋体" w:hAnsi="宋体" w:cs="楷体"/>
          <w:sz w:val="24"/>
        </w:rPr>
        <w:t>空两格书写。“敬礼”是对收件人表示</w:t>
      </w:r>
      <w:hyperlink r:id="rId5" w:tgtFrame="_blank">
        <w:r>
          <w:rPr>
            <w:rStyle w:val="InternetLink"/>
            <w:rFonts w:ascii="宋体" w:hAnsi="宋体" w:cs="楷体"/>
            <w:sz w:val="24"/>
          </w:rPr>
          <w:t>敬意</w:t>
        </w:r>
      </w:hyperlink>
      <w:r>
        <w:rPr>
          <w:rFonts w:ascii="宋体" w:hAnsi="宋体" w:cs="楷体"/>
          <w:sz w:val="24"/>
        </w:rPr>
        <w:t>。在“此致”</w:t>
      </w:r>
      <w:r>
        <w:rPr>
          <w:rFonts w:ascii="宋体" w:hAnsi="宋体" w:cs="楷体"/>
          <w:sz w:val="24"/>
        </w:rPr>
        <w:drawing>
          <wp:inline distT="0" distB="0" distL="0" distR="0">
            <wp:extent cx="254000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sz w:val="24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sz w:val="24"/>
        </w:rPr>
        <w:t xml:space="preserve">之下另起一行顶格写。      </w:t>
      </w:r>
    </w:p>
    <w:p>
      <w:pPr>
        <w:pStyle w:val="Normal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楷体"/>
          <w:sz w:val="24"/>
        </w:rPr>
        <w:t>语病：③句成分残缺。“通过”和“使”取其一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阅读（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新，重新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傍：贴近、靠近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徐：慢慢（地）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以：凭借、靠、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鲁肃于是就拜见了吕蒙的母亲，并同吕蒙结为朋友，然后告辞离开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记下了很多的功劳，赏赐了许多的财物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陈康肃公尧咨善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当世无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公亦以此自矜。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卖油翁时一个淡定从容、低调谦虚的人，陈康肃时一个狂妄自大、骄傲自满的人。</w:t>
      </w:r>
    </w:p>
    <w:p>
      <w:pPr>
        <w:pStyle w:val="Normal"/>
        <w:rPr/>
      </w:pPr>
      <w:r>
        <w:rPr>
          <w:rFonts w:ascii="宋体" w:hAnsi="宋体" w:cs="宋体"/>
          <w:sz w:val="24"/>
        </w:rPr>
        <w:t>启示：不管做什么事，做的次数多了，就能达到孰能生巧的境界。做人做事要低调谦虚，</w:t>
      </w:r>
      <w:r>
        <w:rPr>
          <w:rFonts w:ascii="宋体" w:hAnsi="宋体" w:cs="宋体"/>
          <w:color w:val="000000"/>
          <w:sz w:val="24"/>
        </w:rPr>
        <w:t>不可骄傲自满。（答到知错能改的也可适当给分）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pacing w:val="-4"/>
          <w:sz w:val="24"/>
        </w:rPr>
        <w:t xml:space="preserve">C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-4"/>
          <w:sz w:val="24"/>
        </w:rPr>
        <w:t>（</w:t>
      </w:r>
      <w:r>
        <w:rPr>
          <w:rFonts w:cs="宋体" w:ascii="宋体" w:hAnsi="宋体"/>
          <w:color w:val="000000"/>
          <w:spacing w:val="-4"/>
          <w:sz w:val="24"/>
        </w:rPr>
        <w:t>2</w:t>
      </w:r>
      <w:r>
        <w:rPr>
          <w:rFonts w:ascii="宋体" w:hAnsi="宋体" w:cs="宋体"/>
          <w:color w:val="000000"/>
          <w:spacing w:val="-4"/>
          <w:sz w:val="24"/>
        </w:rPr>
        <w:t>）在一个春风沉醉的晚上，忽然传来隐隐约约的笛声，笛声随着春风飘杨，传遍洛阳城的每一个角落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阅读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疑惑 怀疑 震撼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他问了一个似乎无关紧要的问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友善 热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耐心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 xml:space="preserve">尊重生命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答对一点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答对两点给满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点明中心，揭示主旨，即尊重生命，把动物当人一样喂养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开头和结尾互相照应，使结构更加完整，使主题更加突出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我们应该在尊重生命的前提下追求利益，不能把人类的利益凌驾于其他生命之上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卖鱼人不唯利是图、热情友善的品质值得我们学习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我们要勇于认识到自已的不足，及时改变自我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注入情感，并根据饲养动物的特性，恰当地喂养，保证它们活得好，活得长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能答出其中一条的主要意思，即可得满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阅读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文章以“只要努力，命运总会来敲门”为题，交代了行文线索，点明了文章的主旨；引用老师对“他”教诲的话，突出表现老师的睿智，富有哲理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上小学时，班主任的鼓励让他从贪玩的孩子变成了爱学习的孩子；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长大后，哥哥考上大学，让他找到了努力的方向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大学毕业后，他凭借自己的努力成为中央电视台出色的节目主持人。（答对一点得一分）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作者站在旁观者的立场，将人物的经历、事件经过告诉读者。一是不受时空限制，便于直接叙述、议论；二是，能够激发读者的阅读兴趣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班主任的话对他鼓励很大，说明他能虚心接受别人的建议；他咬着牙坚持学习，说明他努力上进、坚持不懈；在努力工作之余，喜欢写点东西，说明他有理想、有抱负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示例：我们要志存高远，对自己的人生充满自信；不怕吃苦勇往直前、坚持不懈的精神；我们要坚持不懈的努力、不断学习新的知识。等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作文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sectPr>
      <w:type w:val="nextPage"/>
      <w:pgSz w:orient="landscape" w:w="22113" w:h="15307"/>
      <w:pgMar w:left="3498" w:right="1797" w:gutter="0" w:header="0" w:top="1440" w:footer="0" w:bottom="851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1">
    <w:name w:val="Index 1"/>
    <w:basedOn w:val="Normal"/>
    <w:next w:val="Normal"/>
    <w:pPr/>
    <w:rPr/>
  </w:style>
  <w:style w:type="paragraph" w:styleId="1">
    <w:name w:val="样式1"/>
    <w:basedOn w:val="Index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27491;&#25991;&amp;ie=utf-8&amp;src=internal_wenda_recommend_textn" TargetMode="External"/><Relationship Id="rId4" Type="http://schemas.openxmlformats.org/officeDocument/2006/relationships/hyperlink" Target="http://www.so.com/s?q=&#21478;&#36215;&#19968;&#34892;&amp;ie=utf-8&amp;src=internal_wenda_recommend_textn" TargetMode="External"/><Relationship Id="rId5" Type="http://schemas.openxmlformats.org/officeDocument/2006/relationships/hyperlink" Target="http://www.so.com/s?q=&#25964;&#24847;&amp;ie=utf-8&amp;src=internal_wenda_recommend_textn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31:00Z</dcterms:created>
  <dc:creator>gt</dc:creator>
  <dc:description/>
  <dc:language>en-US</dc:language>
  <cp:lastModifiedBy>Administrator</cp:lastModifiedBy>
  <cp:lastPrinted>2021-04-22T08:43:00Z</cp:lastPrinted>
  <dcterms:modified xsi:type="dcterms:W3CDTF">2021-05-08T06:24:57Z</dcterms:modified>
  <cp:revision>20</cp:revision>
  <dc:subject/>
  <dc:title>中宁三中2004—2005学年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