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782300</wp:posOffset>
            </wp:positionH>
            <wp:positionV relativeFrom="page">
              <wp:posOffset>12268200</wp:posOffset>
            </wp:positionV>
            <wp:extent cx="304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b/>
          <w:bCs w:val="false"/>
          <w:sz w:val="48"/>
          <w:szCs w:val="48"/>
        </w:rPr>
        <w:t>九年级化学中考模拟试题试题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可能用到的相对原子质量：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H-1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C-12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O-16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Na-23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Cl-35.5 </w:t>
      </w:r>
    </w:p>
    <w:p>
      <w:pPr>
        <w:pStyle w:val="Normal"/>
        <w:ind w:firstLine="2520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K-39  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</w:rPr>
        <w:t>Ba-13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选择题（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15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个小题，每小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30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。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1—12 </w:t>
      </w:r>
      <w:r>
        <w:rPr>
          <w:rFonts w:ascii="宋体" w:hAnsi="宋体" w:cs="宋体" w:eastAsia="宋体"/>
          <w:b/>
          <w:bCs w:val="false"/>
          <w:sz w:val="21"/>
          <w:szCs w:val="21"/>
        </w:rPr>
        <w:t>题每题只有一个正确选项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400"/>
        <w:ind w:left="0" w:firstLine="12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13—15</w:t>
      </w:r>
      <w:r>
        <w:rPr>
          <w:rFonts w:ascii="宋体" w:hAnsi="宋体" w:cs="宋体" w:eastAsia="宋体"/>
          <w:b/>
          <w:bCs w:val="false"/>
          <w:sz w:val="21"/>
          <w:szCs w:val="21"/>
        </w:rPr>
        <w:t>题每题各有一个或两个正确选项，请将正确选项的序号填入括号内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下列物质不能与氢氧化钠溶液反应的是        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(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tLeast" w:line="400"/>
        <w:ind w:firstLine="420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A.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二氧化碳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    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B.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硝酸     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C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．硫酸铜      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D.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氢氧化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在下图所示实验操作中，错误的是                    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（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</wp:posOffset>
                </wp:positionH>
                <wp:positionV relativeFrom="paragraph">
                  <wp:posOffset>99060</wp:posOffset>
                </wp:positionV>
                <wp:extent cx="4342765" cy="791845"/>
                <wp:effectExtent l="0" t="0" r="0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792000"/>
                          <a:chOff x="0" y="0"/>
                          <a:chExt cx="4342680" cy="79200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97800" y="95400"/>
                            <a:ext cx="854640" cy="69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46520" y="95400"/>
                            <a:ext cx="65412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5400"/>
                            <a:ext cx="75816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53840" y="0"/>
                            <a:ext cx="888840" cy="7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4.3pt;margin-top:7.8pt;width:341.95pt;height:62.35pt" coordorigin="486,156" coordsize="6839,12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3947;top:306;width:1345;height:10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134;top:306;width:1029;height:10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486;top:306;width:1193;height:10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925;top:156;width:1399;height:124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00"/>
        <w:ind w:firstLine="63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00"/>
        <w:ind w:firstLine="42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A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．倾倒液体 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B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．读取液体体积   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C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．检查气密性   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D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．熄灭酒精灯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45" w:leader="none"/>
        </w:tabs>
        <w:kinsoku w:val="true"/>
        <w:overflowPunct w:val="true"/>
        <w:autoSpaceDE w:val="true"/>
        <w:bidi w:val="0"/>
        <w:spacing w:lineRule="atLeast" w:line="400"/>
        <w:ind w:left="1050" w:hanging="105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3.</w:t>
      </w:r>
      <w:r>
        <w:rPr>
          <w:rFonts w:eastAsia="宋体" w:cs="宋体" w:ascii="宋体" w:hAnsi="宋体"/>
          <w:b/>
          <w:bCs w:val="false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</w:rPr>
        <w:t>在下列四种类型的化学反应中，反应物和生成物中均不可能存在单质的是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45" w:leader="none"/>
        </w:tabs>
        <w:kinsoku w:val="true"/>
        <w:overflowPunct w:val="true"/>
        <w:autoSpaceDE w:val="true"/>
        <w:bidi w:val="0"/>
        <w:spacing w:lineRule="atLeast" w:line="400"/>
        <w:ind w:left="1046" w:hanging="63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A.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分解反应    </w:t>
      </w:r>
      <w:r>
        <w:rPr>
          <w:rFonts w:eastAsia="宋体" w:cs="宋体" w:ascii="宋体" w:hAnsi="宋体"/>
          <w:b/>
          <w:bCs w:val="false"/>
          <w:sz w:val="21"/>
          <w:szCs w:val="21"/>
        </w:rPr>
        <w:t>B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.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复分解反应    </w:t>
      </w:r>
      <w:r>
        <w:rPr>
          <w:rFonts w:eastAsia="宋体" w:cs="宋体" w:ascii="宋体" w:hAnsi="宋体"/>
          <w:b/>
          <w:bCs w:val="false"/>
          <w:sz w:val="21"/>
          <w:szCs w:val="21"/>
        </w:rPr>
        <w:t>C.</w:t>
      </w:r>
      <w:r>
        <w:rPr>
          <w:rFonts w:ascii="宋体" w:hAnsi="宋体" w:cs="宋体" w:eastAsia="宋体"/>
          <w:b/>
          <w:bCs w:val="false"/>
          <w:sz w:val="21"/>
          <w:szCs w:val="21"/>
        </w:rPr>
        <w:t>置换反应   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 xml:space="preserve"> 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D.</w:t>
      </w:r>
      <w:r>
        <w:rPr>
          <w:rFonts w:ascii="宋体" w:hAnsi="宋体" w:cs="宋体" w:eastAsia="宋体"/>
          <w:b/>
          <w:bCs w:val="false"/>
          <w:sz w:val="21"/>
          <w:szCs w:val="21"/>
        </w:rPr>
        <w:t>化合反应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45" w:leader="none"/>
        </w:tabs>
        <w:kinsoku w:val="true"/>
        <w:overflowPunct w:val="true"/>
        <w:autoSpaceDE w:val="true"/>
        <w:bidi w:val="0"/>
        <w:spacing w:lineRule="atLeast" w:line="400"/>
        <w:ind w:left="420" w:hanging="42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4. 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25℃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时，在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KCl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 xml:space="preserve">饱和溶液中加入少量晶体，不能继续溶解的是         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(  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42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A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 xml:space="preserve">氢氧化钾    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B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硫酸铜  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 xml:space="preserve">   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C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硝酸钠   </w:t>
      </w:r>
      <w:r>
        <w:rPr>
          <w:rFonts w:ascii="宋体" w:hAnsi="宋体" w:cs="宋体" w:eastAsia="宋体"/>
          <w:b/>
          <w:bCs w:val="false"/>
          <w:color w:val="FF0000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D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氯化钾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45" w:leader="none"/>
        </w:tabs>
        <w:kinsoku w:val="true"/>
        <w:overflowPunct w:val="true"/>
        <w:autoSpaceDE w:val="true"/>
        <w:bidi w:val="0"/>
        <w:spacing w:lineRule="atLeast" w:line="400"/>
        <w:ind w:left="315" w:hanging="315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lang w:val="en-US" w:eastAsia="zh-CN"/>
        </w:rPr>
        <w:t>5.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下列物质不能用金属和酸直接反应得到的                     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（   ）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/>
          <w:bCs w:val="false"/>
          <w:sz w:val="21"/>
          <w:szCs w:val="21"/>
        </w:rPr>
        <w:t>.FeCl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   B.FeCl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    C.ZnCl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   D.MgCl</w:t>
        <w:softHyphen/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45" w:leader="none"/>
        </w:tabs>
        <w:kinsoku w:val="true"/>
        <w:overflowPunct w:val="true"/>
        <w:autoSpaceDE w:val="true"/>
        <w:bidi w:val="0"/>
        <w:spacing w:lineRule="atLeast" w:line="400"/>
        <w:ind w:left="525" w:hanging="525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6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．下列气体中，既可以用浓硫酸干燥，又可用氢氧化钠固体干燥的是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45" w:leader="none"/>
        </w:tabs>
        <w:kinsoku w:val="true"/>
        <w:overflowPunct w:val="true"/>
        <w:autoSpaceDE w:val="true"/>
        <w:bidi w:val="0"/>
        <w:spacing w:lineRule="atLeast" w:line="400"/>
        <w:ind w:left="527" w:hanging="21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A.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H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  B.NH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 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 C.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S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 D.C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660" w:leader="none"/>
        </w:tabs>
        <w:kinsoku w:val="true"/>
        <w:overflowPunct w:val="true"/>
        <w:autoSpaceDE w:val="true"/>
        <w:bidi w:val="0"/>
        <w:spacing w:lineRule="atLeast" w:line="400"/>
        <w:ind w:left="525" w:hanging="525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7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 xml:space="preserve">下列叙述正确的是                                             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(   )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315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A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饱和溶液加热时会变成不饱和溶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315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B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饱和溶液加热时仍然是饱和溶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315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C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大多数物质的饱和溶液加热时会变成不饱和溶液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315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</w:rPr>
        <w:t>D.</w:t>
      </w:r>
      <w:r>
        <w:rPr>
          <w:rFonts w:ascii="宋体" w:hAnsi="宋体" w:cs="宋体" w:eastAsia="宋体"/>
          <w:b/>
          <w:bCs w:val="false"/>
          <w:kern w:val="0"/>
          <w:sz w:val="21"/>
          <w:szCs w:val="21"/>
        </w:rPr>
        <w:t>饱和溶液降温时，会有晶体析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8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 xml:space="preserve">将一枚洁净的铁钉浸入稀硫酸中，下列叙述中正确的是 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①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铁钉表面产生气泡 ②液体由无色逐渐变为浅绿色 ③铁钉的质量减轻 ④液体的质量减轻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tLeast" w:line="400"/>
        <w:ind w:firstLine="420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 xml:space="preserve">A.②③    B.①②③   C. ①②④    D.①②③④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 w:before="0" w:after="0"/>
        <w:textAlignment w:val="auto"/>
        <w:rPr/>
      </w:pPr>
      <w:r>
        <w:rPr>
          <w:rFonts w:eastAsia="宋体" w:cs="宋体"/>
          <w:b/>
          <w:bCs w:val="false"/>
          <w:sz w:val="21"/>
          <w:szCs w:val="21"/>
        </w:rPr>
        <w:t>9</w:t>
      </w:r>
      <w:r>
        <w:rPr>
          <w:rFonts w:ascii="宋体" w:hAnsi="宋体" w:cs="宋体"/>
          <w:b/>
          <w:bCs w:val="false"/>
          <w:sz w:val="21"/>
          <w:szCs w:val="21"/>
        </w:rPr>
        <w:t>．下列物质长时间敞口放置在空气中，质量会增加且有新物质生成的是</w:t>
      </w:r>
      <w:r>
        <w:rPr>
          <w:rFonts w:cs="宋体"/>
          <w:b/>
          <w:bCs w:val="false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/>
          <w:bCs w:val="false"/>
          <w:sz w:val="21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tLeast" w:line="400"/>
        <w:ind w:left="631" w:hanging="42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A.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硫酸钡   </w:t>
      </w:r>
      <w:r>
        <w:rPr>
          <w:rFonts w:eastAsia="宋体" w:cs="宋体" w:ascii="宋体" w:hAnsi="宋体"/>
          <w:b/>
          <w:bCs w:val="false"/>
          <w:sz w:val="21"/>
          <w:szCs w:val="21"/>
        </w:rPr>
        <w:t>B.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浓硫酸    </w:t>
      </w:r>
      <w:r>
        <w:rPr>
          <w:rFonts w:eastAsia="宋体" w:cs="宋体" w:ascii="宋体" w:hAnsi="宋体"/>
          <w:b/>
          <w:bCs w:val="false"/>
          <w:sz w:val="21"/>
          <w:szCs w:val="21"/>
        </w:rPr>
        <w:t>C.</w:t>
      </w:r>
      <w:r>
        <w:rPr>
          <w:rFonts w:ascii="宋体" w:hAnsi="宋体" w:cs="宋体" w:eastAsia="宋体"/>
          <w:b/>
          <w:bCs w:val="false"/>
          <w:sz w:val="21"/>
          <w:szCs w:val="21"/>
        </w:rPr>
        <w:t>浓盐酸   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D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苛性钠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tLeast" w:line="40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10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．下列各组物质能大量共存于水溶液中的是                    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( 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)</w:t>
        <w:br/>
        <w:t xml:space="preserve">    A.CuS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4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与</w:t>
      </w:r>
      <w:r>
        <w:rPr>
          <w:rFonts w:eastAsia="宋体" w:cs="宋体" w:ascii="宋体" w:hAnsi="宋体"/>
          <w:b/>
          <w:bCs w:val="false"/>
          <w:sz w:val="21"/>
          <w:szCs w:val="21"/>
        </w:rPr>
        <w:t>NaOH           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</w:rPr>
        <w:t>B.Na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t>C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与</w:t>
      </w:r>
      <w:r>
        <w:rPr>
          <w:rFonts w:eastAsia="宋体" w:cs="宋体" w:ascii="宋体" w:hAnsi="宋体"/>
          <w:b/>
          <w:bCs w:val="false"/>
          <w:sz w:val="21"/>
          <w:szCs w:val="21"/>
        </w:rPr>
        <w:t>H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t>S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4</w:t>
      </w:r>
      <w:r>
        <w:rPr>
          <w:rFonts w:eastAsia="宋体" w:cs="宋体" w:ascii="宋体" w:hAnsi="宋体"/>
          <w:b/>
          <w:bCs w:val="false"/>
          <w:sz w:val="21"/>
          <w:szCs w:val="21"/>
        </w:rPr>
        <w:br/>
        <w:t xml:space="preserve">    C.KOH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与</w:t>
      </w:r>
      <w:r>
        <w:rPr>
          <w:rFonts w:eastAsia="宋体" w:cs="宋体" w:ascii="宋体" w:hAnsi="宋体"/>
          <w:b/>
          <w:bCs w:val="false"/>
          <w:sz w:val="21"/>
          <w:szCs w:val="21"/>
        </w:rPr>
        <w:t>HN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 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          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</w:rPr>
        <w:t>D.Mg(N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</w:t>
      </w:r>
      <w:r>
        <w:rPr>
          <w:rFonts w:eastAsia="宋体" w:cs="宋体" w:ascii="宋体" w:hAnsi="宋体"/>
          <w:b/>
          <w:bCs w:val="false"/>
          <w:sz w:val="21"/>
          <w:szCs w:val="21"/>
        </w:rPr>
        <w:t>)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与</w:t>
      </w:r>
      <w:r>
        <w:rPr>
          <w:rFonts w:eastAsia="宋体" w:cs="宋体" w:ascii="宋体" w:hAnsi="宋体"/>
          <w:b/>
          <w:bCs w:val="false"/>
          <w:sz w:val="21"/>
          <w:szCs w:val="21"/>
        </w:rPr>
        <w:t>CaCl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br/>
        <w:t>11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能一次鉴别</w:t>
      </w:r>
      <w:r>
        <w:rPr>
          <w:rFonts w:eastAsia="宋体" w:cs="宋体" w:ascii="宋体" w:hAnsi="宋体"/>
          <w:b/>
          <w:bCs w:val="false"/>
          <w:sz w:val="21"/>
          <w:szCs w:val="21"/>
        </w:rPr>
        <w:t>AgN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/>
          <w:bCs w:val="false"/>
          <w:sz w:val="21"/>
          <w:szCs w:val="21"/>
        </w:rPr>
        <w:t>Na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</w:rPr>
        <w:t>CO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/>
          <w:bCs w:val="false"/>
          <w:sz w:val="21"/>
          <w:szCs w:val="21"/>
        </w:rPr>
        <w:t>NaCl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三种无色溶液的试剂是          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(   )</w:t>
        <w:br/>
        <w:t xml:space="preserve">    A.NaOH</w:t>
      </w:r>
      <w:r>
        <w:rPr>
          <w:rFonts w:ascii="宋体" w:hAnsi="宋体" w:cs="宋体" w:eastAsia="宋体"/>
          <w:b/>
          <w:bCs w:val="false"/>
          <w:sz w:val="21"/>
          <w:szCs w:val="21"/>
        </w:rPr>
        <w:t>溶液  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B.BaCl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溶液   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C.</w:t>
      </w:r>
      <w:r>
        <w:rPr>
          <w:rFonts w:ascii="宋体" w:hAnsi="宋体" w:cs="宋体" w:eastAsia="宋体"/>
          <w:b/>
          <w:bCs w:val="false"/>
          <w:sz w:val="21"/>
          <w:szCs w:val="21"/>
        </w:rPr>
        <w:t>盐酸  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</w:rPr>
        <w:t> </w:t>
      </w:r>
      <w:r>
        <w:rPr>
          <w:rFonts w:eastAsia="宋体" w:cs="宋体" w:ascii="宋体" w:hAnsi="宋体"/>
          <w:b/>
          <w:bCs w:val="false"/>
          <w:sz w:val="21"/>
          <w:szCs w:val="21"/>
        </w:rPr>
        <w:t>D.</w:t>
      </w:r>
      <w:r>
        <w:rPr>
          <w:rFonts w:ascii="宋体" w:hAnsi="宋体" w:cs="宋体" w:eastAsia="宋体"/>
          <w:b/>
          <w:bCs w:val="false"/>
          <w:sz w:val="21"/>
          <w:szCs w:val="21"/>
        </w:rPr>
        <w:t>硝酸</w:t>
      </w:r>
      <w:r>
        <w:rPr>
          <w:rFonts w:eastAsia="宋体" w:cs="宋体" w:ascii="宋体" w:hAnsi="宋体"/>
          <w:b/>
          <w:bCs w:val="false"/>
          <w:sz w:val="21"/>
          <w:szCs w:val="21"/>
        </w:rPr>
        <w:br/>
        <w:t>12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甲醛的化学式为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CH</w:t>
      </w:r>
      <w:r>
        <w:rPr>
          <w:rFonts w:eastAsia="宋体" w:cs="宋体" w:ascii="宋体" w:hAnsi="宋体"/>
          <w:b/>
          <w:bCs w:val="false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O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，某甲醛水溶液里甲醛分子中所含的氢原子与水分子中所含的氢原子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tLeast" w:line="400"/>
        <w:ind w:firstLine="42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数目相等，则该溶液中溶质的质量分数为                                   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( 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pacing w:lineRule="atLeast" w:line="400"/>
        <w:ind w:left="0" w:firstLine="315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47.1%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  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 B.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52.9%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    C.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62.5%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    D.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88.9%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3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化学让我们鉴赏了溶液的颜色美，下列物质加入水中能形成有色溶液的是         （   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tLeast" w:line="400"/>
        <w:ind w:firstLine="42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碳酸钙   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高锰酸钾   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植物油     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氯化铜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tLeast" w:line="400"/>
        <w:ind w:left="420" w:hanging="42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4.</w:t>
      </w:r>
      <w:r>
        <w:rPr>
          <w:rFonts w:ascii="宋体" w:hAnsi="宋体" w:cs="宋体" w:eastAsia="宋体"/>
          <w:b/>
          <w:bCs w:val="false"/>
          <w:sz w:val="21"/>
          <w:szCs w:val="21"/>
        </w:rPr>
        <w:t>在硝酸银和硝酸铜的混合溶液中，加入一定量的铁粉，充分反应后有少量金属析出，过滤后往滤液中滴加稀盐酸，有白色沉淀生成。则析出的少量金属是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(  )</w:t>
        <w:br/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A.Cu    B.Ag    C.Cu</w:t>
      </w:r>
      <w:r>
        <w:rPr>
          <w:rFonts w:ascii="宋体" w:hAnsi="宋体" w:cs="宋体" w:eastAsia="宋体"/>
          <w:b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/>
          <w:bCs w:val="false"/>
          <w:sz w:val="21"/>
          <w:szCs w:val="21"/>
        </w:rPr>
        <w:t>Ag 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 D.Fe</w:t>
      </w:r>
      <w:r>
        <w:rPr>
          <w:rFonts w:ascii="宋体" w:hAnsi="宋体" w:cs="宋体" w:eastAsia="宋体"/>
          <w:b/>
          <w:bCs w:val="false"/>
          <w:sz w:val="21"/>
          <w:szCs w:val="21"/>
        </w:rPr>
        <w:t>和</w:t>
      </w:r>
      <w:r>
        <w:rPr>
          <w:rFonts w:eastAsia="宋体" w:cs="宋体" w:ascii="宋体" w:hAnsi="宋体"/>
          <w:b/>
          <w:bCs w:val="false"/>
          <w:sz w:val="21"/>
          <w:szCs w:val="21"/>
        </w:rPr>
        <w:t>Cu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1262" w:hanging="42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5.</w:t>
      </w:r>
      <w:r>
        <w:rPr>
          <w:rFonts w:ascii="宋体" w:hAnsi="宋体" w:cs="宋体" w:eastAsia="宋体"/>
          <w:b/>
          <w:bCs w:val="false"/>
          <w:sz w:val="21"/>
          <w:szCs w:val="21"/>
        </w:rPr>
        <w:t>除去下列各组物质中的杂质，所选用的试剂及操作方法均正确的是</w:t>
      </w:r>
      <w:r>
        <w:rPr>
          <w:rFonts w:eastAsia="宋体" w:cs="宋体" w:ascii="宋体" w:hAnsi="宋体"/>
          <w:b/>
          <w:bCs w:val="false"/>
          <w:sz w:val="21"/>
          <w:szCs w:val="21"/>
        </w:rPr>
        <w:t>(</w:t>
      </w:r>
      <w:r>
        <w:rPr>
          <w:rFonts w:ascii="宋体" w:hAnsi="宋体" w:cs="宋体" w:eastAsia="宋体"/>
          <w:b/>
          <w:bCs w:val="false"/>
          <w:sz w:val="21"/>
          <w:szCs w:val="21"/>
        </w:rPr>
        <w:t>括号内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的</w:t>
      </w:r>
      <w:r>
        <w:rPr>
          <w:rFonts w:ascii="宋体" w:hAnsi="宋体" w:cs="宋体" w:eastAsia="宋体"/>
          <w:b/>
          <w:bCs w:val="false"/>
          <w:sz w:val="21"/>
          <w:szCs w:val="21"/>
        </w:rPr>
        <w:t>物质为杂质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421" w:hanging="21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所选试剂均足量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)                     </w:t>
      </w:r>
      <w:r>
        <w:rPr>
          <w:rFonts w:eastAsia="宋体" w:cs="宋体" w:ascii="宋体" w:hAnsi="宋体"/>
          <w:b/>
          <w:bCs w:val="false"/>
        </w:rPr>
        <w:t xml:space="preserve">      </w:t>
      </w:r>
      <w:r>
        <w:rPr>
          <w:rFonts w:eastAsia="宋体" w:cs="宋体" w:ascii="宋体" w:hAnsi="宋体"/>
          <w:b/>
          <w:bCs w:val="false"/>
          <w:lang w:val="en-US" w:eastAsia="zh-CN"/>
        </w:rPr>
        <w:t xml:space="preserve">   </w:t>
      </w:r>
      <w:r>
        <w:rPr>
          <w:rFonts w:eastAsia="宋体" w:cs="宋体" w:ascii="宋体" w:hAnsi="宋体"/>
          <w:b/>
          <w:bCs w:val="false"/>
        </w:rPr>
        <w:t xml:space="preserve"> </w:t>
      </w:r>
      <w:r>
        <w:rPr>
          <w:rFonts w:eastAsia="宋体" w:cs="宋体" w:ascii="宋体" w:hAnsi="宋体"/>
          <w:b/>
          <w:bCs w:val="false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（   ）</w:t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59320</wp:posOffset>
                </wp:positionH>
                <wp:positionV relativeFrom="paragraph">
                  <wp:posOffset>147320</wp:posOffset>
                </wp:positionV>
                <wp:extent cx="4166235" cy="14998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623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1783"/>
                              <w:gridCol w:w="1937"/>
                              <w:gridCol w:w="22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选用试剂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操作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木炭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(CuO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盐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溶解、过滤、洗涤、烘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CO(CO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NaOH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溶液、浓硫酸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洗气、干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CaO(CaCO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过滤、烘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783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NaCl(Na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Ca(NO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2279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</w:rPr>
                                    <w:t>溶解、过滤、蒸发、结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05pt;height:118.1pt;mso-wrap-distance-left:9pt;mso-wrap-distance-right:9pt;mso-wrap-distance-top:0pt;mso-wrap-distance-bottom:0pt;margin-top:11.6pt;mso-position-vertical-relative:text;margin-left:571.6pt;mso-position-horizontal-relative:page">
                <v:fill opacity="0f"/>
                <v:textbox inset="0in,0in,0in,0in">
                  <w:txbxContent>
                    <w:tbl>
                      <w:tblPr>
                        <w:tblW w:w="65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1783"/>
                        <w:gridCol w:w="1937"/>
                        <w:gridCol w:w="227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选用试剂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操作方法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木炭粉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(CuO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盐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溶解、过滤、洗涤、烘干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CO(CO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NaOH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溶液、浓硫酸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洗气、干燥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CaO(CaCO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过滤、烘干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783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NaCl(Na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Ca(NO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2279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sz w:val="21"/>
                                <w:szCs w:val="21"/>
                              </w:rPr>
                              <w:t>溶解、过滤、蒸发、结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tabs>
          <w:tab w:val="clear" w:pos="420"/>
          <w:tab w:val="left" w:pos="6225" w:leader="none"/>
        </w:tabs>
        <w:snapToGrid w:val="false"/>
        <w:spacing w:lineRule="auto" w:line="360"/>
        <w:jc w:val="left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5" w:leader="none"/>
        </w:tabs>
        <w:kinsoku w:val="true"/>
        <w:overflowPunct w:val="true"/>
        <w:autoSpaceDE w:val="true"/>
        <w:bidi w:val="0"/>
        <w:snapToGrid w:val="false"/>
        <w:spacing w:lineRule="atLeast" w:line="40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二、填空题（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8</w:t>
      </w:r>
      <w:r>
        <w:rPr>
          <w:rFonts w:ascii="宋体" w:hAnsi="宋体" w:cs="宋体" w:eastAsia="宋体"/>
          <w:b/>
          <w:bCs w:val="false"/>
          <w:sz w:val="21"/>
          <w:szCs w:val="21"/>
        </w:rPr>
        <w:t>小题，每空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8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16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用化学用语表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ind w:firstLine="420"/>
        <w:textAlignment w:val="auto"/>
        <w:rPr/>
      </w:pPr>
      <w:r>
        <w:fldChar w:fldCharType="begin"/>
      </w:r>
      <w:r>
        <w:rPr>
          <w:sz w:val="21"/>
          <w:b/>
          <w:szCs w:val="21"/>
          <w:bCs w:val="false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 w:val="false"/>
          <w:sz w:val="21"/>
          <w:szCs w:val="21"/>
        </w:rPr>
        <w:t>①</w: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两个硫原子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  </w:t>
      </w:r>
      <w:r>
        <w:fldChar w:fldCharType="begin"/>
      </w:r>
      <w:r>
        <w:rPr>
          <w:sz w:val="21"/>
          <w:b/>
          <w:szCs w:val="21"/>
          <w:bCs w:val="false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 w:val="false"/>
          <w:sz w:val="21"/>
          <w:szCs w:val="21"/>
        </w:rPr>
        <w:t>②</w: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/>
          <w:bCs w:val="false"/>
          <w:sz w:val="21"/>
          <w:szCs w:val="21"/>
        </w:rPr>
        <w:t>盐酸中的溶质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 xml:space="preserve">   </w:t>
      </w:r>
      <w:r>
        <w:fldChar w:fldCharType="begin"/>
      </w:r>
      <w:r>
        <w:rPr>
          <w:sz w:val="21"/>
          <w:b/>
          <w:szCs w:val="21"/>
          <w:bCs w:val="false"/>
          <w:rFonts w:eastAsia="宋体" w:cs="宋体" w:ascii="宋体" w:hAnsi="宋体"/>
        </w:rPr>
        <w:instrText xml:space="preserve"> = 3 \* GB3 </w:instrTex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 w:val="false"/>
          <w:sz w:val="21"/>
          <w:szCs w:val="21"/>
        </w:rPr>
        <w:t>③</w: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/>
          <w:bCs w:val="false"/>
          <w:sz w:val="21"/>
          <w:szCs w:val="21"/>
        </w:rPr>
        <w:t>三个亚铁离子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/>
        <w:ind w:firstLine="420"/>
        <w:textAlignment w:val="auto"/>
        <w:rPr/>
      </w:pPr>
      <w:r>
        <w:fldChar w:fldCharType="begin"/>
      </w:r>
      <w:r>
        <w:rPr>
          <w:sz w:val="21"/>
          <w:b/>
          <w:szCs w:val="21"/>
          <w:bCs w:val="false"/>
          <w:rFonts w:eastAsia="宋体" w:cs="宋体" w:ascii="宋体" w:hAnsi="宋体"/>
        </w:rPr>
        <w:instrText xml:space="preserve"> = 4 \* GB3 </w:instrTex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 w:val="false"/>
          <w:sz w:val="21"/>
          <w:szCs w:val="21"/>
        </w:rPr>
        <w:t>④</w: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火碱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</w:t>
      </w:r>
      <w:r>
        <w:fldChar w:fldCharType="begin"/>
      </w:r>
      <w:r>
        <w:rPr>
          <w:sz w:val="21"/>
          <w:b/>
          <w:szCs w:val="21"/>
          <w:bCs w:val="false"/>
          <w:rFonts w:eastAsia="宋体" w:cs="宋体" w:ascii="宋体" w:hAnsi="宋体"/>
        </w:rPr>
        <w:instrText xml:space="preserve"> = 5 \* GB3 </w:instrTex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/>
          <w:bCs w:val="false"/>
          <w:sz w:val="21"/>
          <w:szCs w:val="21"/>
        </w:rPr>
        <w:t>⑤</w:t>
      </w:r>
      <w:r>
        <w:rPr>
          <w:rFonts w:eastAsia="宋体" w:cs="宋体" w:ascii="宋体" w:hAnsi="宋体"/>
          <w:b/>
          <w:bCs w:val="false"/>
          <w:sz w:val="21"/>
          <w:szCs w:val="21"/>
        </w:rPr>
      </w:r>
      <w:r>
        <w:rPr>
          <w:sz w:val="21"/>
          <w:b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 w:eastAsia="宋体"/>
          <w:b/>
          <w:bCs w:val="false"/>
          <w:sz w:val="21"/>
          <w:szCs w:val="21"/>
        </w:rPr>
        <w:t>二氧化锰分子中锰元素的化合价是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400"/>
        <w:ind w:left="420" w:hanging="420"/>
        <w:jc w:val="left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17.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在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H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O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Na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、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C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四种元素中，选择元素组成符合下列要求的物质各一种，并将其化学式填入空格：　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 w:before="0" w:after="0"/>
        <w:ind w:firstLine="315"/>
        <w:textAlignment w:val="auto"/>
        <w:rPr/>
      </w:pPr>
      <w:r>
        <w:rPr>
          <w:rFonts w:eastAsia="宋体" w:cs="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/>
          <w:b/>
          <w:bCs w:val="false"/>
          <w:color w:val="000000"/>
          <w:sz w:val="21"/>
          <w:szCs w:val="21"/>
        </w:rPr>
        <w:t xml:space="preserve">(1)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单质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_________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2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金属氧化物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_________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3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酸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_____________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tLeast" w:line="400" w:before="0" w:after="0"/>
        <w:ind w:firstLine="420"/>
        <w:textAlignment w:val="auto"/>
        <w:rPr/>
      </w:pPr>
      <w:r>
        <w:rPr>
          <w:rFonts w:eastAsia="宋体" w:cs="宋体"/>
          <w:b/>
          <w:bCs w:val="false"/>
          <w:color w:val="000000"/>
          <w:sz w:val="21"/>
          <w:szCs w:val="21"/>
        </w:rPr>
        <w:t>(4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碱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____________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5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盐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_____________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52850</wp:posOffset>
            </wp:positionH>
            <wp:positionV relativeFrom="paragraph">
              <wp:posOffset>31750</wp:posOffset>
            </wp:positionV>
            <wp:extent cx="1782445" cy="1448435"/>
            <wp:effectExtent l="0" t="0" r="0" b="0"/>
            <wp:wrapSquare wrapText="bothSides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 w:val="false"/>
          <w:sz w:val="21"/>
          <w:szCs w:val="21"/>
        </w:rPr>
        <w:t>18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根据右图两种物质的溶解度曲线，回答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15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升高温度，可使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的不饱和溶液变为饱和溶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15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/>
          <w:bCs w:val="false"/>
          <w:sz w:val="21"/>
          <w:szCs w:val="21"/>
        </w:rPr>
        <w:t>50 ℃</w:t>
      </w:r>
      <w:r>
        <w:rPr>
          <w:rFonts w:ascii="宋体" w:hAnsi="宋体" w:cs="宋体" w:eastAsia="宋体"/>
          <w:b/>
          <w:bCs w:val="false"/>
          <w:sz w:val="21"/>
          <w:szCs w:val="21"/>
        </w:rPr>
        <w:t>时甲的饱和溶液中溶质的质量分数为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15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（保留到小数点后一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15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时，甲、乙两种物质的溶解度相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firstLine="315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4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要使乙从其浓溶液中析出，可采用的方法是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20" w:hanging="420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19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生活处处离不开化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20" w:hanging="42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）“暖宝宝”中的主要成分是铁粉，氯化钠，活性炭和水，用稀硫酸检验其是否有效时，观察到有气泡冒出，反应的化学方程式为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20" w:hanging="42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__________________________________________________________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18" w:hanging="21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(2)“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炉灶清洁剂”的主要成分是氢氧化钠，该清洁剂不能与皮肤直接接触的原因是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_______________________________________________________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18" w:hanging="21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(3)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生石灰可用作食品干燥剂，其中的原理是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(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用化学方程式表示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418" w:hanging="21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__________________________________________________________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20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．下列有关物质用途：①人工降雨，②改良酸性土壤，③制肥皂和造纸，④医疗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42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消毒剂，⑤蒸馒头</w:t>
      </w:r>
      <w:r>
        <w:rPr>
          <w:rFonts w:eastAsia="宋体" w:cs="宋体" w:ascii="宋体" w:hAnsi="宋体"/>
          <w:b/>
          <w:bCs w:val="false"/>
          <w:sz w:val="21"/>
          <w:szCs w:val="21"/>
        </w:rPr>
        <w:t>(</w:t>
      </w:r>
      <w:r>
        <w:rPr>
          <w:rFonts w:ascii="宋体" w:hAnsi="宋体" w:cs="宋体" w:eastAsia="宋体"/>
          <w:b/>
          <w:bCs w:val="false"/>
          <w:sz w:val="21"/>
          <w:szCs w:val="21"/>
        </w:rPr>
        <w:t>去酸味</w:t>
      </w:r>
      <w:r>
        <w:rPr>
          <w:rFonts w:eastAsia="宋体" w:cs="宋体" w:ascii="宋体" w:hAnsi="宋体"/>
          <w:b/>
          <w:bCs w:val="false"/>
          <w:sz w:val="21"/>
          <w:szCs w:val="21"/>
        </w:rPr>
        <w:t>)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。用序号表示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210"/>
        <w:textAlignment w:val="auto"/>
        <w:rPr/>
      </w:pPr>
      <w:r>
        <w:rPr>
          <w:rFonts w:eastAsia="宋体" w:cs="宋体"/>
          <w:b/>
          <w:bCs w:val="false"/>
          <w:color w:val="000000"/>
          <w:sz w:val="21"/>
          <w:szCs w:val="21"/>
        </w:rPr>
        <w:t>(1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熟石灰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2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乙醇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3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干冰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eastAsia="宋体" w:cs="宋体"/>
          <w:b/>
          <w:bCs w:val="false"/>
          <w:color w:val="000000"/>
          <w:sz w:val="21"/>
          <w:szCs w:val="21"/>
        </w:rPr>
        <w:t xml:space="preserve">(4)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苛性钠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5)</w:t>
      </w:r>
      <w:r>
        <w:rPr>
          <w:rFonts w:cs="宋体"/>
          <w:b/>
          <w:bCs w:val="false"/>
          <w:color w:val="000000"/>
          <w:sz w:val="21"/>
          <w:szCs w:val="21"/>
        </w:rPr>
        <w:t>小苏打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>21.</w:t>
      </w: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>氢氧化钠溶液中含有的微观粒子有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cs="宋体"/>
          <w:b/>
          <w:bCs w:val="false"/>
          <w:color w:val="000000"/>
          <w:sz w:val="21"/>
          <w:szCs w:val="21"/>
          <w:u w:val="none"/>
          <w:lang w:val="en-US" w:eastAsia="zh-CN"/>
        </w:rPr>
        <w:t>（用化学符号表示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/>
          <w:b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  <w:t xml:space="preserve">22.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用化学方程式解释下列原因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420"/>
        <w:textAlignment w:val="auto"/>
        <w:rPr/>
      </w:pPr>
      <w:r>
        <w:rPr>
          <w:rFonts w:eastAsia="宋体" w:cs="宋体"/>
          <w:b/>
          <w:bCs w:val="false"/>
          <w:color w:val="000000"/>
          <w:sz w:val="21"/>
          <w:szCs w:val="21"/>
        </w:rPr>
        <w:t xml:space="preserve">(1)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鸡蛋壳表面涂上石灰浆后可使鸡蛋保鲜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420"/>
        <w:textAlignment w:val="auto"/>
        <w:rPr/>
      </w:pPr>
      <w:r>
        <w:rPr>
          <w:rFonts w:eastAsia="宋体" w:cs="宋体"/>
          <w:b/>
          <w:bCs w:val="false"/>
          <w:color w:val="000000"/>
          <w:sz w:val="21"/>
          <w:szCs w:val="21"/>
        </w:rPr>
        <w:t xml:space="preserve">(2)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服用含氢氧化铝的药物可治疗胃酸过多</w:t>
      </w:r>
      <w:r>
        <w:rPr>
          <w:rFonts w:cs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420" w:hanging="420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23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有一包白色粉末，可能是碳酸钠、氢氧化镁、氯化钡、硫酸钠、硝酸钠中的一种或几种的物质，现做如下实验：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736" w:hanging="525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将少量粉末放在烧杯中，加足量水、搅拌、静置、过滤，得无色溶液及白色沉淀；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210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向过滤所得的沉淀中加足量稀硝酸，沉淀全部溶解，但没有气体产生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526" w:hanging="315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</w:rPr>
        <w:t>3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）向滤液中滴加硝酸银溶液，立即有较多的白色沉淀生成，再加稀硝酸，沉淀不溶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42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根据以上实验现象推断，白色粉末中一定存在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</w:rPr>
        <w:t>    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</w:rPr>
        <w:t> 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；一定不存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firstLine="42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21"/>
          <w:szCs w:val="21"/>
        </w:rPr>
        <w:t>在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</w:rPr>
        <w:t>  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</w:rPr>
        <w:t xml:space="preserve">  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；</w:t>
      </w:r>
      <w:r>
        <w:rPr>
          <w:rFonts w:ascii="宋体" w:hAnsi="宋体" w:cs="宋体" w:eastAsia="宋体"/>
          <w:b/>
          <w:bCs w:val="false"/>
          <w:sz w:val="21"/>
          <w:szCs w:val="21"/>
        </w:rPr>
        <w:t>可能存在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</w:rPr>
        <w:t> 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宋体" w:hAnsi="宋体" w:cs="宋体" w:eastAsia="宋体"/>
          <w:b/>
          <w:bCs w:val="false"/>
          <w:sz w:val="21"/>
          <w:szCs w:val="21"/>
        </w:rPr>
        <w:t>。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三、实验与探究（本题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bCs w:val="false"/>
          <w:sz w:val="21"/>
          <w:szCs w:val="21"/>
        </w:rPr>
        <w:t>小题，每空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1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182" w:hanging="105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. </w:t>
      </w:r>
      <w:r>
        <w:rPr>
          <w:rFonts w:ascii="宋体" w:hAnsi="宋体" w:cs="宋体" w:eastAsia="宋体"/>
          <w:b/>
          <w:bCs w:val="false"/>
          <w:sz w:val="21"/>
          <w:szCs w:val="21"/>
        </w:rPr>
        <w:t>某化学兴趣小组对氢氧化钠暴露在空气中是否变质进行了如下探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182" w:firstLine="315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小刚猜想：氢氧化钠可能部分变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182" w:firstLine="315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小强猜想：氢氧化钠可能全部变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182" w:firstLine="315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你的猜想：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</w:rPr>
        <w:t xml:space="preserve">          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【实验探究】：他们设计探究实验方案，证明了他们各自的猜想。探究过程如下：</w:t>
      </w:r>
    </w:p>
    <w:p>
      <w:pPr>
        <w:pStyle w:val="Normal"/>
        <w:spacing w:lineRule="auto" w:line="360"/>
        <w:jc w:val="left"/>
        <w:rPr/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【表达与交流】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34505</wp:posOffset>
                </wp:positionH>
                <wp:positionV relativeFrom="paragraph">
                  <wp:posOffset>179070</wp:posOffset>
                </wp:positionV>
                <wp:extent cx="5193030" cy="26581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303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"/>
                              <w:gridCol w:w="1752"/>
                              <w:gridCol w:w="2511"/>
                              <w:gridCol w:w="287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 w:before="150" w:after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 w:before="150" w:after="0"/>
                                    <w:ind w:firstLine="42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实验操作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 w:before="150" w:after="0"/>
                                    <w:ind w:firstLine="63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实验现象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 w:before="150" w:after="0"/>
                                    <w:ind w:firstLine="21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实验结论或化学方程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步骤一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取样品，加水配制成溶液，并向其中滴加过量氯化钙溶液，充分反应后过滤。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若没有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生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你的猜想正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若有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生成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氢氧化钠已变质。写出加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入氯化钙溶液后发生反应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的化学方程式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步骤二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取上述步骤一中的少量滤液于试管中，滴加无色酚酞溶液。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若酚酞溶液变为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氢氧化钠部分变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若酚酞溶液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sz w:val="21"/>
                                      <w:szCs w:val="21"/>
                                    </w:rPr>
                                    <w:t>（填“变”或“不变”）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40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</w:rPr>
                                    <w:t>氢氧化钠全部变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9pt;height:209.3pt;mso-wrap-distance-left:9pt;mso-wrap-distance-right:9pt;mso-wrap-distance-top:0pt;mso-wrap-distance-bottom:0pt;margin-top:14.1pt;mso-position-vertical-relative:text;margin-left:538.15pt;mso-position-horizontal-relative:page">
                <v:fill opacity="0f"/>
                <v:textbox inset="0in,0in,0in,0in">
                  <w:txbxContent>
                    <w:tbl>
                      <w:tblPr>
                        <w:tblW w:w="81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"/>
                        <w:gridCol w:w="1752"/>
                        <w:gridCol w:w="2511"/>
                        <w:gridCol w:w="287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1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 w:before="150" w:after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 w:before="150" w:after="0"/>
                              <w:ind w:firstLine="42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操作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 w:before="150" w:after="0"/>
                              <w:ind w:firstLine="63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现象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 w:before="150" w:after="0"/>
                              <w:ind w:firstLine="21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结论或化学方程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步骤一</w:t>
                            </w:r>
                          </w:p>
                        </w:tc>
                        <w:tc>
                          <w:tcPr>
                            <w:tcW w:w="1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取样品，加水配制成溶液，并向其中滴加过量氯化钙溶液，充分反应后过滤。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若没有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生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你的猜想正确</w:t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若有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生成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氢氧化钠已变质。写出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入氯化钙溶液后发生反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化学方程式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步骤二</w:t>
                            </w:r>
                          </w:p>
                        </w:tc>
                        <w:tc>
                          <w:tcPr>
                            <w:tcW w:w="1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取上述步骤一中的少量滤液于试管中，滴加无色酚酞溶液。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若酚酞溶液变为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氢氧化钠部分变质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若酚酞溶液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sz w:val="21"/>
                                <w:szCs w:val="21"/>
                              </w:rPr>
                              <w:t>（填“变”或“不变”）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40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氢氧化钠全部变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）用化学方程式表示氢氧化钠变质的原因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             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ind w:left="1050" w:hanging="1050"/>
        <w:jc w:val="left"/>
        <w:rPr/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）在实验室里氢氧化钠需要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保存。药品密封保存的原因很多，请你写出浓盐酸</w:t>
      </w:r>
    </w:p>
    <w:p>
      <w:pPr>
        <w:pStyle w:val="Normal"/>
        <w:widowControl/>
        <w:shd w:fill="FFFFFF" w:val="clear"/>
        <w:spacing w:lineRule="auto" w:line="360"/>
        <w:ind w:left="1052" w:hanging="630"/>
        <w:jc w:val="left"/>
        <w:rPr/>
      </w:pP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需要密封保存的原因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  <w:u w:val="single"/>
          <w:lang w:val="en-US" w:eastAsia="zh-CN"/>
        </w:rPr>
        <w:t xml:space="preserve">                                                         </w:t>
      </w:r>
      <w:r>
        <w:rPr>
          <w:rFonts w:ascii="宋体" w:hAnsi="宋体" w:cs="宋体" w:eastAsia="宋体"/>
          <w:b/>
          <w:bCs w:val="false"/>
          <w:color w:val="000000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b/>
          <w:bCs w:val="false"/>
          <w:sz w:val="21"/>
          <w:szCs w:val="21"/>
        </w:rPr>
        <w:t>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如图所示往试管里倒入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2mL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氢氧化钠溶液和滴入几滴酚酞试液，然后再用胶头滴管逐滴滴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635</wp:posOffset>
                </wp:positionH>
                <wp:positionV relativeFrom="paragraph">
                  <wp:posOffset>135890</wp:posOffset>
                </wp:positionV>
                <wp:extent cx="3869055" cy="1650365"/>
                <wp:effectExtent l="5080" t="0" r="0" b="5080"/>
                <wp:wrapNone/>
                <wp:docPr id="6" name="组合 4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8920" cy="1650240"/>
                          <a:chOff x="0" y="0"/>
                          <a:chExt cx="3868920" cy="1650240"/>
                        </a:xfrm>
                      </wpg:grpSpPr>
                      <wpg:grpSp>
                        <wpg:cNvGrpSpPr/>
                        <wpg:grpSpPr>
                          <a:xfrm>
                            <a:off x="0" y="321480"/>
                            <a:ext cx="514440" cy="119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720" y="0"/>
                              <a:ext cx="157320" cy="8971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图片 8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040" y="0"/>
                                <a:ext cx="152280" cy="477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327960"/>
                                <a:ext cx="138600" cy="568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8600" cy="56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8600" cy="10080"/>
                                  </a:xfrm>
                                  <a:prstGeom prst="roundRect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480"/>
                                    <a:ext cx="0" cy="49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6480"/>
                                    <a:ext cx="0" cy="49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" y="430560"/>
                                    <a:ext cx="12960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1" h="10828">
                                        <a:moveTo>
                                          <a:pt x="0" y="10814"/>
                                        </a:moveTo>
                                        <a:cubicBezTo>
                                          <a:pt x="0" y="10824"/>
                                          <a:pt x="0" y="10819"/>
                                          <a:pt x="0" y="10814"/>
                                        </a:cubicBezTo>
                                        <a:cubicBezTo>
                                          <a:pt x="0" y="4849"/>
                                          <a:pt x="4835" y="14"/>
                                          <a:pt x="10800" y="14"/>
                                        </a:cubicBezTo>
                                        <a:cubicBezTo>
                                          <a:pt x="16765" y="14"/>
                                          <a:pt x="21600" y="4849"/>
                                          <a:pt x="21600" y="10814"/>
                                        </a:cubicBezTo>
                                        <a:cubicBezTo>
                                          <a:pt x="21600" y="10819"/>
                                          <a:pt x="21600" y="10824"/>
                                          <a:pt x="21600" y="10828"/>
                                        </a:cubicBezTo>
                                        <a:lnTo>
                                          <a:pt x="21599" y="10814"/>
                                        </a:lnTo>
                                        <a:cubicBezTo>
                                          <a:pt x="21599" y="10810"/>
                                          <a:pt x="21599" y="10805"/>
                                          <a:pt x="21599" y="10800"/>
                                        </a:cubicBezTo>
                                        <a:cubicBezTo>
                                          <a:pt x="21599" y="4835"/>
                                          <a:pt x="16764" y="0"/>
                                          <a:pt x="10799" y="0"/>
                                        </a:cubicBezTo>
                                        <a:cubicBezTo>
                                          <a:pt x="4834" y="0"/>
                                          <a:pt x="-1" y="4835"/>
                                          <a:pt x="-1" y="10800"/>
                                        </a:cubicBezTo>
                                        <a:cubicBezTo>
                                          <a:pt x="-1" y="10805"/>
                                          <a:pt x="-1" y="10810"/>
                                          <a:pt x="-1" y="10814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0" y="259920"/>
                                  <a:ext cx="134640" cy="309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136440"/>
                                    <a:ext cx="118800" cy="172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6084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12564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36360"/>
                                      <a:ext cx="763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0" y="128880"/>
                                      <a:ext cx="12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59760"/>
                                      <a:ext cx="20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" y="120600"/>
                                      <a:ext cx="1584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440" y="9792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840" y="0"/>
                                      <a:ext cx="349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18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0" y="172800"/>
                                      <a:ext cx="133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7200"/>
                                      <a:ext cx="208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464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6200" y="28440"/>
                                      <a:ext cx="324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63000"/>
                                      <a:ext cx="2916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" y="28440"/>
                                      <a:ext cx="450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84240"/>
                                      <a:ext cx="7308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0" y="53280"/>
                                      <a:ext cx="223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280" y="119520"/>
                                      <a:ext cx="3312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40" y="11880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6840" y="85680"/>
                                      <a:ext cx="21600" cy="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4640" cy="10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" y="8280"/>
                                        <a:ext cx="107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1320" y="0"/>
                                        <a:ext cx="1332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" h="18">
                                            <a:moveTo>
                                              <a:pt x="0" y="18"/>
                                            </a:moveTo>
                                            <a:cubicBezTo>
                                              <a:pt x="0" y="18"/>
                                              <a:pt x="12" y="9"/>
                                              <a:pt x="24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3320" cy="10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" h="18">
                                            <a:moveTo>
                                              <a:pt x="0" y="18"/>
                                            </a:moveTo>
                                            <a:cubicBezTo>
                                              <a:pt x="0" y="18"/>
                                              <a:pt x="12" y="9"/>
                                              <a:pt x="24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892080"/>
                              <a:ext cx="51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760" y="0"/>
                            <a:ext cx="2828160" cy="16502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43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828160" cy="161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01040" y="1346760"/>
                              <a:ext cx="51372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0" style="position:absolute;margin-left:90.05pt;margin-top:10.7pt;width:304.65pt;height:129.9pt" coordorigin="1801,214" coordsize="6093,2598">
                <v:group id="shape_0" alt="组合 439" style="position:absolute;left:1801;top:720;width:810;height:1883">
                  <v:group id="shape_0" alt="组合 62" style="position:absolute;left:2043;top:720;width:248;height:1412">
                    <v:shape id="shape_0" ID="图片 8" stroked="f" o:allowincell="f" style="position:absolute;left:2051;top:720;width:239;height:751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group id="shape_0" alt="组合 3057" style="position:absolute;left:2043;top:1236;width:218;height:895">
                      <v:group id="shape_0" alt="组合 1737" style="position:absolute;left:2043;top:1236;width:218;height:886">
                        <v:roundrect id="shape_0" ID="圆角矩形 1733" fillcolor="white" stroked="t" o:allowincell="f" style="position:absolute;left:2043;top:1236;width:217;height:1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roundrect>
                        <v:line id="shape_0" from="2048,1247" to="2048,2032" ID="直接连接符 1734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line id="shape_0" from="2253,1247" to="2253,2032" ID="直接连接符 1735" stroked="t" o:allowincell="f" style="position:absolute">
                          <v:stroke color="black" weight="9360" joinstyle="round" endcap="flat"/>
                          <v:fill o:detectmouseclick="t" on="false"/>
                          <w10:wrap type="none"/>
                        </v:line>
                        <v:shape id="shape_0" ID="任意多边形 1736" path="m0,10814c0,10824,0,10819,0,10814c0,4849,4835,14,10800,14c16765,14,21600,4849,21600,10814c21600,10819,21600,10824,21600,10828l21599,10814c21599,10810,21599,10805,21599,10800c21599,4835,16764,0,10799,0c4834,0,-1,4835,-1,10800c-1,10805,-1,10810,-1,10814xe" fillcolor="white" stroked="t" o:allowincell="f" style="position:absolute;left:2047;top:1915;width:203;height:208;flip:y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alt="组合 1763" style="position:absolute;left:2048;top:1646;width:213;height:486">
                        <v:group id="shape_0" alt="组合 1749" style="position:absolute;left:2050;top:1861;width:186;height:272">
                          <v:line id="shape_0" from="2058,1956" to="2091,1956" ID="直接连接符 1738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28,2059" to="2150,2059" ID="直接连接符 1739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17,1918" to="2236,1918" ID="直接连接符 1740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57,2064" to="2076,2064" ID="直接连接符 1741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62,1955" to="2194,1955" ID="直接连接符 1742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70,2051" to="2194,2051" ID="直接连接符 1743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09,2015" to="2142,2015" ID="直接连接符 1744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60,1861" to="2214,1861" ID="直接连接符 1745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54,1863" to="2087,1863" ID="直接连接符 1746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35,2133" to="2155,2133" ID="直接连接符 1747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50,2014" to="2082,2014" ID="直接连接符 1748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</v:group>
                        <v:group id="shape_0" alt="组合 1762" style="position:absolute;left:2048;top:1646;width:213;height:187">
                          <v:line id="shape_0" from="2074,1691" to="2124,1691" ID="直接连接符 1750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39,1745" to="2184,1745" ID="直接连接符 1751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69,1691" to="2239,1691" ID="直接连接符 1752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64,1778" to="2178,1778" ID="直接连接符 1753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219,1730" to="2253,1730" ID="直接连接符 1754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175,1834" to="2226,1834" ID="直接连接符 1755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065,1833" to="2098,1833" ID="直接连接符 1756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line id="shape_0" from="2201,1781" to="2234,1781" ID="直接连接符 1757" stroked="t" o:allowincell="f" style="position:absolute">
                            <v:stroke color="black" weight="6480" joinstyle="round" endcap="flat"/>
                            <v:fill o:detectmouseclick="t" on="false"/>
                            <w10:wrap type="none"/>
                          </v:line>
                          <v:group id="shape_0" alt="组合 1761" style="position:absolute;left:2048;top:1646;width:213;height:16">
                            <v:line id="shape_0" from="2068,1659" to="2236,1659" ID="直接连接符 175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shape id="shape_0" ID="任意多边形 1759" coordsize="24,18" path="m0,18c0,18,12,9,24,0e" stroked="t" o:allowincell="f" style="position:absolute;left:2240;top:1646;width:20;height:15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ID="任意多边形 1760" coordsize="24,18" path="m0,18c0,18,12,9,24,0e" stroked="t" o:allowincell="f" style="position:absolute;left:2049;top:1646;width:20;height:15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1;top:2125;width:809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438" style="position:absolute;left:3440;top:214;width:4454;height:2598">
                  <v:shape id="shape_0" ID="图片 435" stroked="f" o:allowincell="f" style="position:absolute;left:3440;top:214;width:4453;height:254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5489;top:2335;width:808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二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入稀盐酸。试回答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(1)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指出如图一所示操作的</w:t>
      </w:r>
      <w:hyperlink r:id="rId16" w:tgtFrame="_blank">
        <w:r>
          <w:rPr>
            <w:rStyle w:val="InternetLink"/>
            <w:rFonts w:ascii="宋体" w:hAnsi="宋体" w:cs="宋体" w:eastAsia="宋体"/>
            <w:b/>
            <w:bCs w:val="false"/>
            <w:color w:val="000000"/>
            <w:sz w:val="21"/>
            <w:szCs w:val="21"/>
            <w:u w:val="none"/>
          </w:rPr>
          <w:t>错误</w:t>
        </w:r>
      </w:hyperlink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(2)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做酸碱中和反应实验时加指示剂的作用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(3)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滴加稀盐酸的同时还应进行的操作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。</w:t>
      </w:r>
    </w:p>
    <w:p>
      <w:pPr>
        <w:pStyle w:val="Normal"/>
        <w:spacing w:lineRule="exact" w:line="400"/>
        <w:ind w:firstLine="210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4)</w:t>
      </w:r>
      <w:r>
        <w:rPr>
          <w:rFonts w:ascii="宋体" w:hAnsi="宋体" w:cs="宋体" w:eastAsia="宋体"/>
          <w:b/>
          <w:bCs/>
          <w:sz w:val="21"/>
          <w:szCs w:val="21"/>
        </w:rPr>
        <w:t>实验中（如图二）逐滴加入稀盐酸的目的是：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         </w:t>
      </w:r>
      <w:r>
        <w:rPr>
          <w:rFonts w:ascii="宋体" w:hAnsi="宋体" w:cs="宋体" w:eastAsia="宋体"/>
          <w:b/>
          <w:bCs/>
          <w:sz w:val="21"/>
          <w:szCs w:val="21"/>
        </w:rPr>
        <w:t>；</w:t>
      </w:r>
    </w:p>
    <w:p>
      <w:pPr>
        <w:pStyle w:val="Normal"/>
        <w:spacing w:lineRule="exact" w:line="400"/>
        <w:ind w:firstLine="420"/>
        <w:rPr/>
      </w:pPr>
      <w:r>
        <w:rPr>
          <w:rFonts w:ascii="宋体" w:hAnsi="宋体" w:cs="宋体" w:eastAsia="宋体"/>
          <w:b/>
          <w:bCs/>
          <w:sz w:val="21"/>
          <w:szCs w:val="21"/>
        </w:rPr>
        <w:t>加入稀盐酸至过量能观察到的现象是：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</w:t>
      </w:r>
      <w:r>
        <w:rPr>
          <w:rFonts w:ascii="宋体" w:hAnsi="宋体" w:cs="宋体" w:eastAsia="宋体"/>
          <w:b/>
          <w:bCs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/>
          <w:bCs/>
          <w:sz w:val="21"/>
          <w:szCs w:val="21"/>
        </w:rPr>
        <w:t>；</w:t>
      </w:r>
    </w:p>
    <w:p>
      <w:pPr>
        <w:pStyle w:val="Normal"/>
        <w:spacing w:lineRule="exact" w:line="400"/>
        <w:ind w:firstLine="210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5)</w:t>
      </w:r>
      <w:r>
        <w:rPr>
          <w:rFonts w:ascii="宋体" w:hAnsi="宋体" w:cs="宋体" w:eastAsia="宋体"/>
          <w:b/>
          <w:bCs/>
          <w:sz w:val="21"/>
          <w:szCs w:val="21"/>
        </w:rPr>
        <w:t>实验中所体现的微观实质是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                        </w:t>
      </w:r>
      <w:r>
        <w:rPr>
          <w:rFonts w:ascii="宋体" w:hAnsi="宋体" w:cs="宋体" w:eastAsia="宋体"/>
          <w:b/>
          <w:bCs/>
          <w:sz w:val="21"/>
          <w:szCs w:val="21"/>
        </w:rPr>
        <w:t>。</w:t>
      </w:r>
    </w:p>
    <w:p>
      <w:pPr>
        <w:pStyle w:val="Normal"/>
        <w:spacing w:lineRule="exact" w:line="400"/>
        <w:ind w:firstLine="210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6)</w:t>
      </w:r>
      <w:r>
        <w:rPr>
          <w:rFonts w:ascii="宋体" w:hAnsi="宋体" w:cs="宋体" w:eastAsia="宋体"/>
          <w:b/>
          <w:bCs/>
          <w:sz w:val="21"/>
          <w:szCs w:val="21"/>
        </w:rPr>
        <w:t>反应中，数目减少的离子是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 w:eastAsia="宋体"/>
          <w:b/>
          <w:bCs/>
          <w:sz w:val="21"/>
          <w:szCs w:val="21"/>
        </w:rPr>
        <w:t>（填离子符号）。</w:t>
      </w:r>
    </w:p>
    <w:p>
      <w:pPr>
        <w:pStyle w:val="Normal"/>
        <w:spacing w:lineRule="exact" w:line="400"/>
        <w:ind w:firstLine="210"/>
        <w:rPr/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7)</w:t>
      </w:r>
      <w:r>
        <w:rPr>
          <w:rFonts w:ascii="宋体" w:hAnsi="宋体" w:cs="宋体" w:eastAsia="宋体"/>
          <w:b/>
          <w:bCs/>
          <w:sz w:val="21"/>
          <w:szCs w:val="21"/>
        </w:rPr>
        <w:t>验证反应后溶液中稀盐酸有剩余，下列操作可行的是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 w:eastAsia="宋体"/>
          <w:b/>
          <w:bCs/>
          <w:sz w:val="21"/>
          <w:szCs w:val="21"/>
        </w:rPr>
        <w:t>。</w:t>
      </w:r>
    </w:p>
    <w:p>
      <w:pPr>
        <w:pStyle w:val="Normal"/>
        <w:spacing w:lineRule="exact" w:line="400"/>
        <w:ind w:left="420" w:firstLine="21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A.</w:t>
      </w:r>
      <w:r>
        <w:rPr>
          <w:rFonts w:ascii="宋体" w:hAnsi="宋体" w:cs="宋体" w:eastAsia="宋体"/>
          <w:b/>
          <w:bCs/>
          <w:sz w:val="21"/>
          <w:szCs w:val="21"/>
        </w:rPr>
        <w:t>取样，加入</w:t>
      </w:r>
      <w:r>
        <w:rPr>
          <w:rFonts w:eastAsia="宋体" w:cs="宋体" w:ascii="宋体" w:hAnsi="宋体"/>
          <w:b/>
          <w:bCs/>
          <w:sz w:val="21"/>
          <w:szCs w:val="21"/>
        </w:rPr>
        <w:t>CuO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粉末          </w:t>
      </w:r>
      <w:r>
        <w:rPr>
          <w:rFonts w:eastAsia="宋体" w:cs="宋体" w:ascii="宋体" w:hAnsi="宋体"/>
          <w:b/>
          <w:bCs/>
          <w:sz w:val="21"/>
          <w:szCs w:val="21"/>
        </w:rPr>
        <w:t>B.</w:t>
      </w:r>
      <w:r>
        <w:rPr>
          <w:rFonts w:ascii="宋体" w:hAnsi="宋体" w:cs="宋体" w:eastAsia="宋体"/>
          <w:b/>
          <w:bCs/>
          <w:sz w:val="21"/>
          <w:szCs w:val="21"/>
        </w:rPr>
        <w:t>取样，滴加</w:t>
      </w:r>
      <w:r>
        <w:rPr>
          <w:rFonts w:eastAsia="宋体" w:cs="宋体" w:ascii="宋体" w:hAnsi="宋体"/>
          <w:b/>
          <w:bCs/>
          <w:sz w:val="21"/>
          <w:szCs w:val="21"/>
        </w:rPr>
        <w:t>NaOH</w:t>
      </w:r>
      <w:r>
        <w:rPr>
          <w:rFonts w:ascii="宋体" w:hAnsi="宋体" w:cs="宋体" w:eastAsia="宋体"/>
          <w:b/>
          <w:bCs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9290</wp:posOffset>
                </wp:positionH>
                <wp:positionV relativeFrom="paragraph">
                  <wp:posOffset>4666615</wp:posOffset>
                </wp:positionV>
                <wp:extent cx="2660650" cy="1090930"/>
                <wp:effectExtent l="5080" t="4445" r="4445" b="26035"/>
                <wp:wrapNone/>
                <wp:docPr id="7" name="组合 30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090800"/>
                          <a:chOff x="0" y="0"/>
                          <a:chExt cx="2660760" cy="109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60760" cy="87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0760" cy="87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1560" y="0"/>
                                <a:ext cx="2329200" cy="877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29200" cy="877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46600" cy="871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93160" y="39240"/>
                                      <a:ext cx="253440" cy="29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120240" y="160200"/>
                                        <a:ext cx="226800" cy="334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70920" y="-55440"/>
                                        <a:ext cx="32400" cy="174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37880" y="0"/>
                                        <a:ext cx="115560" cy="93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32040" y="-1800"/>
                                          <a:ext cx="81360" cy="84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16560" y="-1800"/>
                                          <a:ext cx="78840" cy="112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39" h="189">
                                              <a:moveTo>
                                                <a:pt x="139" y="0"/>
                                              </a:moveTo>
                                              <a:cubicBezTo>
                                                <a:pt x="115" y="0"/>
                                                <a:pt x="91" y="0"/>
                                                <a:pt x="73" y="6"/>
                                              </a:cubicBezTo>
                                              <a:cubicBezTo>
                                                <a:pt x="55" y="12"/>
                                                <a:pt x="39" y="22"/>
                                                <a:pt x="28" y="36"/>
                                              </a:cubicBezTo>
                                              <a:cubicBezTo>
                                                <a:pt x="17" y="50"/>
                                                <a:pt x="8" y="68"/>
                                                <a:pt x="4" y="93"/>
                                              </a:cubicBezTo>
                                              <a:cubicBezTo>
                                                <a:pt x="0" y="118"/>
                                                <a:pt x="2" y="169"/>
                                                <a:pt x="1" y="18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33480" y="34920"/>
                                          <a:ext cx="34200" cy="58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61" h="99">
                                              <a:moveTo>
                                                <a:pt x="61" y="0"/>
                                              </a:moveTo>
                                              <a:cubicBezTo>
                                                <a:pt x="52" y="4"/>
                                                <a:pt x="20" y="8"/>
                                                <a:pt x="10" y="24"/>
                                              </a:cubicBezTo>
                                              <a:cubicBezTo>
                                                <a:pt x="0" y="40"/>
                                                <a:pt x="3" y="83"/>
                                                <a:pt x="1" y="99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36360" cy="871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664280" cy="8712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23480" y="61560"/>
                                          <a:ext cx="640800" cy="809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96640" y="0"/>
                                            <a:ext cx="344160" cy="765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8840" y="12240"/>
                                              <a:ext cx="265320" cy="2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880" y="74160"/>
                                              <a:ext cx="38160" cy="691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87480" cy="824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520" y="12600"/>
                                              <a:ext cx="92880" cy="921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9" h="189">
                                                  <a:moveTo>
                                                    <a:pt x="139" y="0"/>
                                                  </a:moveTo>
                                                  <a:cubicBezTo>
                                                    <a:pt x="115" y="0"/>
                                                    <a:pt x="91" y="0"/>
                                                    <a:pt x="73" y="6"/>
                                                  </a:cubicBezTo>
                                                  <a:cubicBezTo>
                                                    <a:pt x="55" y="12"/>
                                                    <a:pt x="39" y="22"/>
                                                    <a:pt x="28" y="36"/>
                                                  </a:cubicBezTo>
                                                  <a:cubicBezTo>
                                                    <a:pt x="17" y="50"/>
                                                    <a:pt x="8" y="68"/>
                                                    <a:pt x="4" y="93"/>
                                                  </a:cubicBezTo>
                                                  <a:cubicBezTo>
                                                    <a:pt x="0" y="118"/>
                                                    <a:pt x="2" y="169"/>
                                                    <a:pt x="1" y="18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9320" y="39240"/>
                                              <a:ext cx="40680" cy="482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61" h="99">
                                                  <a:moveTo>
                                                    <a:pt x="61" y="0"/>
                                                  </a:moveTo>
                                                  <a:cubicBezTo>
                                                    <a:pt x="52" y="4"/>
                                                    <a:pt x="20" y="8"/>
                                                    <a:pt x="10" y="24"/>
                                                  </a:cubicBezTo>
                                                  <a:cubicBezTo>
                                                    <a:pt x="0" y="40"/>
                                                    <a:pt x="3" y="83"/>
                                                    <a:pt x="1" y="99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264240" cy="290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130320" y="159120"/>
                                              <a:ext cx="226800" cy="356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74880" y="-59400"/>
                                              <a:ext cx="32400" cy="1821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43640" y="0"/>
                                              <a:ext cx="120600" cy="932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35280" y="-3600"/>
                                                <a:ext cx="81360" cy="889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19080" y="-4320"/>
                                                <a:ext cx="78840" cy="1173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39" h="189">
                                                    <a:moveTo>
                                                      <a:pt x="139" y="0"/>
                                                    </a:moveTo>
                                                    <a:cubicBezTo>
                                                      <a:pt x="115" y="0"/>
                                                      <a:pt x="91" y="0"/>
                                                      <a:pt x="73" y="6"/>
                                                    </a:cubicBezTo>
                                                    <a:cubicBezTo>
                                                      <a:pt x="55" y="12"/>
                                                      <a:pt x="39" y="22"/>
                                                      <a:pt x="28" y="36"/>
                                                    </a:cubicBezTo>
                                                    <a:cubicBezTo>
                                                      <a:pt x="17" y="50"/>
                                                      <a:pt x="8" y="68"/>
                                                      <a:pt x="4" y="93"/>
                                                    </a:cubicBezTo>
                                                    <a:cubicBezTo>
                                                      <a:pt x="0" y="118"/>
                                                      <a:pt x="2" y="169"/>
                                                      <a:pt x="1" y="18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5400000">
                                                <a:off x="36000" y="33840"/>
                                                <a:ext cx="34200" cy="608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1" h="99">
                                                    <a:moveTo>
                                                      <a:pt x="61" y="0"/>
                                                    </a:moveTo>
                                                    <a:cubicBezTo>
                                                      <a:pt x="52" y="4"/>
                                                      <a:pt x="20" y="8"/>
                                                      <a:pt x="10" y="24"/>
                                                    </a:cubicBezTo>
                                                    <a:cubicBezTo>
                                                      <a:pt x="0" y="40"/>
                                                      <a:pt x="3" y="83"/>
                                                      <a:pt x="1" y="99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2360" y="102960"/>
                                            <a:ext cx="423720" cy="706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51480"/>
                                              <a:ext cx="423720" cy="655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7120" y="0"/>
                                                <a:ext cx="257040" cy="17640"/>
                                              </a:xfrm>
                                              <a:prstGeom prst="roundRect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589680"/>
                                                <a:ext cx="423720" cy="65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57" h="114">
                                                    <a:moveTo>
                                                      <a:pt x="27" y="22"/>
                                                    </a:moveTo>
                                                    <a:cubicBezTo>
                                                      <a:pt x="39" y="76"/>
                                                      <a:pt x="0" y="94"/>
                                                      <a:pt x="98" y="103"/>
                                                    </a:cubicBezTo>
                                                    <a:cubicBezTo>
                                                      <a:pt x="196" y="112"/>
                                                      <a:pt x="602" y="114"/>
                                                      <a:pt x="709" y="97"/>
                                                    </a:cubicBezTo>
                                                    <a:cubicBezTo>
                                                      <a:pt x="757" y="75"/>
                                                      <a:pt x="738" y="20"/>
                                                      <a:pt x="744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5480" y="253440"/>
                                                <a:ext cx="0" cy="36432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6160" y="253440"/>
                                                <a:ext cx="0" cy="3384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29040" y="8280"/>
                                                <a:ext cx="90000" cy="264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62" h="458">
                                                    <a:moveTo>
                                                      <a:pt x="135" y="0"/>
                                                    </a:moveTo>
                                                    <a:cubicBezTo>
                                                      <a:pt x="144" y="21"/>
                                                      <a:pt x="151" y="82"/>
                                                      <a:pt x="153" y="117"/>
                                                    </a:cubicBezTo>
                                                    <a:cubicBezTo>
                                                      <a:pt x="156" y="153"/>
                                                      <a:pt x="162" y="198"/>
                                                      <a:pt x="153" y="213"/>
                                                    </a:cubicBezTo>
                                                    <a:cubicBezTo>
                                                      <a:pt x="144" y="228"/>
                                                      <a:pt x="66" y="233"/>
                                                      <a:pt x="42" y="252"/>
                                                    </a:cubicBezTo>
                                                    <a:cubicBezTo>
                                                      <a:pt x="18" y="271"/>
                                                      <a:pt x="12" y="272"/>
                                                      <a:pt x="6" y="306"/>
                                                    </a:cubicBezTo>
                                                    <a:cubicBezTo>
                                                      <a:pt x="0" y="340"/>
                                                      <a:pt x="8" y="426"/>
                                                      <a:pt x="8" y="458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520" y="10080"/>
                                                <a:ext cx="90000" cy="2649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62" h="458">
                                                    <a:moveTo>
                                                      <a:pt x="135" y="0"/>
                                                    </a:moveTo>
                                                    <a:cubicBezTo>
                                                      <a:pt x="144" y="21"/>
                                                      <a:pt x="151" y="82"/>
                                                      <a:pt x="153" y="117"/>
                                                    </a:cubicBezTo>
                                                    <a:cubicBezTo>
                                                      <a:pt x="156" y="153"/>
                                                      <a:pt x="162" y="198"/>
                                                      <a:pt x="153" y="213"/>
                                                    </a:cubicBezTo>
                                                    <a:cubicBezTo>
                                                      <a:pt x="144" y="228"/>
                                                      <a:pt x="66" y="233"/>
                                                      <a:pt x="42" y="252"/>
                                                    </a:cubicBezTo>
                                                    <a:cubicBezTo>
                                                      <a:pt x="18" y="271"/>
                                                      <a:pt x="12" y="272"/>
                                                      <a:pt x="6" y="306"/>
                                                    </a:cubicBezTo>
                                                    <a:cubicBezTo>
                                                      <a:pt x="0" y="340"/>
                                                      <a:pt x="8" y="426"/>
                                                      <a:pt x="8" y="458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0640" y="0"/>
                                              <a:ext cx="272880" cy="120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800" y="65520"/>
                                                <a:ext cx="226800" cy="15840"/>
                                              </a:xfrm>
                                              <a:prstGeom prst="roundRect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ffffff"/>
                                                  </a:gs>
                                                  <a:gs pos="100000">
                                                    <a:srgbClr val="808080"/>
                                                  </a:gs>
                                                </a:gsLst>
                                                <a:lin ang="0"/>
                                              </a:gra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72880" cy="120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21600" h="21600">
                                                    <a:moveTo>
                                                      <a:pt x="0" y="0"/>
                                                    </a:moveTo>
                                                    <a:lnTo>
                                                      <a:pt x="3622" y="21600"/>
                                                    </a:lnTo>
                                                    <a:lnTo>
                                                      <a:pt x="17978" y="21600"/>
                                                    </a:lnTo>
                                                    <a:lnTo>
                                                      <a:pt x="21600" y="0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gradFill rotWithShape="0">
                                                <a:gsLst>
                                                  <a:gs pos="0">
                                                    <a:srgbClr val="ffffff"/>
                                                  </a:gs>
                                                  <a:gs pos="100000">
                                                    <a:srgbClr val="808080"/>
                                                  </a:gs>
                                                </a:gsLst>
                                                <a:lin ang="0"/>
                                              </a:gra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6560" y="50040"/>
                                                <a:ext cx="237600" cy="12600"/>
                                              </a:xfrm>
                                              <a:prstGeom prst="roundRect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gradFill rotWithShape="0">
                                                <a:gsLst>
                                                  <a:gs pos="0">
                                                    <a:srgbClr val="ffffff"/>
                                                  </a:gs>
                                                  <a:gs pos="100000">
                                                    <a:srgbClr val="808080"/>
                                                  </a:gs>
                                                </a:gsLst>
                                                <a:lin ang="0"/>
                                              </a:gra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25640" cy="191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80200" cy="191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6080" y="1440"/>
                                              <a:ext cx="563760" cy="1897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3440" y="64440"/>
                                                <a:ext cx="220320" cy="622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rot="10800000">
                                                  <a:off x="0" y="14040"/>
                                                  <a:ext cx="153000" cy="34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6200000">
                                                  <a:off x="173520" y="9000"/>
                                                  <a:ext cx="48240" cy="457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5082" y="21600"/>
                                                      </a:lnTo>
                                                      <a:lnTo>
                                                        <a:pt x="16518" y="21600"/>
                                                      </a:lnTo>
                                                      <a:lnTo>
                                                        <a:pt x="21600" y="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0800000">
                                                  <a:off x="146160" y="0"/>
                                                  <a:ext cx="35640" cy="62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0800000">
                                                  <a:off x="138600" y="49680"/>
                                                  <a:ext cx="46440" cy="5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3" h="12">
                                                      <a:moveTo>
                                                        <a:pt x="93" y="6"/>
                                                      </a:moveTo>
                                                      <a:cubicBezTo>
                                                        <a:pt x="86" y="3"/>
                                                        <a:pt x="80" y="0"/>
                                                        <a:pt x="72" y="0"/>
                                                      </a:cubicBezTo>
                                                      <a:cubicBezTo>
                                                        <a:pt x="64" y="0"/>
                                                        <a:pt x="57" y="4"/>
                                                        <a:pt x="45" y="6"/>
                                                      </a:cubicBezTo>
                                                      <a:cubicBezTo>
                                                        <a:pt x="33" y="8"/>
                                                        <a:pt x="16" y="10"/>
                                                        <a:pt x="0" y="1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 rot="10800000">
                                                  <a:off x="138600" y="9000"/>
                                                  <a:ext cx="46440" cy="5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3" h="12">
                                                      <a:moveTo>
                                                        <a:pt x="93" y="6"/>
                                                      </a:moveTo>
                                                      <a:cubicBezTo>
                                                        <a:pt x="86" y="3"/>
                                                        <a:pt x="80" y="0"/>
                                                        <a:pt x="72" y="0"/>
                                                      </a:cubicBezTo>
                                                      <a:cubicBezTo>
                                                        <a:pt x="64" y="0"/>
                                                        <a:pt x="57" y="4"/>
                                                        <a:pt x="45" y="6"/>
                                                      </a:cubicBezTo>
                                                      <a:cubicBezTo>
                                                        <a:pt x="33" y="8"/>
                                                        <a:pt x="16" y="10"/>
                                                        <a:pt x="0" y="1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69200" y="10800"/>
                                                  <a:ext cx="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76760" y="10800"/>
                                                  <a:ext cx="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17960" cy="189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H="1" rot="5400000">
                                                  <a:off x="77040" y="-11880"/>
                                                  <a:ext cx="102960" cy="22032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360 w 58320"/>
                                                    <a:gd name="textAreaRight" fmla="*/ 59040 w 58320"/>
                                                    <a:gd name="textAreaTop" fmla="*/ 0 h 124920"/>
                                                    <a:gd name="textAreaBottom" fmla="*/ 125280 h 12492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46115">
                                                      <a:moveTo>
                                                        <a:pt x="0" y="0"/>
                                                      </a:moveTo>
                                                      <a:arcTo wR="0" hR="0" stAng="16200000" swAng="-5400000"/>
                                                      <a:lnTo>
                                                        <a:pt x="0" y="46115"/>
                                                      </a:lnTo>
                                                      <a:arcTo wR="0" hR="0" stAng="10800000" swAng="-5400000"/>
                                                      <a:lnTo>
                                                        <a:pt x="21600" y="46115"/>
                                                      </a:lnTo>
                                                      <a:arcTo wR="0" hR="0" stAng="16200000" swAng="-5400000"/>
                                                      <a:lnTo>
                                                        <a:pt x="21600" y="0"/>
                                                      </a:lnTo>
                                                      <a:arcTo wR="0" hR="0" stAng="10800000" swAng="-5400000"/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5400000">
                                                  <a:off x="-49680" y="88200"/>
                                                  <a:ext cx="113760" cy="14040"/>
                                                </a:xfrm>
                                                <a:prstGeom prst="roundRect">
                                                  <a:avLst>
                                                    <a:gd name="adj" fmla="val 50000"/>
                                                  </a:avLst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0800000">
                                                  <a:off x="218520" y="0"/>
                                                  <a:ext cx="199440" cy="18972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0800000">
                                                  <a:off x="203760" y="30240"/>
                                                  <a:ext cx="65880" cy="128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rot="10800000">
                                                  <a:off x="191880" y="146520"/>
                                                  <a:ext cx="58320" cy="1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7" h="40">
                                                      <a:moveTo>
                                                        <a:pt x="117" y="0"/>
                                                      </a:moveTo>
                                                      <a:cubicBezTo>
                                                        <a:pt x="107" y="9"/>
                                                        <a:pt x="98" y="19"/>
                                                        <a:pt x="90" y="24"/>
                                                      </a:cubicBezTo>
                                                      <a:cubicBezTo>
                                                        <a:pt x="82" y="29"/>
                                                        <a:pt x="79" y="30"/>
                                                        <a:pt x="69" y="33"/>
                                                      </a:cubicBezTo>
                                                      <a:cubicBezTo>
                                                        <a:pt x="59" y="36"/>
                                                        <a:pt x="41" y="38"/>
                                                        <a:pt x="30" y="39"/>
                                                      </a:cubicBezTo>
                                                      <a:cubicBezTo>
                                                        <a:pt x="19" y="40"/>
                                                        <a:pt x="9" y="39"/>
                                                        <a:pt x="0" y="3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 rot="10800000">
                                                  <a:off x="191880" y="24120"/>
                                                  <a:ext cx="58320" cy="190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17" h="40">
                                                      <a:moveTo>
                                                        <a:pt x="117" y="0"/>
                                                      </a:moveTo>
                                                      <a:cubicBezTo>
                                                        <a:pt x="107" y="9"/>
                                                        <a:pt x="98" y="19"/>
                                                        <a:pt x="90" y="24"/>
                                                      </a:cubicBezTo>
                                                      <a:cubicBezTo>
                                                        <a:pt x="82" y="29"/>
                                                        <a:pt x="79" y="30"/>
                                                        <a:pt x="69" y="33"/>
                                                      </a:cubicBezTo>
                                                      <a:cubicBezTo>
                                                        <a:pt x="59" y="36"/>
                                                        <a:pt x="41" y="38"/>
                                                        <a:pt x="30" y="39"/>
                                                      </a:cubicBezTo>
                                                      <a:cubicBezTo>
                                                        <a:pt x="19" y="40"/>
                                                        <a:pt x="9" y="39"/>
                                                        <a:pt x="0" y="39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 rot="10800000">
                                                <a:off x="352440" y="71640"/>
                                                <a:ext cx="78120" cy="47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rot="10800000">
                                                <a:off x="412200" y="114120"/>
                                                <a:ext cx="25560" cy="12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1" h="27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2" y="8"/>
                                                      <a:pt x="4" y="17"/>
                                                      <a:pt x="12" y="21"/>
                                                    </a:cubicBezTo>
                                                    <a:cubicBezTo>
                                                      <a:pt x="20" y="25"/>
                                                      <a:pt x="45" y="26"/>
                                                      <a:pt x="51" y="2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 flipV="1" rot="10800000">
                                                <a:off x="412200" y="65160"/>
                                                <a:ext cx="25560" cy="126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1" h="27">
                                                    <a:moveTo>
                                                      <a:pt x="0" y="0"/>
                                                    </a:moveTo>
                                                    <a:cubicBezTo>
                                                      <a:pt x="2" y="8"/>
                                                      <a:pt x="4" y="17"/>
                                                      <a:pt x="12" y="21"/>
                                                    </a:cubicBezTo>
                                                    <a:cubicBezTo>
                                                      <a:pt x="20" y="25"/>
                                                      <a:pt x="45" y="26"/>
                                                      <a:pt x="51" y="27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29600" y="77400"/>
                                              <a:ext cx="285840" cy="2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63520" y="24840"/>
                                              <a:ext cx="107280" cy="1137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560"/>
                                                <a:ext cx="107280" cy="1022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6200000">
                                                  <a:off x="3240" y="-2520"/>
                                                  <a:ext cx="101520" cy="10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0"/>
                                                      </a:moveTo>
                                                      <a:lnTo>
                                                        <a:pt x="1851" y="21600"/>
                                                      </a:lnTo>
                                                      <a:lnTo>
                                                        <a:pt x="19749" y="21600"/>
                                                      </a:lnTo>
                                                      <a:lnTo>
                                                        <a:pt x="21600" y="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2520"/>
                                                  <a:ext cx="47160" cy="81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800" y="5040"/>
                                                  <a:ext cx="55080" cy="95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1520" y="6840"/>
                                                  <a:ext cx="55080" cy="95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4120" y="5040"/>
                                                  <a:ext cx="55080" cy="95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4920" y="7560"/>
                                                  <a:ext cx="52560" cy="92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5720" y="9360"/>
                                                  <a:ext cx="52200" cy="89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57240" y="11880"/>
                                                  <a:ext cx="49680" cy="86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67320" y="28080"/>
                                                  <a:ext cx="39960" cy="69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9920" y="51480"/>
                                                  <a:ext cx="24840" cy="43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92160" y="65880"/>
                                                  <a:ext cx="14760" cy="26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080" y="2520"/>
                                                  <a:ext cx="24840" cy="432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80"/>
                                                  <a:ext cx="14760" cy="26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800" y="2520"/>
                                                  <a:ext cx="34920" cy="608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648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16200000">
                                                <a:off x="-720" y="49680"/>
                                                <a:ext cx="113760" cy="14040"/>
                                              </a:xfrm>
                                              <a:prstGeom prst="roundRect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32800" y="0"/>
                                              <a:ext cx="191880" cy="184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3440" y="135720"/>
                                                <a:ext cx="22320" cy="21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47960" y="126360"/>
                                                <a:ext cx="28440" cy="31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7320" y="12060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2240" y="111600"/>
                                                <a:ext cx="22320" cy="21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6520" y="140400"/>
                                                <a:ext cx="22320" cy="21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4160" y="163080"/>
                                                <a:ext cx="22320" cy="216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6520" y="94680"/>
                                                <a:ext cx="28440" cy="31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106200" y="4392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5512800">
                                                <a:off x="97200" y="8712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7800" y="111600"/>
                                                <a:ext cx="28440" cy="31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9280" y="15372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1180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6560" y="1047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59120" y="9792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4160" y="9540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132840" y="13104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51480" y="4644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42120" y="7128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118080" y="11124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7400" y="471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32120" y="550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69840" y="687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3400" y="741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97200" y="723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0040" y="1522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57320" y="7920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0880" y="1378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5640" y="7560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14120" y="15372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101880" y="-72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47160" y="144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73080" y="180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27440" y="100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0800" y="363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7720" y="2304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1680" y="550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320" y="7884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800" y="507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 rot="16650600">
                                                <a:off x="67320" y="4680"/>
                                                <a:ext cx="27360" cy="334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57" h="67">
                                                    <a:moveTo>
                                                      <a:pt x="33" y="67"/>
                                                    </a:moveTo>
                                                    <a:cubicBezTo>
                                                      <a:pt x="45" y="64"/>
                                                      <a:pt x="57" y="62"/>
                                                      <a:pt x="57" y="52"/>
                                                    </a:cubicBezTo>
                                                    <a:cubicBezTo>
                                                      <a:pt x="57" y="42"/>
                                                      <a:pt x="39" y="8"/>
                                                      <a:pt x="30" y="4"/>
                                                    </a:cubicBezTo>
                                                    <a:cubicBezTo>
                                                      <a:pt x="21" y="0"/>
                                                      <a:pt x="6" y="18"/>
                                                      <a:pt x="3" y="28"/>
                                                    </a:cubicBezTo>
                                                    <a:cubicBezTo>
                                                      <a:pt x="0" y="38"/>
                                                      <a:pt x="7" y="51"/>
                                                      <a:pt x="15" y="64"/>
                                                    </a:cubicBezTo>
                                                    <a:cubicBezTo>
                                                      <a:pt x="15" y="64"/>
                                                      <a:pt x="33" y="67"/>
                                                      <a:pt x="33" y="67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93240" y="1656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8320" y="334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18800" y="4068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86760" y="3672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49040" y="3492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59120" y="6300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133920" y="99720"/>
                                                <a:ext cx="32400" cy="29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65" h="61">
                                                    <a:moveTo>
                                                      <a:pt x="13" y="56"/>
                                                    </a:moveTo>
                                                    <a:cubicBezTo>
                                                      <a:pt x="23" y="61"/>
                                                      <a:pt x="57" y="52"/>
                                                      <a:pt x="61" y="44"/>
                                                    </a:cubicBezTo>
                                                    <a:cubicBezTo>
                                                      <a:pt x="65" y="36"/>
                                                      <a:pt x="47" y="10"/>
                                                      <a:pt x="37" y="5"/>
                                                    </a:cubicBezTo>
                                                    <a:cubicBezTo>
                                                      <a:pt x="27" y="0"/>
                                                      <a:pt x="8" y="9"/>
                                                      <a:pt x="4" y="17"/>
                                                    </a:cubicBezTo>
                                                    <a:cubicBezTo>
                                                      <a:pt x="0" y="25"/>
                                                      <a:pt x="3" y="51"/>
                                                      <a:pt x="13" y="56"/>
                                                    </a:cubicBez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196920" cy="406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40" y="6480"/>
                                                <a:ext cx="71640" cy="27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57240" cy="4068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7200" y="6480"/>
                                                <a:ext cx="71640" cy="27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9680" y="0"/>
                                                <a:ext cx="57240" cy="40680"/>
                                              </a:xfrm>
                                              <a:prstGeom prst="roundRect">
                                                <a:avLst>
                                                  <a:gd name="adj" fmla="val 16667"/>
                                                </a:avLst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28720" y="82440"/>
                                            <a:ext cx="196920" cy="406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6640" y="6480"/>
                                              <a:ext cx="71640" cy="2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57240" cy="406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97200" y="6480"/>
                                              <a:ext cx="71640" cy="2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39680" y="0"/>
                                              <a:ext cx="57240" cy="40680"/>
                                            </a:xfrm>
                                            <a:prstGeom prst="roundRect">
                                              <a:avLst>
                                                <a:gd name="adj" fmla="val 16667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38720" y="64800"/>
                                        <a:ext cx="197640" cy="36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40" y="5760"/>
                                          <a:ext cx="72360" cy="2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57240" cy="3672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8640" y="5760"/>
                                          <a:ext cx="72360" cy="24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0400" y="0"/>
                                          <a:ext cx="57240" cy="3672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99640" y="189360"/>
                                    <a:ext cx="529560" cy="6883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4640"/>
                                      <a:ext cx="529560" cy="463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9560" cy="463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01800">
                                          <a:off x="448560" y="43200"/>
                                          <a:ext cx="83160" cy="1404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440"/>
                                          <a:ext cx="461160" cy="1404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8160" y="0"/>
                                          <a:ext cx="83880" cy="691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33840"/>
                                          <a:ext cx="18360" cy="138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285">
                                              <a:moveTo>
                                                <a:pt x="25" y="285"/>
                                              </a:moveTo>
                                              <a:cubicBezTo>
                                                <a:pt x="25" y="264"/>
                                                <a:pt x="25" y="243"/>
                                                <a:pt x="25" y="225"/>
                                              </a:cubicBezTo>
                                              <a:cubicBezTo>
                                                <a:pt x="25" y="207"/>
                                                <a:pt x="26" y="199"/>
                                                <a:pt x="25" y="175"/>
                                              </a:cubicBezTo>
                                              <a:cubicBezTo>
                                                <a:pt x="24" y="151"/>
                                                <a:pt x="22" y="103"/>
                                                <a:pt x="20" y="80"/>
                                              </a:cubicBezTo>
                                              <a:cubicBezTo>
                                                <a:pt x="18" y="57"/>
                                                <a:pt x="18" y="48"/>
                                                <a:pt x="15" y="35"/>
                                              </a:cubicBezTo>
                                              <a:cubicBezTo>
                                                <a:pt x="12" y="22"/>
                                                <a:pt x="6" y="11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1160" y="36360"/>
                                          <a:ext cx="11448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5920" y="24120"/>
                                          <a:ext cx="114480" cy="1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43160" y="68040"/>
                                          <a:ext cx="75600" cy="82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70">
                                              <a:moveTo>
                                                <a:pt x="2" y="170"/>
                                              </a:moveTo>
                                              <a:cubicBezTo>
                                                <a:pt x="1" y="150"/>
                                                <a:pt x="0" y="130"/>
                                                <a:pt x="2" y="110"/>
                                              </a:cubicBezTo>
                                              <a:cubicBezTo>
                                                <a:pt x="4" y="90"/>
                                                <a:pt x="8" y="66"/>
                                                <a:pt x="17" y="50"/>
                                              </a:cubicBezTo>
                                              <a:cubicBezTo>
                                                <a:pt x="26" y="34"/>
                                                <a:pt x="43" y="23"/>
                                                <a:pt x="57" y="15"/>
                                              </a:cubicBezTo>
                                              <a:cubicBezTo>
                                                <a:pt x="71" y="7"/>
                                                <a:pt x="86" y="3"/>
                                                <a:pt x="10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640" y="164520"/>
                                          <a:ext cx="720" cy="233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41360" y="128880"/>
                                          <a:ext cx="1800" cy="27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80" y="387360"/>
                                          <a:ext cx="447120" cy="76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4" h="126">
                                              <a:moveTo>
                                                <a:pt x="28" y="19"/>
                                              </a:moveTo>
                                              <a:cubicBezTo>
                                                <a:pt x="35" y="34"/>
                                                <a:pt x="0" y="98"/>
                                                <a:pt x="71" y="112"/>
                                              </a:cubicBezTo>
                                              <a:cubicBezTo>
                                                <a:pt x="142" y="126"/>
                                                <a:pt x="387" y="124"/>
                                                <a:pt x="454" y="105"/>
                                              </a:cubicBezTo>
                                              <a:cubicBezTo>
                                                <a:pt x="484" y="82"/>
                                                <a:pt x="472" y="22"/>
                                                <a:pt x="47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560" y="205200"/>
                                        <a:ext cx="3592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" y="266760"/>
                                        <a:ext cx="337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400" y="328320"/>
                                        <a:ext cx="337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560" y="389160"/>
                                        <a:ext cx="3373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Dot"/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3280" y="0"/>
                                      <a:ext cx="348120" cy="438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94680" y="189000"/>
                                        <a:ext cx="147240" cy="68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94680" y="189000"/>
                                        <a:ext cx="147240" cy="687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86480" y="295200"/>
                                        <a:ext cx="161280" cy="142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82160" y="17640"/>
                                        <a:ext cx="4320" cy="27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56600" y="0"/>
                                        <a:ext cx="25920" cy="1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6240" y="0"/>
                                        <a:ext cx="0" cy="298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98800"/>
                                        <a:ext cx="156240" cy="138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00" y="438120"/>
                                        <a:ext cx="3456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0240" y="325080"/>
                                        <a:ext cx="120600" cy="106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993320" y="154440"/>
                                  <a:ext cx="55080" cy="1954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273400">
                                    <a:off x="-6840" y="116280"/>
                                    <a:ext cx="71280" cy="3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273400">
                                    <a:off x="2160" y="141840"/>
                                    <a:ext cx="55800" cy="482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73400">
                                    <a:off x="-9360" y="46440"/>
                                    <a:ext cx="71280" cy="3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73400">
                                    <a:off x="-2520" y="4320"/>
                                    <a:ext cx="55800" cy="4824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97920"/>
                                <a:ext cx="289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142920"/>
                              <a:ext cx="2112120" cy="70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992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气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5600" y="514440"/>
                                <a:ext cx="34992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集气瓶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2600" y="45000"/>
                                <a:ext cx="34992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干燥管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4240" y="514440"/>
                                <a:ext cx="137880" cy="18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96720" y="899640"/>
                            <a:ext cx="763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41" style="position:absolute;margin-left:752.7pt;margin-top:366.15pt;width:209.7pt;height:87.2pt" coordorigin="15054,7323" coordsize="4194,1744">
                <v:group id="shape_0" alt="组合 3039" style="position:absolute;left:15054;top:7323;width:4194;height:1408">
                  <v:group id="shape_0" alt="组合 3033" style="position:absolute;left:15054;top:7323;width:4194;height:1408">
                    <v:group id="shape_0" alt="组合 3031" style="position:absolute;left:15576;top:7323;width:3672;height:1408">
                      <v:group id="shape_0" alt="组合 3025" style="position:absolute;left:15576;top:7323;width:3672;height:1408">
                        <v:group id="shape_0" alt="组合 2997" style="position:absolute;left:15576;top:7323;width:3370;height:1398">
                          <v:group id="shape_0" alt="组合 2867" style="position:absolute;left:18511;top:7323;width:435;height:393">
                            <v:rect id="shape_0" ID="矩形 2861" fillcolor="white" stroked="t" o:allowincell="f" style="position:absolute;left:18590;top:7663;width:356;height:52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rect id="shape_0" ID="矩形 2862" fillcolor="white" stroked="t" o:allowincell="f" style="position:absolute;left:18512;top:7323;width:50;height:274;mso-wrap-style:none;v-text-anchor:middle;rotation:9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alt="组合 2866" style="position:absolute;left:18643;top:7407;width:152;height:177">
                              <v:rect id="shape_0" ID="矩形 2863" fillcolor="white" stroked="f" o:allowincell="f" style="position:absolute;left:18668;top:7408;width:127;height:133;mso-wrap-style:none;v-text-anchor:middle;rotation:90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任意多边形 2864" coordsize="139,189" path="m139,0c115,0,91,0,73,6c55,12,39,22,28,36c17,50,8,68,4,93c0,118,2,169,1,189e" stroked="t" o:allowincell="f" style="position:absolute;left:18643;top:7408;width:123;height:176;mso-wrap-style:none;v-text-anchor:middle;rotation:90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2865" coordsize="61,99" path="m61,0c52,4,20,8,10,24c0,40,3,83,1,99e" stroked="t" o:allowincell="f" style="position:absolute;left:18670;top:7467;width:53;height:91;mso-wrap-style:none;v-text-anchor:middle;rotation:90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  <v:group id="shape_0" alt="组合 2996" style="position:absolute;left:15576;top:7332;width:2892;height:1390">
                            <v:group id="shape_0" alt="组合 2990" style="position:absolute;left:15576;top:7332;width:2621;height:1390">
                              <v:group id="shape_0" alt="组合 2893" style="position:absolute;left:17302;top:7360;width:895;height:1360">
                                <v:group id="shape_0" alt="组合 2873" style="position:absolute;left:17655;top:7446;width:542;height:1206">
                                  <v:rect id="shape_0" ID="矩形 2868" fillcolor="white" stroked="t" o:allowincell="f" style="position:absolute;left:17779;top:7465;width:417;height: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ID="矩形 2869" fillcolor="white" stroked="t" o:allowincell="f" style="position:absolute;left:17674;top:7563;width:59;height:1088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ID="矩形 2870" fillcolor="white" stroked="f" o:allowincell="f" style="position:absolute;left:17655;top:7446;width:137;height:129;mso-wrap-style:none;v-text-anchor:middle"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rect>
                                  <v:shape id="shape_0" ID="任意多边形 2871" coordsize="139,189" path="m139,0c115,0,91,0,73,6c55,12,39,22,28,36c17,50,8,68,4,93c0,118,2,169,1,189e" stroked="t" o:allowincell="f" style="position:absolute;left:17673;top:7466;width:145;height:14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任意多边形 2872" coordsize="61,99" path="m61,0c52,4,20,8,10,24c0,40,3,83,1,99e" stroked="t" o:allowincell="f" style="position:absolute;left:17733;top:7508;width:63;height:7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alt="组合 2880" style="position:absolute;left:17306;top:7360;width:445;height:400">
                                  <v:rect id="shape_0" ID="矩形 2874" fillcolor="white" stroked="t" o:allowincell="f" style="position:absolute;left:17394;top:7704;width:356;height:55;mso-wrap-style:none;v-text-anchor:middle;rotation:9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rect id="shape_0" ID="矩形 2875" fillcolor="white" stroked="t" o:allowincell="f" style="position:absolute;left:17306;top:7360;width:50;height:286;mso-wrap-style:none;v-text-anchor:middle;rotation:9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alt="组合 2879" style="position:absolute;left:17444;top:7447;width:154;height:185">
                                    <v:rect id="shape_0" ID="矩形 2876" fillcolor="white" stroked="f" o:allowincell="f" style="position:absolute;left:17470;top:7448;width:127;height:139;mso-wrap-style:none;v-text-anchor:middle;rotation:90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  <v:shape id="shape_0" ID="任意多边形 2877" coordsize="139,189" path="m139,0c115,0,91,0,73,6c55,12,39,22,28,36c17,50,8,68,4,93c0,118,2,169,1,189e" stroked="t" o:allowincell="f" style="position:absolute;left:17444;top:7447;width:123;height:184;mso-wrap-style:none;v-text-anchor:middle;rotation:9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878" coordsize="61,99" path="m61,0c52,4,20,8,10,24c0,40,3,83,1,99e" stroked="t" o:allowincell="f" style="position:absolute;left:17471;top:7508;width:53;height:95;mso-wrap-style:none;v-text-anchor:middle;rotation:9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</v:group>
                                <v:group id="shape_0" alt="组合 2892" style="position:absolute;left:17302;top:7608;width:667;height:1113">
                                  <v:group id="shape_0" alt="组合 2887" style="position:absolute;left:17302;top:7689;width:667;height:1032">
                                    <v:roundrect id="shape_0" ID="圆角矩形 2881" fillcolor="white" stroked="t" o:allowincell="f" style="position:absolute;left:17439;top:7689;width:404;height:27;mso-wrap-style:none;v-text-anchor:middle">
                                      <v:fill o:detectmouseclick="t" type="solid" color2="black"/>
                                      <v:stroke color="#333333" weight="9360" joinstyle="round" endcap="flat"/>
                                      <w10:wrap type="none"/>
                                    </v:roundrect>
                                    <v:shape id="shape_0" ID="任意多边形 2882" coordsize="757,114" path="m27,22c39,76,0,94,98,103c196,112,602,114,709,97c757,75,738,20,744,0e" stroked="t" o:allowincell="f" style="position:absolute;left:17302;top:8618;width:666;height:102;mso-wrap-style:none;v-text-anchor:middle">
                                      <v:fill o:detectmouseclick="t" on="false"/>
                                      <v:stroke color="#333333" weight="9360" joinstyle="round" endcap="flat"/>
                                      <w10:wrap type="none"/>
                                    </v:shape>
                                    <v:line id="shape_0" from="17326,8088" to="17326,8661" ID="直接连接符 2883" stroked="t" o:allowincell="f" style="position:absolute">
                                      <v:stroke color="#333333" weight="9360" joinstyle="round" endcap="flat"/>
                                      <v:fill o:detectmouseclick="t" on="false"/>
                                      <w10:wrap type="none"/>
                                    </v:line>
                                    <v:line id="shape_0" from="17957,8088" to="17957,8620" ID="直接连接符 2884" stroked="t" o:allowincell="f" style="position:absolute">
                                      <v:stroke color="#333333" weight="9360" joinstyle="round" endcap="flat"/>
                                      <v:fill o:detectmouseclick="t" on="false"/>
                                      <w10:wrap type="none"/>
                                    </v:line>
                                    <v:shape id="shape_0" ID="任意多边形 2885" coordsize="162,458" path="m135,0c144,21,151,82,153,117c156,153,162,198,153,213c144,228,66,233,42,252c18,271,12,272,6,306c0,340,8,426,8,458e" stroked="t" o:allowincell="f" style="position:absolute;left:17820;top:7702;width:141;height:416;flip:x;mso-wrap-style:none;v-text-anchor:middle">
                                      <v:fill o:detectmouseclick="t" on="false"/>
                                      <v:stroke color="#333333" weight="9360" joinstyle="round" endcap="flat"/>
                                      <w10:wrap type="none"/>
                                    </v:shape>
                                    <v:shape id="shape_0" ID="任意多边形 2886" coordsize="162,458" path="m135,0c144,21,151,82,153,117c156,153,162,198,153,213c144,228,66,233,42,252c18,271,12,272,6,306c0,340,8,426,8,458e" stroked="t" o:allowincell="f" style="position:absolute;left:17320;top:7705;width:141;height:416;mso-wrap-style:none;v-text-anchor:middle">
                                      <v:fill o:detectmouseclick="t" on="false"/>
                                      <v:stroke color="#333333" weight="9360" joinstyle="round" endcap="flat"/>
                                      <w10:wrap type="none"/>
                                    </v:shape>
                                  </v:group>
                                  <v:group id="shape_0" alt="组合 2891" style="position:absolute;left:17429;top:7608;width:430;height:190">
                                    <v:roundrect id="shape_0" ID="圆角矩形 2888" fillcolor="gray" stroked="t" o:allowincell="f" style="position:absolute;left:17460;top:7711;width:356;height:24;mso-wrap-style:none;v-text-anchor:middle">
                                      <v:fill o:detectmouseclick="t" color2="white"/>
                                      <v:stroke color="black" weight="9360" joinstyle="round" endcap="flat"/>
                                      <w10:wrap type="none"/>
                                    </v:roundrect>
                                    <v:shape id="shape_0" ID="任意多边形 2889" path="m0,0l3622,21600l17978,21600l21600,0xe" fillcolor="gray" stroked="t" o:allowincell="f" style="position:absolute;left:17429;top:7608;width:429;height:189;mso-wrap-style:none;v-text-anchor:middle">
                                      <v:fill o:detectmouseclick="t" color2="white"/>
                                      <v:stroke color="black" weight="9360" joinstyle="miter" endcap="flat"/>
                                      <w10:wrap type="none"/>
                                    </v:shape>
                                    <v:roundrect id="shape_0" ID="圆角矩形 2890" fillcolor="gray" stroked="t" o:allowincell="f" style="position:absolute;left:17455;top:7687;width:373;height:19;flip:x;mso-wrap-style:none;v-text-anchor:middle">
                                      <v:fill o:detectmouseclick="t" color2="white"/>
                                      <v:stroke color="black" weight="9360" joinstyle="round" endcap="flat"/>
                                      <w10:wrap type="none"/>
                                    </v:roundrect>
                                  </v:group>
                                </v:group>
                              </v:group>
                              <v:group id="shape_0" alt="组合 2989" style="position:absolute;left:15576;top:7332;width:1615;height:347">
                                <v:group id="shape_0" alt="组合 2983" style="position:absolute;left:15576;top:7332;width:1387;height:347">
                                  <v:group id="shape_0" alt="组合 2912" style="position:absolute;left:15996;top:7332;width:967;height:347">
                                    <v:group id="shape_0" alt="组合 2901" style="position:absolute;left:16613;top:7452;width:350;height:98">
                                      <v:rect id="shape_0" ID="矩形 2894" fillcolor="white" stroked="t" o:allowincell="f" style="position:absolute;left:16615;top:7475;width:240;height:54;flip:x;mso-wrap-style:none;v-text-anchor:middle;rotation:18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shape id="shape_0" ID="任意多边形 2895" path="m0,0l5082,21600l16518,21600l21600,0xe" fillcolor="white" stroked="t" o:allowincell="f" style="position:absolute;left:16889;top:7467;width:75;height:71;flip:x;mso-wrap-style:none;v-text-anchor:middle;rotation:9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rect id="shape_0" ID="矩形 2896" fillcolor="white" stroked="f" o:allowincell="f" style="position:absolute;left:16845;top:7453;width:55;height:97;flip:x;mso-wrap-style:none;v-text-anchor:middle;rotation:180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  <v:shape id="shape_0" ID="任意多边形 2897" coordsize="93,12" path="m93,6c86,3,80,0,72,0c64,0,57,4,45,6c33,8,16,10,0,12e" stroked="t" o:allowincell="f" style="position:absolute;left:16833;top:7531;width:72;height:8;flip:x;mso-wrap-style:none;v-text-anchor:middle;rotation:18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shape id="shape_0" ID="任意多边形 2898" coordsize="93,12" path="m93,6c86,3,80,0,72,0c64,0,57,4,45,6c33,8,16,10,0,12e" stroked="t" o:allowincell="f" style="position:absolute;left:16833;top:7467;width:72;height:8;flip:xy;mso-wrap-style:none;v-text-anchor:middle;rotation:18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line id="shape_0" from="16881,7470" to="16881,7532" ID="直接连接符 2899" stroked="t" o:allowincell="f" style="position:absolute;flip:y">
                                        <v:stroke color="black" weight="324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893,7470" to="16893,7532" ID="直接连接符 2900" stroked="t" o:allowincell="f" style="position:absolute;flip:y">
                                        <v:stroke color="black" weight="3240" joinstyle="round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alt="组合 2908" style="position:absolute;left:15996;top:7332;width:735;height:347">
                                      <v:roundrect id="shape_0" ID="圆角矩形 2902" fillcolor="white" stroked="t" o:allowincell="f" style="position:absolute;left:16195;top:7333;width:161;height:346;flip:x;mso-wrap-style:none;v-text-anchor:middle;rotation:270">
                                        <v:fill o:detectmouseclick="t" type="solid" color2="black"/>
                                        <v:stroke color="black" weight="9360" joinstyle="round" endcap="flat"/>
                                        <w10:wrap type="none"/>
                                      </v:roundrect>
                                      <v:roundrect id="shape_0" ID="圆角矩形 2903" fillcolor="white" stroked="t" o:allowincell="f" style="position:absolute;left:15996;top:7490;width:178;height:21;flip:x;mso-wrap-style:none;v-text-anchor:middle;rotation:270">
                                        <v:fill o:detectmouseclick="t" type="solid" color2="black"/>
                                        <v:stroke color="black" weight="9360" joinstyle="round" endcap="flat"/>
                                        <w10:wrap type="none"/>
                                      </v:roundrect>
                                      <v:oval id="shape_0" ID="椭圆 2904" fillcolor="white" stroked="t" o:allowincell="f" style="position:absolute;left:16418;top:7351;width:313;height:298;flip:x;mso-wrap-style:none;v-text-anchor:middle;rotation:180">
                                        <v:fill o:detectmouseclick="t" type="solid" color2="black"/>
                                        <v:stroke color="black" weight="9360" joinstyle="round" endcap="flat"/>
                                        <w10:wrap type="none"/>
                                      </v:oval>
                                      <v:rect id="shape_0" ID="矩形 2905" fillcolor="white" stroked="f" o:allowincell="f" style="position:absolute;left:16395;top:7399;width:103;height:202;flip:x;mso-wrap-style:none;v-text-anchor:middle;rotation:180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rect>
                                      <v:shape id="shape_0" ID="任意多边形 2906" coordsize="117,40" path="m117,0c107,9,98,19,90,24c82,29,79,30,69,33c59,36,41,38,30,39c19,40,9,39,0,39e" stroked="t" o:allowincell="f" style="position:absolute;left:16376;top:7582;width:91;height:29;flip:x;mso-wrap-style:none;v-text-anchor:middle;rotation:18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  <v:shape id="shape_0" ID="任意多边形 2907" coordsize="117,40" path="m117,0c107,9,98,19,90,24c82,29,79,30,69,33c59,36,41,38,30,39c19,40,9,39,0,39e" stroked="t" o:allowincell="f" style="position:absolute;left:16376;top:7389;width:91;height:29;flip:xy;mso-wrap-style:none;v-text-anchor:middle;rotation:180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v:group>
                                    <v:rect id="shape_0" ID="矩形 2909" fillcolor="white" stroked="f" o:allowincell="f" style="position:absolute;left:16629;top:7464;width:122;height:73;flip:x;mso-wrap-style:none;v-text-anchor:middle;rotation:180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  <v:shape id="shape_0" ID="任意多边形 2910" coordsize="51,27" path="m0,0c2,8,4,17,12,21c20,25,45,26,51,27e" stroked="t" o:allowincell="f" style="position:absolute;left:16723;top:7531;width:39;height:19;flip:x;mso-wrap-style:none;v-text-anchor:middle;rotation:18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11" coordsize="51,27" path="m0,0c2,8,4,17,12,21c20,25,45,26,51,27e" stroked="t" o:allowincell="f" style="position:absolute;left:16723;top:7454;width:39;height:19;flip:xy;mso-wrap-style:none;v-text-anchor:middle;rotation:180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rect id="shape_0" ID="矩形 2913" fillcolor="white" stroked="t" o:allowincell="f" style="position:absolute;left:15780;top:7471;width:449;height:42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alt="组合 2930" style="position:absolute;left:15990;top:7395;width:179;height:168">
                                    <v:group id="shape_0" alt="组合 2928" style="position:absolute;left:15991;top:7395;width:167;height:168">
                                      <v:shape id="shape_0" ID="任意多边形 2914" path="m0,0l1851,21600l19749,21600l21600,0xe" fillcolor="white" stroked="t" o:allowincell="f" style="position:absolute;left:15997;top:7396;width:159;height:167;mso-wrap-style:none;v-text-anchor:middle;rotation:270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15993,7404" to="16066,7531" ID="直接连接符 2915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994,7408" to="16080,7557" ID="直接连接符 2916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10,7411" to="16096,7560" ID="直接连接符 2917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29,7408" to="16115,7557" ID="直接连接符 2918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46,7412" to="16128,7556" ID="直接连接符 2919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63,7415" to="16144,7555" ID="直接连接符 2920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82,7419" to="16159,7554" ID="直接连接符 2921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097,7444" to="16159,7553" ID="直接连接符 2922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117,7481" to="16155,7548" ID="直接连接符 2923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137,7504" to="16159,7545" ID="直接连接符 2924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993,7404" to="16031,7471" ID="直接连接符 2925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991,7402" to="16013,7443" ID="直接连接符 2926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994,7404" to="16048,7499" ID="直接连接符 2927" stroked="t" o:allowincell="f" style="position:absolute;flip:y">
                                        <v:stroke color="black" weight="6480" joinstyle="round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roundrect id="shape_0" ID="圆角矩形 2929" fillcolor="white" stroked="t" o:allowincell="f" style="position:absolute;left:15990;top:7466;width:178;height:21;mso-wrap-style:none;v-text-anchor:middle;rotation:270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roundrect>
                                  </v:group>
                                  <v:group id="shape_0" alt="组合 2977" style="position:absolute;left:16415;top:7347;width:301;height:293">
                                    <v:oval id="shape_0" ID="椭圆 2931" fillcolor="white" stroked="t" o:allowincell="f" style="position:absolute;left:16531;top:7563;width:34;height:33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shape id="shape_0" ID="任意多边形 2932" coordsize="57,67" path="m33,67c45,64,57,62,57,52c57,42,39,8,30,4c21,0,6,18,3,28c0,38,7,51,15,64c15,64,33,67,33,67xe" stroked="t" o:allowincell="f" style="position:absolute;left:16648;top:7548;width:44;height:49;flip: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33" coordsize="65,61" path="m13,56c23,61,57,52,61,44c65,36,47,10,37,5c27,0,8,9,4,17c0,25,3,51,13,56xe" fillcolor="white" stroked="t" o:allowincell="f" style="position:absolute;left:16521;top:7539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oval id="shape_0" ID="椭圆 2934" fillcolor="white" stroked="t" o:allowincell="f" style="position:absolute;left:16576;top:7525;width:34;height:33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oval id="shape_0" ID="椭圆 2935" fillcolor="white" stroked="t" o:allowincell="f" style="position:absolute;left:16504;top:7570;width:34;height:33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oval id="shape_0" ID="椭圆 2936" fillcolor="white" stroked="t" o:allowincell="f" style="position:absolute;left:16532;top:7606;width:34;height:33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oval>
                                    <v:shape id="shape_0" ID="任意多边形 2937" coordsize="57,67" path="m33,67c45,64,57,62,57,52c57,42,39,8,30,4c21,0,6,18,3,28c0,38,7,51,15,64c15,64,33,67,33,67xe" stroked="t" o:allowincell="f" style="position:absolute;left:16504;top:7498;width:44;height:49;flip: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38" coordsize="57,67" path="m33,67c45,64,57,62,57,52c57,42,39,8,30,4c21,0,6,18,3,28c0,38,7,51,15,64c15,64,33,67,33,67xe" stroked="t" o:allowincell="f" style="position:absolute;left:16582;top:7419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39" coordsize="57,67" path="m33,67c45,64,57,62,57,52c57,42,39,8,30,4c21,0,6,18,3,28c0,38,7,51,15,64c15,64,33,67,33,67xe" stroked="t" o:allowincell="f" style="position:absolute;left:16568;top:7487;width:42;height:52;flip:y;mso-wrap-style:none;v-text-anchor:middle;rotation:268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0" coordsize="57,67" path="m33,67c45,64,57,62,57,52c57,42,39,8,30,4c21,0,6,18,3,28c0,38,7,51,15,64c15,64,33,67,33,67xe" stroked="t" o:allowincell="f" style="position:absolute;left:16475;top:7525;width:44;height:49;flip:y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1" coordsize="65,61" path="m13,56c23,61,57,52,61,44c65,36,47,10,37,5c27,0,8,9,4,17c0,25,3,51,13,56xe" fillcolor="white" stroked="t" o:allowincell="f" style="position:absolute;left:16556;top:7591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2" coordsize="65,61" path="m13,56c23,61,57,52,61,44c65,36,47,10,37,5c27,0,8,9,4,17c0,25,3,51,13,56xe" fillcolor="white" stroked="t" o:allowincell="f" style="position:absolute;left:16415;top:7535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3" coordsize="65,61" path="m13,56c23,61,57,52,61,44c65,36,47,10,37,5c27,0,8,9,4,17c0,25,3,51,13,56xe" fillcolor="white" stroked="t" o:allowincell="f" style="position:absolute;left:16442;top:7514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4" coordsize="65,61" path="m13,56c23,61,57,52,61,44c65,36,47,10,37,5c27,0,8,9,4,17c0,25,3,51,13,56xe" fillcolor="white" stroked="t" o:allowincell="f" style="position:absolute;left:16666;top:7503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5" coordsize="65,61" path="m13,56c23,61,57,52,61,44c65,36,47,10,37,5c27,0,8,9,4,17c0,25,3,51,13,56xe" fillcolor="white" stroked="t" o:allowincell="f" style="position:absolute;left:16532;top:7499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6" coordsize="57,67" path="m33,67c45,64,57,62,57,52c57,42,39,8,30,4c21,0,6,18,3,28c0,38,7,51,15,64c15,64,33,67,33,67xe" stroked="t" o:allowincell="f" style="position:absolute;left:16624;top:7556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7" coordsize="57,67" path="m33,67c45,64,57,62,57,52c57,42,39,8,30,4c21,0,6,18,3,28c0,38,7,51,15,64c15,64,33,67,33,67xe" stroked="t" o:allowincell="f" style="position:absolute;left:16496;top:7423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8" coordsize="57,67" path="m33,67c45,64,57,62,57,52c57,42,39,8,30,4c21,0,6,18,3,28c0,38,7,51,15,64c15,64,33,67,33,67xe" stroked="t" o:allowincell="f" style="position:absolute;left:16481;top:7462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49" coordsize="57,67" path="m33,67c45,64,57,62,57,52c57,42,39,8,30,4c21,0,6,18,3,28c0,38,7,51,15,64c15,64,33,67,33,67xe" stroked="t" o:allowincell="f" style="position:absolute;left:16601;top:7525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0" coordsize="65,61" path="m13,56c23,61,57,52,61,44c65,36,47,10,37,5c27,0,8,9,4,17c0,25,3,51,13,56xe" fillcolor="white" stroked="t" o:allowincell="f" style="position:absolute;left:16537;top:7423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1" coordsize="65,61" path="m13,56c23,61,57,52,61,44c65,36,47,10,37,5c27,0,8,9,4,17c0,25,3,51,13,56xe" fillcolor="white" stroked="t" o:allowincell="f" style="position:absolute;left:16623;top:7436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2" coordsize="65,61" path="m13,56c23,61,57,52,61,44c65,36,47,10,37,5c27,0,8,9,4,17c0,25,3,51,13,56xe" fillcolor="white" stroked="t" o:allowincell="f" style="position:absolute;left:16525;top:7457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3" coordsize="65,61" path="m13,56c23,61,57,52,61,44c65,36,47,10,37,5c27,0,8,9,4,17c0,25,3,51,13,56xe" fillcolor="white" stroked="t" o:allowincell="f" style="position:absolute;left:16452;top:7466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4" coordsize="65,61" path="m13,56c23,61,57,52,61,44c65,36,47,10,37,5c27,0,8,9,4,17c0,25,3,51,13,56xe" fillcolor="white" stroked="t" o:allowincell="f" style="position:absolute;left:16569;top:7463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5" coordsize="65,61" path="m13,56c23,61,57,52,61,44c65,36,47,10,37,5c27,0,8,9,4,17c0,25,3,51,13,56xe" fillcolor="white" stroked="t" o:allowincell="f" style="position:absolute;left:16494;top:7589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6" coordsize="65,61" path="m13,56c23,61,57,52,61,44c65,36,47,10,37,5c27,0,8,9,4,17c0,25,3,51,13,56xe" fillcolor="white" stroked="t" o:allowincell="f" style="position:absolute;left:16663;top:7474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7" coordsize="65,61" path="m13,56c23,61,57,52,61,44c65,36,47,10,37,5c27,0,8,9,4,17c0,25,3,51,13,56xe" fillcolor="white" stroked="t" o:allowincell="f" style="position:absolute;left:16448;top:7566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8" coordsize="65,61" path="m13,56c23,61,57,52,61,44c65,36,47,10,37,5c27,0,8,9,4,17c0,25,3,51,13,56xe" fillcolor="white" stroked="t" o:allowincell="f" style="position:absolute;left:16613;top:7468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59" coordsize="65,61" path="m13,56c23,61,57,52,61,44c65,36,47,10,37,5c27,0,8,9,4,17c0,25,3,51,13,56xe" fillcolor="white" stroked="t" o:allowincell="f" style="position:absolute;left:16595;top:7591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0" coordsize="57,67" path="m33,67c45,64,57,62,57,52c57,42,39,8,30,4c21,0,6,18,3,28c0,38,7,51,15,64c15,64,33,67,33,67xe" stroked="t" o:allowincell="f" style="position:absolute;left:16576;top:7348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1" coordsize="57,67" path="m33,67c45,64,57,62,57,52c57,42,39,8,30,4c21,0,6,18,3,28c0,38,7,51,15,64c15,64,33,67,33,67xe" stroked="t" o:allowincell="f" style="position:absolute;left:16489;top:7352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2" coordsize="65,61" path="m13,56c23,61,57,52,61,44c65,36,47,10,37,5c27,0,8,9,4,17c0,25,3,51,13,56xe" fillcolor="white" stroked="t" o:allowincell="f" style="position:absolute;left:16531;top:7352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3" coordsize="65,61" path="m13,56c23,61,57,52,61,44c65,36,47,10,37,5c27,0,8,9,4,17c0,25,3,51,13,56xe" fillcolor="white" stroked="t" o:allowincell="f" style="position:absolute;left:16616;top:7365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4" coordsize="65,61" path="m13,56c23,61,57,52,61,44c65,36,47,10,37,5c27,0,8,9,4,17c0,25,3,51,13,56xe" fillcolor="white" stroked="t" o:allowincell="f" style="position:absolute;left:16432;top:7406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5" coordsize="65,61" path="m13,56c23,61,57,52,61,44c65,36,47,10,37,5c27,0,8,9,4,17c0,25,3,51,13,56xe" fillcolor="white" stroked="t" o:allowincell="f" style="position:absolute;left:16459;top:7385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6" coordsize="65,61" path="m13,56c23,61,57,52,61,44c65,36,47,10,37,5c27,0,8,9,4,17c0,25,3,51,13,56xe" fillcolor="white" stroked="t" o:allowincell="f" style="position:absolute;left:16465;top:7436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7" coordsize="65,61" path="m13,56c23,61,57,52,61,44c65,36,47,10,37,5c27,0,8,9,4,17c0,25,3,51,13,56xe" fillcolor="white" stroked="t" o:allowincell="f" style="position:absolute;left:16422;top:7473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8" coordsize="65,61" path="m13,56c23,61,57,52,61,44c65,36,47,10,37,5c27,0,8,9,4,17c0,25,3,51,13,56xe" fillcolor="white" stroked="t" o:allowincell="f" style="position:absolute;left:16418;top:7429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69" coordsize="57,67" path="m33,67c45,64,57,62,57,52c57,42,39,8,30,4c21,0,6,18,3,28c0,38,7,51,15,64c15,64,33,67,33,67xe" stroked="t" o:allowincell="f" style="position:absolute;left:16521;top:7357;width:42;height:52;flip:y;mso-wrap-style:none;v-text-anchor:middle;rotation:82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0" coordsize="65,61" path="m13,56c23,61,57,52,61,44c65,36,47,10,37,5c27,0,8,9,4,17c0,25,3,51,13,56xe" fillcolor="white" stroked="t" o:allowincell="f" style="position:absolute;left:16562;top:7375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1" coordsize="65,61" path="m13,56c23,61,57,52,61,44c65,36,47,10,37,5c27,0,8,9,4,17c0,25,3,51,13,56xe" fillcolor="white" stroked="t" o:allowincell="f" style="position:absolute;left:16507;top:7402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2" coordsize="65,61" path="m13,56c23,61,57,52,61,44c65,36,47,10,37,5c27,0,8,9,4,17c0,25,3,51,13,56xe" fillcolor="white" stroked="t" o:allowincell="f" style="position:absolute;left:16603;top:7413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3" coordsize="65,61" path="m13,56c23,61,57,52,61,44c65,36,47,10,37,5c27,0,8,9,4,17c0,25,3,51,13,56xe" fillcolor="white" stroked="t" o:allowincell="f" style="position:absolute;left:16552;top:7407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4" coordsize="65,61" path="m13,56c23,61,57,52,61,44c65,36,47,10,37,5c27,0,8,9,4,17c0,25,3,51,13,56xe" fillcolor="white" stroked="t" o:allowincell="f" style="position:absolute;left:16650;top:7404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5" coordsize="65,61" path="m13,56c23,61,57,52,61,44c65,36,47,10,37,5c27,0,8,9,4,17c0,25,3,51,13,56xe" fillcolor="white" stroked="t" o:allowincell="f" style="position:absolute;left:16666;top:7448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2976" coordsize="65,61" path="m13,56c23,61,57,52,61,44c65,36,47,10,37,5c27,0,8,9,4,17c0,25,3,51,13,56xe" fillcolor="white" stroked="t" o:allowincell="f" style="position:absolute;left:16626;top:7506;width:50;height:45;flip:y;mso-wrap-style:none;v-text-anchor:middle">
                                      <v:fill o:detectmouseclick="t" type="solid" color2="black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alt="组合 2982" style="position:absolute;left:15576;top:7459;width:310;height:64">
                                    <v:rect id="shape_0" ID="矩形 2978" fillcolor="black" stroked="t" o:allowincell="f" style="position:absolute;left:15618;top:7469;width:112;height:42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rect>
                                    <v:roundrect id="shape_0" ID="圆角矩形 2979" fillcolor="black" stroked="t" o:allowincell="f" style="position:absolute;left:15576;top:7459;width:89;height:63;mso-wrap-style:none;v-text-anchor:middle">
                                      <v:fill o:detectmouseclick="t" type="solid" color2="white"/>
                                      <v:stroke color="black" weight="9360" joinstyle="round" endcap="flat"/>
                                      <w10:wrap type="none"/>
                                    </v:roundrect>
                                    <v:rect id="shape_0" ID="矩形 2980" fillcolor="black" stroked="t" o:allowincell="f" style="position:absolute;left:15729;top:7469;width:112;height:42;flip:x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rect>
                                    <v:roundrect id="shape_0" ID="圆角矩形 2981" fillcolor="black" stroked="t" o:allowincell="f" style="position:absolute;left:15796;top:7459;width:89;height:63;flip:x;mso-wrap-style:none;v-text-anchor:middle">
                                      <v:fill o:detectmouseclick="t" type="solid" color2="white"/>
                                      <v:stroke color="black" weight="9360" joinstyle="round" endcap="flat"/>
                                      <w10:wrap type="none"/>
                                    </v:roundrect>
                                  </v:group>
                                </v:group>
                                <v:group id="shape_0" alt="组合 2988" style="position:absolute;left:16881;top:7479;width:310;height:64">
                                  <v:rect id="shape_0" ID="矩形 2984" fillcolor="black" stroked="t" o:allowincell="f" style="position:absolute;left:16923;top:7489;width:112;height:42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ID="圆角矩形 2985" fillcolor="black" stroked="t" o:allowincell="f" style="position:absolute;left:16881;top:7479;width:89;height:63;mso-wrap-style:none;v-text-anchor:middle">
                                    <v:fill o:detectmouseclick="t" type="solid" color2="white"/>
                                    <v:stroke color="black" weight="9360" joinstyle="round" endcap="flat"/>
                                    <w10:wrap type="none"/>
                                  </v:roundrect>
                                  <v:rect id="shape_0" ID="矩形 2986" fillcolor="black" stroked="t" o:allowincell="f" style="position:absolute;left:17035;top:7489;width:112;height:42;flip:x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roundrect id="shape_0" ID="圆角矩形 2987" fillcolor="black" stroked="t" o:allowincell="f" style="position:absolute;left:17101;top:7479;width:89;height:63;flip:x;mso-wrap-style:none;v-text-anchor:middle">
                                    <v:fill o:detectmouseclick="t" type="solid" color2="white"/>
                                    <v:stroke color="black" weight="9360" joinstyle="round" endcap="flat"/>
                                    <w10:wrap type="none"/>
                                  </v:roundrect>
                                </v:group>
                              </v:group>
                            </v:group>
                            <v:group id="shape_0" alt="组合 2995" style="position:absolute;left:18157;top:7451;width:311;height:58">
                              <v:rect id="shape_0" ID="矩形 2991" fillcolor="black" stroked="t" o:allowincell="f" style="position:absolute;left:18199;top:7460;width:113;height:38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oundrect id="shape_0" ID="圆角矩形 2992" fillcolor="black" stroked="t" o:allowincell="f" style="position:absolute;left:18157;top:7451;width:89;height:57;mso-wrap-style:none;v-text-anchor:middle">
                                <v:fill o:detectmouseclick="t" type="solid" color2="white"/>
                                <v:stroke color="black" weight="9360" joinstyle="round" endcap="flat"/>
                                <w10:wrap type="none"/>
                              </v:roundrect>
                              <v:rect id="shape_0" ID="矩形 2993" fillcolor="black" stroked="t" o:allowincell="f" style="position:absolute;left:18312;top:7460;width:113;height:38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oundrect id="shape_0" ID="圆角矩形 2994" fillcolor="black" stroked="t" o:allowincell="f" style="position:absolute;left:18378;top:7451;width:89;height:57;flip:x;mso-wrap-style:none;v-text-anchor:middle">
                                <v:fill o:detectmouseclick="t" type="solid" color2="white"/>
                                <v:stroke color="black" weight="9360" joinstyle="round" endcap="flat"/>
                                <w10:wrap type="none"/>
                              </v:roundrect>
                            </v:group>
                          </v:group>
                        </v:group>
                        <v:group id="shape_0" alt="组合 3024" style="position:absolute;left:18410;top:7647;width:837;height:1084">
                          <v:group id="shape_0" alt="组合 3013" style="position:absolute;left:18410;top:8001;width:837;height:730">
                            <v:group id="shape_0" alt="组合 3008" style="position:absolute;left:18410;top:8001;width:837;height:730">
                              <v:roundrect id="shape_0" ID="圆角矩形 2998" fillcolor="white" stroked="t" o:allowincell="f" style="position:absolute;left:19117;top:8069;width:130;height:21;mso-wrap-style:none;v-text-anchor:middle;rotation:30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roundrect>
                              <v:roundrect id="shape_0" ID="圆角矩形 2999" fillcolor="white" stroked="t" o:allowincell="f" style="position:absolute;left:18410;top:8046;width:725;height:21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roundrect>
                              <v:rect id="shape_0" ID="矩形 3000" fillcolor="white" stroked="f" o:allowincell="f" style="position:absolute;left:19037;top:8001;width:131;height:108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任意多边形 3001" coordsize="26,285" path="m25,285c25,264,25,243,25,225c25,207,26,199,25,175c24,151,22,103,20,80c18,57,18,48,15,35c12,22,6,11,0,0e" stroked="t" o:allowincell="f" style="position:absolute;left:18424;top:8054;width:28;height:217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3002" coordsize="155,40" path="m0,0c27,1,54,3,80,10c106,17,130,28,155,40e" stroked="t" o:allowincell="f" style="position:absolute;left:18995;top:8058;width:179;height:2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3003" coordsize="155,40" path="m0,0c27,1,54,3,80,10c106,17,130,28,155,40e" stroked="t" o:allowincell="f" style="position:absolute;left:19018;top:8039;width:179;height:2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3004" coordsize="102,170" path="m2,170c1,150,0,130,2,110c4,90,8,66,17,50c26,34,43,23,57,15c71,7,86,3,102,0e" stroked="t" o:allowincell="f" style="position:absolute;left:19108;top:8108;width:118;height:12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18452,8260" to="18452,8627" ID="直接连接符 3005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9106,8204" to="19108,8628" ID="直接连接符 3006" stroked="t" o:allowincell="f" style="position:absolute;flip:x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3007" coordsize="484,126" path="m28,19c35,34,0,98,71,112c142,126,387,124,454,105c484,82,472,22,476,0e" stroked="t" o:allowincell="f" style="position:absolute;left:18412;top:8611;width:703;height:119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line id="shape_0" from="18479,8324" to="19044,8324" ID="直接连接符 300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479,8421" to="19009,8421" ID="直接连接符 3010" stroked="t" o:allowincell="f" style="position:absolute">
                              <v:stroke color="black" weight="9360" dashstyle="dashdot" joinstyle="round" endcap="flat"/>
                              <v:fill o:detectmouseclick="t" on="false"/>
                              <w10:wrap type="none"/>
                            </v:line>
                            <v:line id="shape_0" from="18532,8518" to="19062,8518" ID="直接连接符 3011" stroked="t" o:allowincell="f" style="position:absolute">
                              <v:stroke color="black" weight="9360" dashstyle="dashdot" joinstyle="round" endcap="flat"/>
                              <v:fill o:detectmouseclick="t" on="false"/>
                              <w10:wrap type="none"/>
                            </v:line>
                            <v:line id="shape_0" from="18479,8614" to="19009,8614" ID="直接连接符 3012" stroked="t" o:allowincell="f" style="position:absolute">
                              <v:stroke color="black" weight="9360" dashstyle="dashdot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alt="组合 3023" style="position:absolute;left:18494;top:7647;width:547;height:688">
                            <v:oval id="shape_0" ID="椭圆 3014" stroked="f" o:allowincell="f" style="position:absolute;left:18643;top:7945;width:231;height:107;mso-wrap-style:none;v-text-anchor:middle;rotation:180">
                              <v:fill o:detectmouseclick="t" on="false"/>
                              <v:stroke color="#3465a4" joinstyle="round" endcap="flat"/>
                              <w10:wrap type="none"/>
                            </v:oval>
                            <v:oval id="shape_0" ID="椭圆 3015" stroked="f" o:allowincell="f" style="position:absolute;left:18643;top:7945;width:231;height:107;mso-wrap-style:none;v-text-anchor:middle;rotation:180">
                              <v:fill o:detectmouseclick="t" on="false"/>
                              <v:stroke color="#3465a4" joinstyle="round" endcap="flat"/>
                              <w10:wrap type="none"/>
                            </v:oval>
                            <v:line id="shape_0" from="18788,8112" to="19041,8335" ID="直接连接符 3016" stroked="t" o:allowincell="f" style="position:absolute;flip:x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781,7675" to="18787,8112" ID="直接连接符 3017" stroked="t" o:allowincell="f" style="position:absolute;flip:x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741,7647" to="18781,7676" ID="直接连接符 3018" stroked="t" o:allowincell="f" style="position:absolute;flip:x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740,7647" to="18740,8116" ID="直接连接符 3019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494,8118" to="18739,8336" ID="直接连接符 3020" stroked="t" o:allowincell="f" style="position:absolute;flip:x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497,8337" to="19040,8337" ID="直接连接符 3021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18542,8159" to="18731,8325" ID="直接连接符 3022" stroked="t" o:allowincell="f" style="position:absolute;flip:y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alt="组合 3030" style="position:absolute;left:18700;top:7600;width:116;height:292">
                        <v:rect id="shape_0" ID="矩形 3026" fillcolor="black" stroked="t" o:allowincell="f" style="position:absolute;left:18705;top:7775;width:111;height:50;flip:x;mso-wrap-style:none;v-text-anchor:middle;rotation:272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oundrect id="shape_0" ID="圆角矩形 3027" fillcolor="black" stroked="t" o:allowincell="f" style="position:absolute;left:18719;top:7816;width:87;height:75;flip:x;mso-wrap-style:none;v-text-anchor:middle;rotation:272">
                          <v:fill o:detectmouseclick="t" type="solid" color2="white"/>
                          <v:stroke color="black" weight="9360" joinstyle="round" endcap="flat"/>
                          <w10:wrap type="none"/>
                        </v:roundrect>
                        <v:rect id="shape_0" ID="矩形 3028" fillcolor="black" stroked="t" o:allowincell="f" style="position:absolute;left:18701;top:7665;width:111;height:50;mso-wrap-style:none;v-text-anchor:middle;rotation:88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roundrect id="shape_0" ID="圆角矩形 3029" fillcolor="black" stroked="t" o:allowincell="f" style="position:absolute;left:18711;top:7599;width:87;height:75;mso-wrap-style:none;v-text-anchor:middle;rotation:88">
                          <v:fill o:detectmouseclick="t" type="solid" color2="white"/>
                          <v:stroke color="black" weight="9360" joinstyle="round" endcap="flat"/>
                          <w10:wrap type="none"/>
                        </v:roundrect>
                      </v:group>
                    </v:group>
                    <v:line id="shape_0" from="15054,7503" to="15509,7509" ID="直接连接符 3032" stroked="t" o:allowincell="f" style="position:absolute">
                      <v:stroke color="black" weight="9360" endarrow="block" endarrowwidth="narrow" endarrowlength="long" joinstyle="round" endcap="flat"/>
                      <v:fill o:detectmouseclick="t" on="false"/>
                      <w10:wrap type="none"/>
                    </v:line>
                  </v:group>
                  <v:group id="shape_0" alt="组合 3038" style="position:absolute;left:15072;top:7574;width:3326;height:1106">
                    <v:shape id="shape_0" stroked="f" o:allowincell="f" style="position:absolute;left:15072;top:7574;width:550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气体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750;top:8384;width:550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集气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26;top:7645;width:550;height:2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干燥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181;top:8384;width:216;height:2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96;top:8766;width:1202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  <w:b/>
          <w:bCs/>
          <w:sz w:val="21"/>
          <w:szCs w:val="21"/>
        </w:rPr>
        <w:t>溶液至过量</w:t>
      </w:r>
    </w:p>
    <w:p>
      <w:pPr>
        <w:pStyle w:val="Normal"/>
        <w:spacing w:lineRule="exact" w:line="400"/>
        <w:ind w:left="420" w:firstLine="21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C.</w:t>
      </w:r>
      <w:r>
        <w:rPr>
          <w:rFonts w:ascii="宋体" w:hAnsi="宋体" w:cs="宋体" w:eastAsia="宋体"/>
          <w:b/>
          <w:bCs/>
          <w:sz w:val="21"/>
          <w:szCs w:val="21"/>
        </w:rPr>
        <w:t>取样，加入</w:t>
      </w:r>
      <w:r>
        <w:rPr>
          <w:rFonts w:eastAsia="宋体" w:cs="宋体" w:ascii="宋体" w:hAnsi="宋体"/>
          <w:b/>
          <w:bCs/>
          <w:sz w:val="21"/>
          <w:szCs w:val="21"/>
        </w:rPr>
        <w:t>CaCO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粉末         </w:t>
      </w:r>
      <w:r>
        <w:rPr>
          <w:rFonts w:eastAsia="宋体" w:cs="宋体" w:ascii="宋体" w:hAnsi="宋体"/>
          <w:b/>
          <w:bCs/>
          <w:sz w:val="21"/>
          <w:szCs w:val="21"/>
        </w:rPr>
        <w:t>D.</w:t>
      </w:r>
      <w:r>
        <w:rPr>
          <w:rFonts w:ascii="宋体" w:hAnsi="宋体" w:cs="宋体" w:eastAsia="宋体"/>
          <w:b/>
          <w:bCs/>
          <w:sz w:val="21"/>
          <w:szCs w:val="21"/>
        </w:rPr>
        <w:t>取样，滴加</w:t>
      </w:r>
      <w:r>
        <w:rPr>
          <w:rFonts w:eastAsia="宋体" w:cs="宋体" w:ascii="宋体" w:hAnsi="宋体"/>
          <w:b/>
          <w:bCs/>
          <w:sz w:val="21"/>
          <w:szCs w:val="21"/>
        </w:rPr>
        <w:t>AgNO</w:t>
      </w:r>
      <w:r>
        <w:rPr>
          <w:rFonts w:eastAsia="宋体" w:cs="宋体" w:ascii="宋体" w:hAnsi="宋体"/>
          <w:b/>
          <w:bCs/>
          <w:sz w:val="21"/>
          <w:szCs w:val="21"/>
          <w:vertAlign w:val="subscript"/>
        </w:rPr>
        <w:t>3</w:t>
      </w:r>
      <w:r>
        <w:rPr>
          <w:rFonts w:ascii="宋体" w:hAnsi="宋体" w:cs="宋体" w:eastAsia="宋体"/>
          <w:b/>
          <w:bCs/>
          <w:sz w:val="21"/>
          <w:szCs w:val="21"/>
        </w:rPr>
        <w:t>溶液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6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今年新冠病毒肆虐全球，抗疫过程中我们用到了多种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医用口罩、隔离服、防护罩中的材料大部分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（填“天然”或“合成”）材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208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FF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(2)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修建火神山、雷神山两座医院时用到了大量铝合金材料，铝合金密度小、硬度大、耐腐蚀。铝制品耐腐蚀的原因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（用化学方程式表示）。铝合金中主要含铝、铜、镁三种金属，为验证这三种金属的活动性顺序，小明同学设计了一下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个实验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7255</wp:posOffset>
                </wp:positionH>
                <wp:positionV relativeFrom="paragraph">
                  <wp:posOffset>84455</wp:posOffset>
                </wp:positionV>
                <wp:extent cx="4077970" cy="901065"/>
                <wp:effectExtent l="5715" t="5715" r="0" b="0"/>
                <wp:wrapNone/>
                <wp:docPr id="8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080" cy="901080"/>
                          <a:chOff x="0" y="0"/>
                          <a:chExt cx="4078080" cy="901080"/>
                        </a:xfrm>
                      </wpg:grpSpPr>
                      <wpg:grpSp>
                        <wpg:cNvGrpSpPr/>
                        <wpg:grpSpPr>
                          <a:xfrm>
                            <a:off x="0" y="85680"/>
                            <a:ext cx="1060560" cy="81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4120" y="316800"/>
                              <a:ext cx="766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Cu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59760"/>
                              <a:ext cx="1962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260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2600" cy="5695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86400" y="416520"/>
                                  <a:ext cx="196560" cy="6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240" cy="569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5400" y="175320"/>
                                    <a:ext cx="1602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4a7eb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440" cy="56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6440" cy="56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6440" cy="56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6440" cy="108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6480"/>
                                          <a:ext cx="0" cy="49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1400" y="6480"/>
                                          <a:ext cx="0" cy="49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" y="432000"/>
                                          <a:ext cx="127800" cy="133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1" h="10828">
                                              <a:moveTo>
                                                <a:pt x="0" y="10814"/>
                                              </a:moveTo>
                                              <a:cubicBezTo>
                                                <a:pt x="0" y="10824"/>
                                                <a:pt x="0" y="10819"/>
                                                <a:pt x="0" y="10814"/>
                                              </a:cubicBezTo>
                                              <a:cubicBezTo>
                                                <a:pt x="0" y="4849"/>
                                                <a:pt x="4835" y="14"/>
                                                <a:pt x="10800" y="14"/>
                                              </a:cubicBezTo>
                                              <a:cubicBezTo>
                                                <a:pt x="16765" y="14"/>
                                                <a:pt x="21600" y="4849"/>
                                                <a:pt x="21600" y="10814"/>
                                              </a:cubicBezTo>
                                              <a:cubicBezTo>
                                                <a:pt x="21600" y="10819"/>
                                                <a:pt x="21600" y="10824"/>
                                                <a:pt x="21600" y="10828"/>
                                              </a:cubicBezTo>
                                              <a:lnTo>
                                                <a:pt x="21599" y="10814"/>
                                              </a:lnTo>
                                              <a:cubicBezTo>
                                                <a:pt x="21599" y="10810"/>
                                                <a:pt x="21599" y="10805"/>
                                                <a:pt x="21599" y="10800"/>
                                              </a:cubicBezTo>
                                              <a:cubicBezTo>
                                                <a:pt x="21599" y="4835"/>
                                                <a:pt x="16764" y="0"/>
                                                <a:pt x="10799" y="0"/>
                                              </a:cubicBezTo>
                                              <a:cubicBezTo>
                                                <a:pt x="4834" y="0"/>
                                                <a:pt x="-1" y="4835"/>
                                                <a:pt x="-1" y="10800"/>
                                              </a:cubicBezTo>
                                              <a:cubicBezTo>
                                                <a:pt x="-1" y="10805"/>
                                                <a:pt x="-1" y="10810"/>
                                                <a:pt x="-1" y="10814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260280"/>
                                        <a:ext cx="131400" cy="309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6800"/>
                                          <a:ext cx="117000" cy="172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6084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960" y="125640"/>
                                            <a:ext cx="14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120" y="36000"/>
                                            <a:ext cx="74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" y="128880"/>
                                            <a:ext cx="12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840" y="59400"/>
                                            <a:ext cx="2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12060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080" y="9756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760" y="0"/>
                                            <a:ext cx="34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920" y="172440"/>
                                            <a:ext cx="13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6840"/>
                                            <a:ext cx="2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1400" cy="119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480" y="28800"/>
                                            <a:ext cx="3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160" y="6300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2880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84600"/>
                                            <a:ext cx="71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6200" y="5328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120" y="119520"/>
                                            <a:ext cx="32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11880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680" y="8568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1400" cy="10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1520" y="8280"/>
                                              <a:ext cx="106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8800" y="0"/>
                                              <a:ext cx="1260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0" y="18"/>
                                                    <a:pt x="12" y="9"/>
                                                    <a:pt x="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260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0" y="18"/>
                                                    <a:pt x="12" y="9"/>
                                                    <a:pt x="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3480" y="143640"/>
                                      <a:ext cx="97920" cy="39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631080"/>
                                <a:ext cx="19548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94720" y="47520"/>
                            <a:ext cx="1050840" cy="81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2560" y="279000"/>
                              <a:ext cx="728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Mg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59760"/>
                              <a:ext cx="1962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260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2600" cy="5695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86400" y="416520"/>
                                  <a:ext cx="196920" cy="6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240" cy="569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5400" y="175320"/>
                                    <a:ext cx="16020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4a7eb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6440" cy="56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6440" cy="56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6440" cy="56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6440" cy="108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6480"/>
                                          <a:ext cx="0" cy="49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1400" y="6480"/>
                                          <a:ext cx="0" cy="49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" y="432000"/>
                                          <a:ext cx="127800" cy="133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1" h="10828">
                                              <a:moveTo>
                                                <a:pt x="0" y="10814"/>
                                              </a:moveTo>
                                              <a:cubicBezTo>
                                                <a:pt x="0" y="10824"/>
                                                <a:pt x="0" y="10819"/>
                                                <a:pt x="0" y="10814"/>
                                              </a:cubicBezTo>
                                              <a:cubicBezTo>
                                                <a:pt x="0" y="4849"/>
                                                <a:pt x="4835" y="14"/>
                                                <a:pt x="10800" y="14"/>
                                              </a:cubicBezTo>
                                              <a:cubicBezTo>
                                                <a:pt x="16765" y="14"/>
                                                <a:pt x="21600" y="4849"/>
                                                <a:pt x="21600" y="10814"/>
                                              </a:cubicBezTo>
                                              <a:cubicBezTo>
                                                <a:pt x="21600" y="10819"/>
                                                <a:pt x="21600" y="10824"/>
                                                <a:pt x="21600" y="10828"/>
                                              </a:cubicBezTo>
                                              <a:lnTo>
                                                <a:pt x="21599" y="10814"/>
                                              </a:lnTo>
                                              <a:cubicBezTo>
                                                <a:pt x="21599" y="10810"/>
                                                <a:pt x="21599" y="10805"/>
                                                <a:pt x="21599" y="10800"/>
                                              </a:cubicBezTo>
                                              <a:cubicBezTo>
                                                <a:pt x="21599" y="4835"/>
                                                <a:pt x="16764" y="0"/>
                                                <a:pt x="10799" y="0"/>
                                              </a:cubicBezTo>
                                              <a:cubicBezTo>
                                                <a:pt x="4834" y="0"/>
                                                <a:pt x="-1" y="4835"/>
                                                <a:pt x="-1" y="10800"/>
                                              </a:cubicBezTo>
                                              <a:cubicBezTo>
                                                <a:pt x="-1" y="10805"/>
                                                <a:pt x="-1" y="10810"/>
                                                <a:pt x="-1" y="10814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680" y="260280"/>
                                        <a:ext cx="131400" cy="309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6800"/>
                                          <a:ext cx="117000" cy="172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6084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600" y="125640"/>
                                            <a:ext cx="14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760" y="36000"/>
                                            <a:ext cx="74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20" y="128880"/>
                                            <a:ext cx="12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840" y="59760"/>
                                            <a:ext cx="2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12060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6720" y="9756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0" y="0"/>
                                            <a:ext cx="34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560" y="172800"/>
                                            <a:ext cx="13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7200"/>
                                            <a:ext cx="2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1400" cy="119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120" y="28800"/>
                                            <a:ext cx="3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5800" y="6300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4880" y="2880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" y="84600"/>
                                            <a:ext cx="716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5840" y="5364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120" y="119520"/>
                                            <a:ext cx="32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" y="11880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4320" y="8604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1400" cy="10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1160" y="8280"/>
                                              <a:ext cx="106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8440" y="0"/>
                                              <a:ext cx="1260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0" y="18"/>
                                                    <a:pt x="12" y="9"/>
                                                    <a:pt x="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260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0" y="18"/>
                                                    <a:pt x="12" y="9"/>
                                                    <a:pt x="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3840" y="143640"/>
                                      <a:ext cx="97920" cy="39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631440"/>
                                <a:ext cx="19548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04480" y="0"/>
                            <a:ext cx="1173600" cy="81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96640" y="316800"/>
                              <a:ext cx="876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A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(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368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3680" cy="5695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86400" y="416520"/>
                                  <a:ext cx="198000" cy="64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4a7ebb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6680" cy="569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5760" y="175320"/>
                                    <a:ext cx="160560" cy="6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4a7eb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7160" cy="56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" cy="56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37160" cy="565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37160" cy="10800"/>
                                        </a:xfrm>
                                        <a:prstGeom prst="roundRect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40" y="6480"/>
                                          <a:ext cx="0" cy="49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2120" y="6480"/>
                                          <a:ext cx="0" cy="499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520" y="431640"/>
                                          <a:ext cx="128160" cy="133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1601" h="10828">
                                              <a:moveTo>
                                                <a:pt x="0" y="10814"/>
                                              </a:moveTo>
                                              <a:cubicBezTo>
                                                <a:pt x="0" y="10824"/>
                                                <a:pt x="0" y="10819"/>
                                                <a:pt x="0" y="10814"/>
                                              </a:cubicBezTo>
                                              <a:cubicBezTo>
                                                <a:pt x="0" y="4849"/>
                                                <a:pt x="4835" y="14"/>
                                                <a:pt x="10800" y="14"/>
                                              </a:cubicBezTo>
                                              <a:cubicBezTo>
                                                <a:pt x="16765" y="14"/>
                                                <a:pt x="21600" y="4849"/>
                                                <a:pt x="21600" y="10814"/>
                                              </a:cubicBezTo>
                                              <a:cubicBezTo>
                                                <a:pt x="21600" y="10819"/>
                                                <a:pt x="21600" y="10824"/>
                                                <a:pt x="21600" y="10828"/>
                                              </a:cubicBezTo>
                                              <a:lnTo>
                                                <a:pt x="21599" y="10814"/>
                                              </a:lnTo>
                                              <a:cubicBezTo>
                                                <a:pt x="21599" y="10810"/>
                                                <a:pt x="21599" y="10805"/>
                                                <a:pt x="21599" y="10800"/>
                                              </a:cubicBezTo>
                                              <a:cubicBezTo>
                                                <a:pt x="21599" y="4835"/>
                                                <a:pt x="16764" y="0"/>
                                                <a:pt x="10799" y="0"/>
                                              </a:cubicBezTo>
                                              <a:cubicBezTo>
                                                <a:pt x="4834" y="0"/>
                                                <a:pt x="-1" y="4835"/>
                                                <a:pt x="-1" y="10800"/>
                                              </a:cubicBezTo>
                                              <a:cubicBezTo>
                                                <a:pt x="-1" y="10805"/>
                                                <a:pt x="-1" y="10810"/>
                                                <a:pt x="-1" y="10814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260280"/>
                                        <a:ext cx="132120" cy="309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6440"/>
                                          <a:ext cx="117360" cy="172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6120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9680" y="126000"/>
                                            <a:ext cx="147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120" y="36360"/>
                                            <a:ext cx="75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" y="129240"/>
                                            <a:ext cx="12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9840" y="59760"/>
                                            <a:ext cx="2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600" y="120960"/>
                                            <a:ext cx="158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7080" y="9792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760" y="0"/>
                                            <a:ext cx="34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216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3640" y="172800"/>
                                            <a:ext cx="133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7200"/>
                                            <a:ext cx="201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32120" cy="119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15480" y="28800"/>
                                            <a:ext cx="316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6160" y="63000"/>
                                            <a:ext cx="28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5240" y="28800"/>
                                            <a:ext cx="44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84600"/>
                                            <a:ext cx="72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6920" y="53280"/>
                                            <a:ext cx="216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8840" y="119520"/>
                                            <a:ext cx="324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11880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5400" y="85680"/>
                                            <a:ext cx="20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32120" cy="10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1520" y="8280"/>
                                              <a:ext cx="1065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9520" y="0"/>
                                              <a:ext cx="1260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0" y="18"/>
                                                    <a:pt x="12" y="9"/>
                                                    <a:pt x="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12600" cy="100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4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0" y="18"/>
                                                    <a:pt x="12" y="9"/>
                                                    <a:pt x="24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33840" y="143640"/>
                                      <a:ext cx="97920" cy="394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631080"/>
                                <a:ext cx="196920" cy="18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bCs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97360" y="40680"/>
                              <a:ext cx="302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70.65pt;margin-top:6.65pt;width:321.1pt;height:70.95pt" coordorigin="1413,133" coordsize="6422,1419">
                <v:group id="shape_0" alt="组合 115" style="position:absolute;left:1413;top:268;width:1670;height:1284">
                  <v:shape id="shape_0" stroked="f" o:allowincell="f" style="position:absolute;left:1876;top:767;width:120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CuSO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1;top:362;width:30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12" style="position:absolute;left:1413;top:268;width:445;height:1284">
                    <v:group id="shape_0" alt="组合 110" style="position:absolute;left:1413;top:268;width:445;height:89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连接符 3061" stroked="t" o:allowincell="f" style="position:absolute;left:1549;top:924;width:309;height:99;flip:y" type="_x0000_t32">
                        <v:stroke color="#4a7ebb" weight="9360" joinstyle="round" endcap="flat"/>
                        <v:fill o:detectmouseclick="t" on="false"/>
                        <w10:wrap type="none"/>
                      </v:shape>
                      <v:group id="shape_0" alt="组合 109" style="position:absolute;left:1413;top:268;width:401;height:896">
                        <v:line id="shape_0" from="1563,544" to="1814,648" ID="直接连接符 3060" stroked="t" o:allowincell="f" style="position:absolute;flip:y">
                          <v:stroke color="#4a7ebb" weight="9360" joinstyle="round" endcap="flat"/>
                          <v:fill o:detectmouseclick="t" on="false"/>
                          <w10:wrap type="none"/>
                        </v:line>
                        <v:group id="shape_0" alt="组合 108" style="position:absolute;left:1413;top:268;width:215;height:896">
                          <v:group id="shape_0" alt="组合 3057" style="position:absolute;left:1413;top:268;width:215;height:896">
                            <v:group id="shape_0" alt="组合 1737" style="position:absolute;left:1413;top:268;width:215;height:891">
                              <v:roundrect id="shape_0" ID="圆角矩形 1733" fillcolor="white" stroked="t" o:allowincell="f" style="position:absolute;left:1413;top:268;width:214;height:1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roundrect>
                              <v:line id="shape_0" from="1418,278" to="1418,1064" ID="直接连接符 173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1620,278" to="1620,1064" ID="直接连接符 1735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1736" path="m0,10814c0,10824,0,10819,0,10814c0,4849,4835,14,10800,14c16765,14,21600,4849,21600,10814c21600,10819,21600,10824,21600,10828l21599,10814c21599,10810,21599,10805,21599,10800c21599,4835,16764,0,10799,0c4834,0,-1,4835,-1,10800c-1,10805,-1,10810,-1,10814xe" fillcolor="white" stroked="t" o:allowincell="f" style="position:absolute;left:1417;top:948;width:200;height:209;flip:y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alt="组合 1763" style="position:absolute;left:1420;top:678;width:207;height:486">
                              <v:group id="shape_0" alt="组合 1749" style="position:absolute;left:1420;top:893;width:184;height:271">
                                <v:line id="shape_0" from="1428,989" to="1460,989" ID="直接连接符 1738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97,1091" to="1519,1091" ID="直接连接符 1739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86,950" to="1603,950" ID="直接连接符 1740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27,1096" to="1446,1096" ID="直接连接符 1741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30,987" to="1561,987" ID="直接连接符 1742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38,1083" to="1562,1083" ID="直接连接符 1743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78,1047" to="1510,1047" ID="直接连接符 174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28,893" to="1581,893" ID="直接连接符 1745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24,896" to="1456,896" ID="直接连接符 1746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03,1165" to="1523,1165" ID="直接连接符 1747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20,1046" to="1451,1046" ID="直接连接符 1748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1762" style="position:absolute;left:1420;top:678;width:207;height:187">
                                <v:line id="shape_0" from="1444,723" to="1493,723" ID="直接连接符 1750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08,777" to="1552,777" ID="直接连接符 1751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38,723" to="1607,723" ID="直接连接符 1752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34,811" to="1546,811" ID="直接连接符 1753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87,762" to="1620,762" ID="直接连接符 175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43,866" to="1593,866" ID="直接连接符 1755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435,865" to="1467,865" ID="直接连接符 1756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1569,813" to="1601,813" ID="直接连接符 1757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group id="shape_0" alt="组合 1761" style="position:absolute;left:1420;top:678;width:207;height:16">
                                  <v:line id="shape_0" from="1438,691" to="1604,691" ID="直接连接符 1758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shape id="shape_0" ID="任意多边形 1759" coordsize="24,18" path="m0,18c0,18,12,9,24,0e" stroked="t" o:allowincell="f" style="position:absolute;left:1607;top:678;width:19;height:1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任意多边形 1760" coordsize="24,18" path="m0,18c0,18,12,9,24,0e" stroked="t" o:allowincell="f" style="position:absolute;left:1420;top:678;width:19;height:15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line id="shape_0" from="1466,494" to="1619,1114" ID="直线 1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1413;top:1262;width:307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85" style="position:absolute;left:3767;top:208;width:1655;height:1285">
                  <v:shape id="shape_0" stroked="f" o:allowincell="f" style="position:absolute;left:4275;top:647;width:1146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MgSO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302;width:308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5" style="position:absolute;left:3767;top:208;width:446;height:1285">
                    <v:group id="shape_0" alt="组合 6" style="position:absolute;left:3767;top:208;width:446;height:896">
                      <v:shape id="shape_0" ID="直接连接符 3061" stroked="t" o:allowincell="f" style="position:absolute;left:3903;top:864;width:309;height:99;flip:y" type="_x0000_t32">
                        <v:stroke color="#4a7ebb" weight="9360" joinstyle="round" endcap="flat"/>
                        <v:fill o:detectmouseclick="t" on="false"/>
                        <w10:wrap type="none"/>
                      </v:shape>
                      <v:group id="shape_0" alt="组合 8" style="position:absolute;left:3767;top:208;width:402;height:896">
                        <v:line id="shape_0" from="3917,484" to="4168,588" ID="直接连接符 3060" stroked="t" o:allowincell="f" style="position:absolute;flip:y">
                          <v:stroke color="#4a7ebb" weight="9360" joinstyle="round" endcap="flat"/>
                          <v:fill o:detectmouseclick="t" on="false"/>
                          <w10:wrap type="none"/>
                        </v:line>
                        <v:group id="shape_0" alt="组合 10" style="position:absolute;left:3767;top:208;width:215;height:896">
                          <v:group id="shape_0" alt="组合 3057" style="position:absolute;left:3767;top:208;width:215;height:896">
                            <v:group id="shape_0" alt="组合 1737" style="position:absolute;left:3767;top:208;width:215;height:891">
                              <v:roundrect id="shape_0" ID="圆角矩形 1733" fillcolor="white" stroked="t" o:allowincell="f" style="position:absolute;left:3767;top:208;width:214;height:1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roundrect>
                              <v:line id="shape_0" from="3772,218" to="3772,1004" ID="直接连接符 173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3974,218" to="3974,1004" ID="直接连接符 1735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1736" path="m0,10814c0,10824,0,10819,0,10814c0,4849,4835,14,10800,14c16765,14,21600,4849,21600,10814c21600,10819,21600,10824,21600,10828l21599,10814c21599,10810,21599,10805,21599,10800c21599,4835,16764,0,10799,0c4834,0,-1,4835,-1,10800c-1,10805,-1,10810,-1,10814xe" fillcolor="white" stroked="t" o:allowincell="f" style="position:absolute;left:3771;top:888;width:200;height:209;flip:y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alt="组合 1763" style="position:absolute;left:3774;top:618;width:206;height:487">
                              <v:group id="shape_0" alt="组合 1749" style="position:absolute;left:3774;top:833;width:183;height:271">
                                <v:line id="shape_0" from="3782,929" to="3814,929" ID="直接连接符 1738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51,1031" to="3873,1031" ID="直接连接符 1739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40,890" to="3957,890" ID="直接连接符 1740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781,1036" to="3800,1036" ID="直接连接符 1741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84,927" to="3915,927" ID="直接连接符 1742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92,1023" to="3916,1023" ID="直接连接符 1743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32,987" to="3864,987" ID="直接连接符 174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82,833" to="3935,833" ID="直接连接符 1745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778,836" to="3810,836" ID="直接连接符 1746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57,1106" to="3877,1106" ID="直接连接符 1747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774,986" to="3805,986" ID="直接连接符 1748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1762" style="position:absolute;left:3774;top:618;width:206;height:187">
                                <v:line id="shape_0" from="3798,663" to="3847,663" ID="直接连接符 1750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62,717" to="3906,717" ID="直接连接符 1751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92,663" to="3961,663" ID="直接连接符 1752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788,751" to="3900,751" ID="直接连接符 1753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941,702" to="3974,702" ID="直接连接符 175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897,806" to="3947,806" ID="直接连接符 1755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789,805" to="3821,805" ID="直接连接符 1756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3923,753" to="3955,753" ID="直接连接符 1757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group id="shape_0" alt="组合 1761" style="position:absolute;left:3774;top:618;width:206;height:16">
                                  <v:line id="shape_0" from="3792,631" to="3958,631" ID="直接连接符 1758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shape id="shape_0" ID="任意多边形 1759" coordsize="24,18" path="m0,18c0,18,12,9,24,0e" stroked="t" o:allowincell="f" style="position:absolute;left:3961;top:618;width:19;height:1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任意多边形 1760" coordsize="24,18" path="m0,18c0,18,12,9,24,0e" stroked="t" o:allowincell="f" style="position:absolute;left:3774;top:618;width:19;height:15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line id="shape_0" from="3820,434" to="3973,1054" ID="直线 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3767;top:1202;width:307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alt="组合 87" style="position:absolute;left:5987;top:133;width:1848;height:1284">
                  <v:shape id="shape_0" stroked="f" o:allowincell="f" style="position:absolute;left:6454;top:632;width:1380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Al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(SO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5" style="position:absolute;left:5987;top:133;width:447;height:1284">
                    <v:group id="shape_0" alt="组合 46" style="position:absolute;left:5987;top:133;width:447;height:896">
                      <v:shape id="shape_0" ID="直接连接符 3061" stroked="t" o:allowincell="f" style="position:absolute;left:6123;top:789;width:311;height:99;flip:y" type="_x0000_t32">
                        <v:stroke color="#4a7ebb" weight="9360" joinstyle="round" endcap="flat"/>
                        <v:fill o:detectmouseclick="t" on="false"/>
                        <w10:wrap type="none"/>
                      </v:shape>
                      <v:group id="shape_0" alt="组合 48" style="position:absolute;left:5987;top:133;width:403;height:896">
                        <v:line id="shape_0" from="6138,409" to="6390,513" ID="直接连接符 3060" stroked="t" o:allowincell="f" style="position:absolute;flip:y">
                          <v:stroke color="#4a7ebb" weight="9360" joinstyle="round" endcap="flat"/>
                          <v:fill o:detectmouseclick="t" on="false"/>
                          <w10:wrap type="none"/>
                        </v:line>
                        <v:group id="shape_0" alt="组合 50" style="position:absolute;left:5987;top:133;width:216;height:896">
                          <v:group id="shape_0" alt="组合 3057" style="position:absolute;left:5987;top:133;width:216;height:896">
                            <v:group id="shape_0" alt="组合 1737" style="position:absolute;left:5987;top:133;width:216;height:890">
                              <v:roundrect id="shape_0" ID="圆角矩形 1733" fillcolor="white" stroked="t" o:allowincell="f" style="position:absolute;left:5987;top:133;width:215;height:16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roundrect>
                              <v:line id="shape_0" from="5992,143" to="5992,929" ID="直接连接符 1734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line id="shape_0" from="6195,143" to="6195,929" ID="直接连接符 1735" stroked="t" o:allowincell="f" style="position:absolute">
                                <v:stroke color="black" weight="9360" joinstyle="round" endcap="flat"/>
                                <v:fill o:detectmouseclick="t" on="false"/>
                                <w10:wrap type="none"/>
                              </v:line>
                              <v:shape id="shape_0" ID="任意多边形 1736" path="m0,10814c0,10824,0,10819,0,10814c0,4849,4835,14,10800,14c16765,14,21600,4849,21600,10814c21600,10819,21600,10824,21600,10828l21599,10814c21599,10810,21599,10805,21599,10800c21599,4835,16764,0,10799,0c4834,0,-1,4835,-1,10800c-1,10805,-1,10810,-1,10814xe" fillcolor="white" stroked="t" o:allowincell="f" style="position:absolute;left:5991;top:813;width:201;height:209;flip:y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alt="组合 1763" style="position:absolute;left:5994;top:543;width:209;height:486">
                              <v:group id="shape_0" alt="组合 1749" style="position:absolute;left:5994;top:758;width:184;height:271">
                                <v:line id="shape_0" from="6002,854" to="6034,854" ID="直接连接符 1738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72,956" to="6094,956" ID="直接连接符 1739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60,815" to="6178,815" ID="直接连接符 1740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01,962" to="6020,962" ID="直接连接符 1741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04,852" to="6135,852" ID="直接连接符 1742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13,948" to="6137,948" ID="直接连接符 1743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52,912" to="6084,912" ID="直接连接符 174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02,758" to="6155,758" ID="直接连接符 1745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5998,761" to="6030,761" ID="直接连接符 1746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78,1030" to="6098,1030" ID="直接连接符 1747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5994,911" to="6025,911" ID="直接连接符 1748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1762" style="position:absolute;left:5994;top:543;width:209;height:188">
                                <v:line id="shape_0" from="6018,588" to="6067,588" ID="直接连接符 1750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82,642" to="6126,642" ID="直接连接符 1751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12,588" to="6181,588" ID="直接连接符 1752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08,676" to="6121,676" ID="直接连接符 1753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62,627" to="6195,627" ID="直接连接符 1754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18,731" to="6168,731" ID="直接连接符 1755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009,730" to="6041,730" ID="直接连接符 1756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line id="shape_0" from="6144,678" to="6176,678" ID="直接连接符 1757" stroked="t" o:allowincell="f" style="position:absolute">
                                  <v:stroke color="black" weight="6480" joinstyle="round" endcap="flat"/>
                                  <v:fill o:detectmouseclick="t" on="false"/>
                                  <w10:wrap type="none"/>
                                </v:line>
                                <v:group id="shape_0" alt="组合 1761" style="position:absolute;left:5994;top:543;width:209;height:16">
                                  <v:line id="shape_0" from="6012,556" to="6179,556" ID="直接连接符 1758" stroked="t" o:allowincell="f" style="position:absolute">
                                    <v:stroke color="black" weight="9360" joinstyle="round" endcap="flat"/>
                                    <v:fill o:detectmouseclick="t" on="false"/>
                                    <w10:wrap type="none"/>
                                  </v:line>
                                  <v:shape id="shape_0" ID="任意多边形 1759" coordsize="24,18" path="m0,18c0,18,12,9,24,0e" stroked="t" o:allowincell="f" style="position:absolute;left:6182;top:543;width:19;height:15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任意多边形 1760" coordsize="24,18" path="m0,18c0,18,12,9,24,0e" stroked="t" o:allowincell="f" style="position:absolute;left:5994;top:543;width:19;height:15;flip:x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line id="shape_0" from="6040,359" to="6193,979" ID="直线 8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5987;top:1127;width:309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丙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455;top:197;width:475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实验甲中铝丝表面会出现的现象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，实验甲能得出的结论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的金属活动性更强，小兰同学认为实验乙、丙中均无明显现象，对完整的结论没有作用，都可以省略。你的看法是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（填序号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 xml:space="preserve">乙、丙都可以省去           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 xml:space="preserve">乙、丙都不能省去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 xml:space="preserve">丙可以省去，乙不能省        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乙可以省去，丙不能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210"/>
        <w:jc w:val="left"/>
        <w:textAlignment w:val="auto"/>
        <w:rPr/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7.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如下图所示为某学生配制一定质量的</w:t>
      </w:r>
      <w:r>
        <w:rPr>
          <w:rFonts w:eastAsia="宋体" w:cs="宋体" w:ascii="宋体" w:hAnsi="宋体"/>
          <w:b/>
          <w:bCs/>
          <w:sz w:val="21"/>
          <w:szCs w:val="21"/>
        </w:rPr>
        <w:t>0.9%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的生理盐水的全过程：</w:t>
      </w:r>
    </w:p>
    <w:p>
      <w:pPr>
        <w:pStyle w:val="Normal"/>
        <w:widowControl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  <mc:AlternateContent>
          <mc:Choice Requires="wpg">
            <w:drawing>
              <wp:anchor behindDoc="0" distT="0" distB="0" distL="99695" distR="114935" simplePos="0" locked="0" layoutInCell="0" allowOverlap="1" relativeHeight="11">
                <wp:simplePos x="0" y="0"/>
                <wp:positionH relativeFrom="column">
                  <wp:posOffset>408305</wp:posOffset>
                </wp:positionH>
                <wp:positionV relativeFrom="paragraph">
                  <wp:posOffset>148590</wp:posOffset>
                </wp:positionV>
                <wp:extent cx="4818380" cy="1699895"/>
                <wp:effectExtent l="0" t="635" r="635" b="0"/>
                <wp:wrapNone/>
                <wp:docPr id="9" name="组合 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8240" cy="1699920"/>
                          <a:chOff x="0" y="0"/>
                          <a:chExt cx="4818240" cy="1699920"/>
                        </a:xfrm>
                      </wpg:grpSpPr>
                      <wpg:grpSp>
                        <wpg:cNvGrpSpPr/>
                        <wpg:grpSpPr>
                          <a:xfrm>
                            <a:off x="4354200" y="1005840"/>
                            <a:ext cx="333360" cy="21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320" y="10080"/>
                                <a:ext cx="27252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826600">
                                <a:off x="291600" y="2520"/>
                                <a:ext cx="25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9">
                                    <a:moveTo>
                                      <a:pt x="0" y="9"/>
                                    </a:moveTo>
                                    <a:cubicBezTo>
                                      <a:pt x="5" y="8"/>
                                      <a:pt x="11" y="7"/>
                                      <a:pt x="18" y="6"/>
                                    </a:cubicBezTo>
                                    <a:cubicBezTo>
                                      <a:pt x="25" y="5"/>
                                      <a:pt x="33" y="2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0826600">
                                <a:off x="0" y="69120"/>
                                <a:ext cx="255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9">
                                    <a:moveTo>
                                      <a:pt x="0" y="9"/>
                                    </a:moveTo>
                                    <a:cubicBezTo>
                                      <a:pt x="5" y="8"/>
                                      <a:pt x="11" y="7"/>
                                      <a:pt x="18" y="6"/>
                                    </a:cubicBezTo>
                                    <a:cubicBezTo>
                                      <a:pt x="25" y="5"/>
                                      <a:pt x="33" y="2"/>
                                      <a:pt x="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826600">
                              <a:off x="16200" y="42840"/>
                              <a:ext cx="304920" cy="143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818240" cy="1699920"/>
                          </a:xfrm>
                        </wpg:grpSpPr>
                        <wps:wsp>
                          <wps:cNvSpPr/>
                          <wps:spPr>
                            <a:xfrm>
                              <a:off x="4350960" y="995040"/>
                              <a:ext cx="3582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5" h="812">
                                  <a:moveTo>
                                    <a:pt x="30" y="246"/>
                                  </a:moveTo>
                                  <a:cubicBezTo>
                                    <a:pt x="20" y="289"/>
                                    <a:pt x="0" y="356"/>
                                    <a:pt x="30" y="426"/>
                                  </a:cubicBezTo>
                                  <a:cubicBezTo>
                                    <a:pt x="60" y="496"/>
                                    <a:pt x="127" y="606"/>
                                    <a:pt x="210" y="666"/>
                                  </a:cubicBezTo>
                                  <a:cubicBezTo>
                                    <a:pt x="293" y="726"/>
                                    <a:pt x="386" y="812"/>
                                    <a:pt x="531" y="789"/>
                                  </a:cubicBezTo>
                                  <a:cubicBezTo>
                                    <a:pt x="676" y="766"/>
                                    <a:pt x="934" y="621"/>
                                    <a:pt x="1080" y="531"/>
                                  </a:cubicBezTo>
                                  <a:cubicBezTo>
                                    <a:pt x="1226" y="441"/>
                                    <a:pt x="1283" y="333"/>
                                    <a:pt x="1410" y="246"/>
                                  </a:cubicBezTo>
                                  <a:cubicBezTo>
                                    <a:pt x="1537" y="159"/>
                                    <a:pt x="1710" y="7"/>
                                    <a:pt x="1845" y="9"/>
                                  </a:cubicBezTo>
                                  <a:cubicBezTo>
                                    <a:pt x="1980" y="11"/>
                                    <a:pt x="2165" y="157"/>
                                    <a:pt x="2220" y="261"/>
                                  </a:cubicBezTo>
                                  <a:cubicBezTo>
                                    <a:pt x="2275" y="365"/>
                                    <a:pt x="2250" y="553"/>
                                    <a:pt x="2175" y="636"/>
                                  </a:cubicBezTo>
                                  <a:cubicBezTo>
                                    <a:pt x="2100" y="719"/>
                                    <a:pt x="1898" y="757"/>
                                    <a:pt x="1770" y="756"/>
                                  </a:cubicBezTo>
                                  <a:cubicBezTo>
                                    <a:pt x="1642" y="755"/>
                                    <a:pt x="1520" y="691"/>
                                    <a:pt x="1407" y="633"/>
                                  </a:cubicBezTo>
                                  <a:cubicBezTo>
                                    <a:pt x="1294" y="575"/>
                                    <a:pt x="1190" y="478"/>
                                    <a:pt x="1095" y="411"/>
                                  </a:cubicBezTo>
                                  <a:cubicBezTo>
                                    <a:pt x="1000" y="344"/>
                                    <a:pt x="910" y="281"/>
                                    <a:pt x="840" y="231"/>
                                  </a:cubicBezTo>
                                  <a:cubicBezTo>
                                    <a:pt x="770" y="181"/>
                                    <a:pt x="763" y="148"/>
                                    <a:pt x="675" y="111"/>
                                  </a:cubicBezTo>
                                  <a:cubicBezTo>
                                    <a:pt x="587" y="74"/>
                                    <a:pt x="409" y="0"/>
                                    <a:pt x="312" y="9"/>
                                  </a:cubicBezTo>
                                  <a:cubicBezTo>
                                    <a:pt x="215" y="18"/>
                                    <a:pt x="140" y="126"/>
                                    <a:pt x="93" y="165"/>
                                  </a:cubicBezTo>
                                  <a:cubicBezTo>
                                    <a:pt x="46" y="204"/>
                                    <a:pt x="32" y="203"/>
                                    <a:pt x="30" y="24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818240" cy="169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43840" y="1306800"/>
                                <a:ext cx="2253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仿宋_GB2312;仿宋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818240" cy="1699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246040" y="1138680"/>
                                  <a:ext cx="3052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0520" y="1138680"/>
                                  <a:ext cx="2757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4640" y="1138680"/>
                                  <a:ext cx="3168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818240" cy="1699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358440" y="187920"/>
                                    <a:ext cx="890280" cy="14504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90280" cy="1127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480600"/>
                                        <a:ext cx="449640" cy="643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01800">
                                          <a:off x="379800" y="59760"/>
                                          <a:ext cx="69840" cy="190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9600"/>
                                          <a:ext cx="389880" cy="190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6600" y="0"/>
                                          <a:ext cx="7056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47160"/>
                                          <a:ext cx="15120" cy="191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285">
                                              <a:moveTo>
                                                <a:pt x="25" y="285"/>
                                              </a:moveTo>
                                              <a:cubicBezTo>
                                                <a:pt x="25" y="264"/>
                                                <a:pt x="25" y="243"/>
                                                <a:pt x="25" y="225"/>
                                              </a:cubicBezTo>
                                              <a:cubicBezTo>
                                                <a:pt x="25" y="207"/>
                                                <a:pt x="26" y="199"/>
                                                <a:pt x="25" y="175"/>
                                              </a:cubicBezTo>
                                              <a:cubicBezTo>
                                                <a:pt x="24" y="151"/>
                                                <a:pt x="22" y="103"/>
                                                <a:pt x="20" y="80"/>
                                              </a:cubicBezTo>
                                              <a:cubicBezTo>
                                                <a:pt x="18" y="57"/>
                                                <a:pt x="18" y="48"/>
                                                <a:pt x="15" y="35"/>
                                              </a:cubicBezTo>
                                              <a:cubicBezTo>
                                                <a:pt x="12" y="22"/>
                                                <a:pt x="6" y="11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3920" y="50400"/>
                                          <a:ext cx="9648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6520" y="33840"/>
                                          <a:ext cx="96480" cy="26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480" y="93960"/>
                                          <a:ext cx="63360" cy="114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70">
                                              <a:moveTo>
                                                <a:pt x="2" y="170"/>
                                              </a:moveTo>
                                              <a:cubicBezTo>
                                                <a:pt x="1" y="150"/>
                                                <a:pt x="0" y="130"/>
                                                <a:pt x="2" y="110"/>
                                              </a:cubicBezTo>
                                              <a:cubicBezTo>
                                                <a:pt x="4" y="90"/>
                                                <a:pt x="8" y="66"/>
                                                <a:pt x="17" y="50"/>
                                              </a:cubicBezTo>
                                              <a:cubicBezTo>
                                                <a:pt x="26" y="34"/>
                                                <a:pt x="43" y="23"/>
                                                <a:pt x="57" y="15"/>
                                              </a:cubicBezTo>
                                              <a:cubicBezTo>
                                                <a:pt x="71" y="7"/>
                                                <a:pt x="86" y="3"/>
                                                <a:pt x="10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" y="228600"/>
                                          <a:ext cx="0" cy="324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040" y="178560"/>
                                          <a:ext cx="1440" cy="37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537480"/>
                                          <a:ext cx="378360" cy="106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4" h="126">
                                              <a:moveTo>
                                                <a:pt x="28" y="19"/>
                                              </a:moveTo>
                                              <a:cubicBezTo>
                                                <a:pt x="35" y="34"/>
                                                <a:pt x="0" y="98"/>
                                                <a:pt x="71" y="112"/>
                                              </a:cubicBezTo>
                                              <a:cubicBezTo>
                                                <a:pt x="142" y="126"/>
                                                <a:pt x="387" y="124"/>
                                                <a:pt x="454" y="105"/>
                                              </a:cubicBezTo>
                                              <a:cubicBezTo>
                                                <a:pt x="484" y="82"/>
                                                <a:pt x="472" y="22"/>
                                                <a:pt x="47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4960" y="0"/>
                                        <a:ext cx="625320" cy="4014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625320" cy="40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 rot="5823600">
                                            <a:off x="388440" y="188640"/>
                                            <a:ext cx="401400" cy="234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49320 w 227520"/>
                                              <a:gd name="textAreaRight" fmla="*/ 178200 w 227520"/>
                                              <a:gd name="textAreaTop" fmla="*/ 2880 h 13320"/>
                                              <a:gd name="textAreaBottom" fmla="*/ 10440 h 13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21600" y="0"/>
                                                </a:lnTo>
                                                <a:lnTo>
                                                  <a:pt x="16318" y="21600"/>
                                                </a:lnTo>
                                                <a:lnTo>
                                                  <a:pt x="5282" y="216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30600"/>
                                            <a:ext cx="572040" cy="25524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1200" y="76680"/>
                                              <a:ext cx="410040" cy="1746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15840" cy="12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440" y="6552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9240" y="6804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59400" y="7056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78480" y="73080"/>
                                                <a:ext cx="828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98280" y="43920"/>
                                                <a:ext cx="12240" cy="94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18440" y="77400"/>
                                                <a:ext cx="7560" cy="6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38240" y="7992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58040" y="8280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77480" y="85320"/>
                                                <a:ext cx="828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197280" y="24120"/>
                                                <a:ext cx="15840" cy="126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7080" y="9036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37240" y="92160"/>
                                                <a:ext cx="7560" cy="6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56320" y="94680"/>
                                                <a:ext cx="8280" cy="6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76120" y="9720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96280" y="68040"/>
                                                <a:ext cx="11520" cy="946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16080" y="10224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35160" y="104760"/>
                                                <a:ext cx="828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55320" y="107280"/>
                                                <a:ext cx="7560" cy="63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75120" y="109440"/>
                                                <a:ext cx="7560" cy="6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94920" y="48960"/>
                                                <a:ext cx="15120" cy="125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26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5640" y="14400"/>
                                              <a:ext cx="536400" cy="2408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77120"/>
                                                <a:ext cx="514440" cy="6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960" y="0"/>
                                                <a:ext cx="514440" cy="633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 flipH="1" flipV="1" rot="5823600">
                                              <a:off x="-84600" y="99720"/>
                                              <a:ext cx="231120" cy="33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19" h="101">
                                                  <a:moveTo>
                                                    <a:pt x="54" y="101"/>
                                                  </a:moveTo>
                                                  <a:lnTo>
                                                    <a:pt x="41" y="53"/>
                                                  </a:lnTo>
                                                  <a:lnTo>
                                                    <a:pt x="0" y="13"/>
                                                  </a:lnTo>
                                                  <a:lnTo>
                                                    <a:pt x="52" y="0"/>
                                                  </a:lnTo>
                                                  <a:lnTo>
                                                    <a:pt x="319" y="0"/>
                                                  </a:lnTo>
                                                  <a:lnTo>
                                                    <a:pt x="305" y="35"/>
                                                  </a:lnTo>
                                                  <a:lnTo>
                                                    <a:pt x="304" y="94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flipV="1" rot="5823600">
                                            <a:off x="467640" y="189720"/>
                                            <a:ext cx="199440" cy="18360"/>
                                          </a:xfrm>
                                          <a:prstGeom prst="roundRect">
                                            <a:avLst>
                                              <a:gd name="adj" fmla="val 16366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640" y="126360"/>
                                          <a:ext cx="539640" cy="774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1280"/>
                                            <a:ext cx="539640" cy="6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6720" y="0"/>
                                              <a:ext cx="46404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 rot="7200">
                                              <a:off x="497160" y="1080"/>
                                              <a:ext cx="42480" cy="5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9">
                                                  <a:moveTo>
                                                    <a:pt x="0" y="9"/>
                                                  </a:moveTo>
                                                  <a:cubicBezTo>
                                                    <a:pt x="5" y="8"/>
                                                    <a:pt x="11" y="7"/>
                                                    <a:pt x="18" y="6"/>
                                                  </a:cubicBezTo>
                                                  <a:cubicBezTo>
                                                    <a:pt x="25" y="5"/>
                                                    <a:pt x="33" y="2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 rot="7800">
                                              <a:off x="0" y="360"/>
                                              <a:ext cx="42480" cy="5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2" h="9">
                                                  <a:moveTo>
                                                    <a:pt x="0" y="9"/>
                                                  </a:moveTo>
                                                  <a:cubicBezTo>
                                                    <a:pt x="5" y="8"/>
                                                    <a:pt x="11" y="7"/>
                                                    <a:pt x="18" y="6"/>
                                                  </a:cubicBezTo>
                                                  <a:cubicBezTo>
                                                    <a:pt x="25" y="5"/>
                                                    <a:pt x="33" y="2"/>
                                                    <a:pt x="42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6680" y="0"/>
                                            <a:ext cx="406440" cy="55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9800" y="54000"/>
                                              <a:ext cx="1954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prstDash val="lg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3320" y="54720"/>
                                              <a:ext cx="550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9720" y="39960"/>
                                              <a:ext cx="55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8360" y="38160"/>
                                              <a:ext cx="550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28800"/>
                                              <a:ext cx="13032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10240" y="19080"/>
                                              <a:ext cx="11484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lg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294840" y="33840"/>
                                              <a:ext cx="11160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lg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69840" y="9720"/>
                                              <a:ext cx="5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38680" y="0"/>
                                              <a:ext cx="698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2960" y="254520"/>
                                        <a:ext cx="296640" cy="8730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41920" cy="826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9120" y="0"/>
                                            <a:ext cx="142200" cy="736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720"/>
                                              <a:ext cx="142200" cy="73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5040" y="0"/>
                                              <a:ext cx="130680" cy="69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 rot="660000">
                                            <a:off x="76320" y="24840"/>
                                            <a:ext cx="88920" cy="800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74" h="1898">
                                                <a:moveTo>
                                                  <a:pt x="0" y="182"/>
                                                </a:moveTo>
                                                <a:cubicBezTo>
                                                  <a:pt x="0" y="234"/>
                                                  <a:pt x="183" y="260"/>
                                                  <a:pt x="219" y="338"/>
                                                </a:cubicBezTo>
                                                <a:cubicBezTo>
                                                  <a:pt x="255" y="416"/>
                                                  <a:pt x="219" y="546"/>
                                                  <a:pt x="219" y="650"/>
                                                </a:cubicBezTo>
                                                <a:cubicBezTo>
                                                  <a:pt x="219" y="754"/>
                                                  <a:pt x="183" y="884"/>
                                                  <a:pt x="219" y="962"/>
                                                </a:cubicBezTo>
                                                <a:cubicBezTo>
                                                  <a:pt x="255" y="1040"/>
                                                  <a:pt x="438" y="1040"/>
                                                  <a:pt x="438" y="1118"/>
                                                </a:cubicBezTo>
                                                <a:cubicBezTo>
                                                  <a:pt x="438" y="1196"/>
                                                  <a:pt x="219" y="1378"/>
                                                  <a:pt x="219" y="1430"/>
                                                </a:cubicBezTo>
                                                <a:cubicBezTo>
                                                  <a:pt x="219" y="1482"/>
                                                  <a:pt x="438" y="1378"/>
                                                  <a:pt x="438" y="1430"/>
                                                </a:cubicBezTo>
                                                <a:cubicBezTo>
                                                  <a:pt x="438" y="1482"/>
                                                  <a:pt x="219" y="1690"/>
                                                  <a:pt x="219" y="1742"/>
                                                </a:cubicBezTo>
                                                <a:cubicBezTo>
                                                  <a:pt x="219" y="1794"/>
                                                  <a:pt x="402" y="1716"/>
                                                  <a:pt x="438" y="1742"/>
                                                </a:cubicBezTo>
                                                <a:cubicBezTo>
                                                  <a:pt x="474" y="1768"/>
                                                  <a:pt x="438" y="1898"/>
                                                  <a:pt x="438" y="1898"/>
                                                </a:cubicBezTo>
                                                <a:cubicBezTo>
                                                  <a:pt x="438" y="1898"/>
                                                  <a:pt x="438" y="1794"/>
                                                  <a:pt x="438" y="1742"/>
                                                </a:cubicBezTo>
                                                <a:cubicBezTo>
                                                  <a:pt x="438" y="1690"/>
                                                  <a:pt x="474" y="1638"/>
                                                  <a:pt x="438" y="1586"/>
                                                </a:cubicBezTo>
                                                <a:cubicBezTo>
                                                  <a:pt x="402" y="1534"/>
                                                  <a:pt x="219" y="1482"/>
                                                  <a:pt x="219" y="1430"/>
                                                </a:cubicBezTo>
                                                <a:cubicBezTo>
                                                  <a:pt x="219" y="1378"/>
                                                  <a:pt x="438" y="1326"/>
                                                  <a:pt x="438" y="1274"/>
                                                </a:cubicBezTo>
                                                <a:cubicBezTo>
                                                  <a:pt x="438" y="1222"/>
                                                  <a:pt x="219" y="1170"/>
                                                  <a:pt x="219" y="1118"/>
                                                </a:cubicBezTo>
                                                <a:cubicBezTo>
                                                  <a:pt x="219" y="1066"/>
                                                  <a:pt x="438" y="1014"/>
                                                  <a:pt x="438" y="962"/>
                                                </a:cubicBezTo>
                                                <a:cubicBezTo>
                                                  <a:pt x="438" y="910"/>
                                                  <a:pt x="255" y="858"/>
                                                  <a:pt x="219" y="806"/>
                                                </a:cubicBezTo>
                                                <a:cubicBezTo>
                                                  <a:pt x="183" y="754"/>
                                                  <a:pt x="182" y="676"/>
                                                  <a:pt x="219" y="650"/>
                                                </a:cubicBezTo>
                                                <a:cubicBezTo>
                                                  <a:pt x="256" y="624"/>
                                                  <a:pt x="438" y="676"/>
                                                  <a:pt x="438" y="650"/>
                                                </a:cubicBezTo>
                                                <a:cubicBezTo>
                                                  <a:pt x="438" y="624"/>
                                                  <a:pt x="292" y="520"/>
                                                  <a:pt x="219" y="494"/>
                                                </a:cubicBezTo>
                                                <a:cubicBezTo>
                                                  <a:pt x="146" y="468"/>
                                                  <a:pt x="0" y="520"/>
                                                  <a:pt x="0" y="494"/>
                                                </a:cubicBezTo>
                                                <a:cubicBezTo>
                                                  <a:pt x="0" y="468"/>
                                                  <a:pt x="146" y="364"/>
                                                  <a:pt x="219" y="338"/>
                                                </a:cubicBezTo>
                                                <a:cubicBezTo>
                                                  <a:pt x="292" y="312"/>
                                                  <a:pt x="438" y="390"/>
                                                  <a:pt x="438" y="338"/>
                                                </a:cubicBezTo>
                                                <a:cubicBezTo>
                                                  <a:pt x="438" y="286"/>
                                                  <a:pt x="292" y="52"/>
                                                  <a:pt x="219" y="26"/>
                                                </a:cubicBezTo>
                                                <a:cubicBezTo>
                                                  <a:pt x="146" y="0"/>
                                                  <a:pt x="0" y="130"/>
                                                  <a:pt x="0" y="182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4840" y="689760"/>
                                          <a:ext cx="271800" cy="1836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85680" y="29880"/>
                                            <a:ext cx="158760" cy="11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800"/>
                                              <a:ext cx="158760" cy="1112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080" y="0"/>
                                              <a:ext cx="138600" cy="10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 rot="660000">
                                            <a:off x="10800" y="22320"/>
                                            <a:ext cx="250200" cy="13860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74" h="1898">
                                                <a:moveTo>
                                                  <a:pt x="0" y="182"/>
                                                </a:moveTo>
                                                <a:cubicBezTo>
                                                  <a:pt x="0" y="234"/>
                                                  <a:pt x="183" y="260"/>
                                                  <a:pt x="219" y="338"/>
                                                </a:cubicBezTo>
                                                <a:cubicBezTo>
                                                  <a:pt x="255" y="416"/>
                                                  <a:pt x="219" y="546"/>
                                                  <a:pt x="219" y="650"/>
                                                </a:cubicBezTo>
                                                <a:cubicBezTo>
                                                  <a:pt x="219" y="754"/>
                                                  <a:pt x="183" y="884"/>
                                                  <a:pt x="219" y="962"/>
                                                </a:cubicBezTo>
                                                <a:cubicBezTo>
                                                  <a:pt x="255" y="1040"/>
                                                  <a:pt x="438" y="1040"/>
                                                  <a:pt x="438" y="1118"/>
                                                </a:cubicBezTo>
                                                <a:cubicBezTo>
                                                  <a:pt x="438" y="1196"/>
                                                  <a:pt x="219" y="1378"/>
                                                  <a:pt x="219" y="1430"/>
                                                </a:cubicBezTo>
                                                <a:cubicBezTo>
                                                  <a:pt x="219" y="1482"/>
                                                  <a:pt x="438" y="1378"/>
                                                  <a:pt x="438" y="1430"/>
                                                </a:cubicBezTo>
                                                <a:cubicBezTo>
                                                  <a:pt x="438" y="1482"/>
                                                  <a:pt x="219" y="1690"/>
                                                  <a:pt x="219" y="1742"/>
                                                </a:cubicBezTo>
                                                <a:cubicBezTo>
                                                  <a:pt x="219" y="1794"/>
                                                  <a:pt x="402" y="1716"/>
                                                  <a:pt x="438" y="1742"/>
                                                </a:cubicBezTo>
                                                <a:cubicBezTo>
                                                  <a:pt x="474" y="1768"/>
                                                  <a:pt x="438" y="1898"/>
                                                  <a:pt x="438" y="1898"/>
                                                </a:cubicBezTo>
                                                <a:cubicBezTo>
                                                  <a:pt x="438" y="1898"/>
                                                  <a:pt x="438" y="1794"/>
                                                  <a:pt x="438" y="1742"/>
                                                </a:cubicBezTo>
                                                <a:cubicBezTo>
                                                  <a:pt x="438" y="1690"/>
                                                  <a:pt x="474" y="1638"/>
                                                  <a:pt x="438" y="1586"/>
                                                </a:cubicBezTo>
                                                <a:cubicBezTo>
                                                  <a:pt x="402" y="1534"/>
                                                  <a:pt x="219" y="1482"/>
                                                  <a:pt x="219" y="1430"/>
                                                </a:cubicBezTo>
                                                <a:cubicBezTo>
                                                  <a:pt x="219" y="1378"/>
                                                  <a:pt x="438" y="1326"/>
                                                  <a:pt x="438" y="1274"/>
                                                </a:cubicBezTo>
                                                <a:cubicBezTo>
                                                  <a:pt x="438" y="1222"/>
                                                  <a:pt x="219" y="1170"/>
                                                  <a:pt x="219" y="1118"/>
                                                </a:cubicBezTo>
                                                <a:cubicBezTo>
                                                  <a:pt x="219" y="1066"/>
                                                  <a:pt x="438" y="1014"/>
                                                  <a:pt x="438" y="962"/>
                                                </a:cubicBezTo>
                                                <a:cubicBezTo>
                                                  <a:pt x="438" y="910"/>
                                                  <a:pt x="255" y="858"/>
                                                  <a:pt x="219" y="806"/>
                                                </a:cubicBezTo>
                                                <a:cubicBezTo>
                                                  <a:pt x="183" y="754"/>
                                                  <a:pt x="182" y="676"/>
                                                  <a:pt x="219" y="650"/>
                                                </a:cubicBezTo>
                                                <a:cubicBezTo>
                                                  <a:pt x="256" y="624"/>
                                                  <a:pt x="438" y="676"/>
                                                  <a:pt x="438" y="650"/>
                                                </a:cubicBezTo>
                                                <a:cubicBezTo>
                                                  <a:pt x="438" y="624"/>
                                                  <a:pt x="292" y="520"/>
                                                  <a:pt x="219" y="494"/>
                                                </a:cubicBezTo>
                                                <a:cubicBezTo>
                                                  <a:pt x="146" y="468"/>
                                                  <a:pt x="0" y="520"/>
                                                  <a:pt x="0" y="494"/>
                                                </a:cubicBezTo>
                                                <a:cubicBezTo>
                                                  <a:pt x="0" y="468"/>
                                                  <a:pt x="146" y="364"/>
                                                  <a:pt x="219" y="338"/>
                                                </a:cubicBezTo>
                                                <a:cubicBezTo>
                                                  <a:pt x="292" y="312"/>
                                                  <a:pt x="438" y="390"/>
                                                  <a:pt x="438" y="338"/>
                                                </a:cubicBezTo>
                                                <a:cubicBezTo>
                                                  <a:pt x="438" y="286"/>
                                                  <a:pt x="292" y="52"/>
                                                  <a:pt x="219" y="26"/>
                                                </a:cubicBezTo>
                                                <a:cubicBezTo>
                                                  <a:pt x="146" y="0"/>
                                                  <a:pt x="0" y="130"/>
                                                  <a:pt x="0" y="182"/>
                                                </a:cubicBez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58760" y="1169640"/>
                                      <a:ext cx="138960" cy="280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宋体" w:hAnsi="宋体" w:eastAsia="仿宋_GB2312;仿宋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385000" y="153720"/>
                                    <a:ext cx="666720" cy="151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66720" cy="1205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2880" cy="509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16" h="946">
                                            <a:moveTo>
                                              <a:pt x="56" y="291"/>
                                            </a:moveTo>
                                            <a:cubicBezTo>
                                              <a:pt x="233" y="385"/>
                                              <a:pt x="936" y="758"/>
                                              <a:pt x="1126" y="852"/>
                                            </a:cubicBezTo>
                                            <a:cubicBezTo>
                                              <a:pt x="1316" y="946"/>
                                              <a:pt x="1246" y="910"/>
                                              <a:pt x="1198" y="858"/>
                                            </a:cubicBezTo>
                                            <a:cubicBezTo>
                                              <a:pt x="1150" y="806"/>
                                              <a:pt x="953" y="648"/>
                                              <a:pt x="838" y="543"/>
                                            </a:cubicBezTo>
                                            <a:cubicBezTo>
                                              <a:pt x="723" y="438"/>
                                              <a:pt x="621" y="272"/>
                                              <a:pt x="508" y="228"/>
                                            </a:cubicBezTo>
                                            <a:cubicBezTo>
                                              <a:pt x="395" y="184"/>
                                              <a:pt x="231" y="270"/>
                                              <a:pt x="160" y="278"/>
                                            </a:cubicBezTo>
                                            <a:cubicBezTo>
                                              <a:pt x="89" y="286"/>
                                              <a:pt x="0" y="308"/>
                                              <a:pt x="79" y="278"/>
                                            </a:cubicBezTo>
                                            <a:cubicBezTo>
                                              <a:pt x="159" y="247"/>
                                              <a:pt x="505" y="123"/>
                                              <a:pt x="635" y="98"/>
                                            </a:cubicBezTo>
                                            <a:cubicBezTo>
                                              <a:pt x="766" y="74"/>
                                              <a:pt x="761" y="0"/>
                                              <a:pt x="862" y="130"/>
                                            </a:cubicBezTo>
                                            <a:cubicBezTo>
                                              <a:pt x="963" y="261"/>
                                              <a:pt x="1163" y="724"/>
                                              <a:pt x="1242" y="88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15280" y="561960"/>
                                        <a:ext cx="451440" cy="643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01800">
                                          <a:off x="380880" y="60120"/>
                                          <a:ext cx="70560" cy="190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9240"/>
                                          <a:ext cx="391320" cy="1908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8040" y="0"/>
                                          <a:ext cx="7128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560" y="46800"/>
                                          <a:ext cx="15840" cy="1918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285">
                                              <a:moveTo>
                                                <a:pt x="25" y="285"/>
                                              </a:moveTo>
                                              <a:cubicBezTo>
                                                <a:pt x="25" y="264"/>
                                                <a:pt x="25" y="243"/>
                                                <a:pt x="25" y="225"/>
                                              </a:cubicBezTo>
                                              <a:cubicBezTo>
                                                <a:pt x="25" y="207"/>
                                                <a:pt x="26" y="199"/>
                                                <a:pt x="25" y="175"/>
                                              </a:cubicBezTo>
                                              <a:cubicBezTo>
                                                <a:pt x="24" y="151"/>
                                                <a:pt x="22" y="103"/>
                                                <a:pt x="20" y="80"/>
                                              </a:cubicBezTo>
                                              <a:cubicBezTo>
                                                <a:pt x="18" y="57"/>
                                                <a:pt x="18" y="48"/>
                                                <a:pt x="15" y="35"/>
                                              </a:cubicBezTo>
                                              <a:cubicBezTo>
                                                <a:pt x="12" y="22"/>
                                                <a:pt x="6" y="11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5000" y="50040"/>
                                          <a:ext cx="9720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7600" y="33480"/>
                                          <a:ext cx="97200" cy="266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6560" y="93960"/>
                                          <a:ext cx="64080" cy="1148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70">
                                              <a:moveTo>
                                                <a:pt x="2" y="170"/>
                                              </a:moveTo>
                                              <a:cubicBezTo>
                                                <a:pt x="1" y="150"/>
                                                <a:pt x="0" y="130"/>
                                                <a:pt x="2" y="110"/>
                                              </a:cubicBezTo>
                                              <a:cubicBezTo>
                                                <a:pt x="4" y="90"/>
                                                <a:pt x="8" y="66"/>
                                                <a:pt x="17" y="50"/>
                                              </a:cubicBezTo>
                                              <a:cubicBezTo>
                                                <a:pt x="26" y="34"/>
                                                <a:pt x="43" y="23"/>
                                                <a:pt x="57" y="15"/>
                                              </a:cubicBezTo>
                                              <a:cubicBezTo>
                                                <a:pt x="71" y="7"/>
                                                <a:pt x="86" y="3"/>
                                                <a:pt x="10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040" y="228600"/>
                                          <a:ext cx="720" cy="324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480" y="178560"/>
                                          <a:ext cx="720" cy="374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40" y="537120"/>
                                          <a:ext cx="379800" cy="1062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4" h="126">
                                              <a:moveTo>
                                                <a:pt x="28" y="19"/>
                                              </a:moveTo>
                                              <a:cubicBezTo>
                                                <a:pt x="35" y="34"/>
                                                <a:pt x="0" y="98"/>
                                                <a:pt x="71" y="112"/>
                                              </a:cubicBezTo>
                                              <a:cubicBezTo>
                                                <a:pt x="142" y="126"/>
                                                <a:pt x="387" y="124"/>
                                                <a:pt x="454" y="105"/>
                                              </a:cubicBezTo>
                                              <a:cubicBezTo>
                                                <a:pt x="484" y="82"/>
                                                <a:pt x="472" y="22"/>
                                                <a:pt x="47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17240" y="498600"/>
                                        <a:ext cx="23400" cy="537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20" cy="5371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527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320" y="9360"/>
                                            <a:ext cx="0" cy="527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Dot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3320" y="10080"/>
                                          <a:ext cx="10080" cy="5180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5" h="612">
                                              <a:moveTo>
                                                <a:pt x="47" y="0"/>
                                              </a:moveTo>
                                              <a:cubicBezTo>
                                                <a:pt x="40" y="17"/>
                                                <a:pt x="0" y="73"/>
                                                <a:pt x="3" y="102"/>
                                              </a:cubicBezTo>
                                              <a:cubicBezTo>
                                                <a:pt x="6" y="131"/>
                                                <a:pt x="60" y="154"/>
                                                <a:pt x="63" y="177"/>
                                              </a:cubicBezTo>
                                              <a:cubicBezTo>
                                                <a:pt x="66" y="200"/>
                                                <a:pt x="23" y="212"/>
                                                <a:pt x="18" y="237"/>
                                              </a:cubicBezTo>
                                              <a:cubicBezTo>
                                                <a:pt x="13" y="262"/>
                                                <a:pt x="21" y="297"/>
                                                <a:pt x="33" y="327"/>
                                              </a:cubicBezTo>
                                              <a:cubicBezTo>
                                                <a:pt x="45" y="357"/>
                                                <a:pt x="91" y="388"/>
                                                <a:pt x="93" y="417"/>
                                              </a:cubicBezTo>
                                              <a:cubicBezTo>
                                                <a:pt x="95" y="446"/>
                                                <a:pt x="52" y="467"/>
                                                <a:pt x="47" y="499"/>
                                              </a:cubicBezTo>
                                              <a:cubicBezTo>
                                                <a:pt x="42" y="531"/>
                                                <a:pt x="60" y="589"/>
                                                <a:pt x="63" y="612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Dot"/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30840" y="1017360"/>
                                        <a:ext cx="199440" cy="182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2880"/>
                                          <a:ext cx="163800" cy="179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2440" cy="1645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45000" y="29520"/>
                                              <a:ext cx="37440" cy="110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1" h="528">
                                                  <a:moveTo>
                                                    <a:pt x="251" y="528"/>
                                                  </a:moveTo>
                                                  <a:cubicBezTo>
                                                    <a:pt x="234" y="510"/>
                                                    <a:pt x="182" y="448"/>
                                                    <a:pt x="150" y="420"/>
                                                  </a:cubicBezTo>
                                                  <a:cubicBezTo>
                                                    <a:pt x="118" y="392"/>
                                                    <a:pt x="75" y="395"/>
                                                    <a:pt x="60" y="360"/>
                                                  </a:cubicBezTo>
                                                  <a:cubicBezTo>
                                                    <a:pt x="45" y="325"/>
                                                    <a:pt x="60" y="255"/>
                                                    <a:pt x="60" y="210"/>
                                                  </a:cubicBezTo>
                                                  <a:cubicBezTo>
                                                    <a:pt x="60" y="165"/>
                                                    <a:pt x="70" y="125"/>
                                                    <a:pt x="60" y="90"/>
                                                  </a:cubicBezTo>
                                                  <a:cubicBezTo>
                                                    <a:pt x="50" y="55"/>
                                                    <a:pt x="12" y="19"/>
                                                    <a:pt x="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24120" y="33120"/>
                                              <a:ext cx="14040" cy="125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5" h="600">
                                                  <a:moveTo>
                                                    <a:pt x="5" y="600"/>
                                                  </a:moveTo>
                                                  <a:cubicBezTo>
                                                    <a:pt x="10" y="575"/>
                                                    <a:pt x="20" y="485"/>
                                                    <a:pt x="35" y="450"/>
                                                  </a:cubicBezTo>
                                                  <a:cubicBezTo>
                                                    <a:pt x="50" y="415"/>
                                                    <a:pt x="95" y="415"/>
                                                    <a:pt x="95" y="390"/>
                                                  </a:cubicBezTo>
                                                  <a:cubicBezTo>
                                                    <a:pt x="95" y="365"/>
                                                    <a:pt x="50" y="335"/>
                                                    <a:pt x="35" y="300"/>
                                                  </a:cubicBezTo>
                                                  <a:cubicBezTo>
                                                    <a:pt x="20" y="265"/>
                                                    <a:pt x="0" y="215"/>
                                                    <a:pt x="5" y="180"/>
                                                  </a:cubicBezTo>
                                                  <a:cubicBezTo>
                                                    <a:pt x="10" y="145"/>
                                                    <a:pt x="60" y="120"/>
                                                    <a:pt x="65" y="90"/>
                                                  </a:cubicBezTo>
                                                  <a:cubicBezTo>
                                                    <a:pt x="70" y="60"/>
                                                    <a:pt x="41" y="19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40680" y="28800"/>
                                              <a:ext cx="20160" cy="135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5" h="648">
                                                  <a:moveTo>
                                                    <a:pt x="128" y="648"/>
                                                  </a:moveTo>
                                                  <a:cubicBezTo>
                                                    <a:pt x="127" y="620"/>
                                                    <a:pt x="135" y="518"/>
                                                    <a:pt x="125" y="480"/>
                                                  </a:cubicBezTo>
                                                  <a:cubicBezTo>
                                                    <a:pt x="115" y="442"/>
                                                    <a:pt x="85" y="455"/>
                                                    <a:pt x="65" y="420"/>
                                                  </a:cubicBezTo>
                                                  <a:cubicBezTo>
                                                    <a:pt x="45" y="385"/>
                                                    <a:pt x="5" y="305"/>
                                                    <a:pt x="5" y="270"/>
                                                  </a:cubicBezTo>
                                                  <a:cubicBezTo>
                                                    <a:pt x="5" y="235"/>
                                                    <a:pt x="65" y="235"/>
                                                    <a:pt x="65" y="210"/>
                                                  </a:cubicBezTo>
                                                  <a:cubicBezTo>
                                                    <a:pt x="65" y="185"/>
                                                    <a:pt x="10" y="155"/>
                                                    <a:pt x="5" y="120"/>
                                                  </a:cubicBezTo>
                                                  <a:cubicBezTo>
                                                    <a:pt x="0" y="85"/>
                                                    <a:pt x="29" y="25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0" y="0"/>
                                              <a:ext cx="41400" cy="125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4" h="600">
                                                  <a:moveTo>
                                                    <a:pt x="0" y="600"/>
                                                  </a:moveTo>
                                                  <a:cubicBezTo>
                                                    <a:pt x="29" y="577"/>
                                                    <a:pt x="142" y="505"/>
                                                    <a:pt x="176" y="462"/>
                                                  </a:cubicBezTo>
                                                  <a:cubicBezTo>
                                                    <a:pt x="210" y="419"/>
                                                    <a:pt x="206" y="387"/>
                                                    <a:pt x="206" y="342"/>
                                                  </a:cubicBezTo>
                                                  <a:cubicBezTo>
                                                    <a:pt x="206" y="297"/>
                                                    <a:pt x="166" y="232"/>
                                                    <a:pt x="176" y="192"/>
                                                  </a:cubicBezTo>
                                                  <a:cubicBezTo>
                                                    <a:pt x="186" y="152"/>
                                                    <a:pt x="258" y="131"/>
                                                    <a:pt x="266" y="102"/>
                                                  </a:cubicBezTo>
                                                  <a:cubicBezTo>
                                                    <a:pt x="274" y="73"/>
                                                    <a:pt x="229" y="30"/>
                                                    <a:pt x="224" y="15"/>
                                                  </a:cubicBezTo>
                                                  <a:cubicBezTo>
                                                    <a:pt x="219" y="0"/>
                                                    <a:pt x="234" y="13"/>
                                                    <a:pt x="236" y="1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440" y="21600"/>
                                            <a:ext cx="162720" cy="158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88200" y="0"/>
                                              <a:ext cx="74160" cy="128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1" h="528">
                                                  <a:moveTo>
                                                    <a:pt x="251" y="528"/>
                                                  </a:moveTo>
                                                  <a:cubicBezTo>
                                                    <a:pt x="234" y="510"/>
                                                    <a:pt x="182" y="448"/>
                                                    <a:pt x="150" y="420"/>
                                                  </a:cubicBezTo>
                                                  <a:cubicBezTo>
                                                    <a:pt x="118" y="392"/>
                                                    <a:pt x="75" y="395"/>
                                                    <a:pt x="60" y="360"/>
                                                  </a:cubicBezTo>
                                                  <a:cubicBezTo>
                                                    <a:pt x="45" y="325"/>
                                                    <a:pt x="60" y="255"/>
                                                    <a:pt x="60" y="210"/>
                                                  </a:cubicBezTo>
                                                  <a:cubicBezTo>
                                                    <a:pt x="60" y="165"/>
                                                    <a:pt x="70" y="125"/>
                                                    <a:pt x="60" y="90"/>
                                                  </a:cubicBezTo>
                                                  <a:cubicBezTo>
                                                    <a:pt x="50" y="55"/>
                                                    <a:pt x="12" y="19"/>
                                                    <a:pt x="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46800" y="4680"/>
                                              <a:ext cx="28080" cy="146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5" h="600">
                                                  <a:moveTo>
                                                    <a:pt x="5" y="600"/>
                                                  </a:moveTo>
                                                  <a:cubicBezTo>
                                                    <a:pt x="10" y="575"/>
                                                    <a:pt x="20" y="485"/>
                                                    <a:pt x="35" y="450"/>
                                                  </a:cubicBezTo>
                                                  <a:cubicBezTo>
                                                    <a:pt x="50" y="415"/>
                                                    <a:pt x="95" y="415"/>
                                                    <a:pt x="95" y="390"/>
                                                  </a:cubicBezTo>
                                                  <a:cubicBezTo>
                                                    <a:pt x="95" y="365"/>
                                                    <a:pt x="50" y="335"/>
                                                    <a:pt x="35" y="300"/>
                                                  </a:cubicBezTo>
                                                  <a:cubicBezTo>
                                                    <a:pt x="20" y="265"/>
                                                    <a:pt x="0" y="215"/>
                                                    <a:pt x="5" y="180"/>
                                                  </a:cubicBezTo>
                                                  <a:cubicBezTo>
                                                    <a:pt x="10" y="145"/>
                                                    <a:pt x="60" y="120"/>
                                                    <a:pt x="65" y="90"/>
                                                  </a:cubicBezTo>
                                                  <a:cubicBezTo>
                                                    <a:pt x="70" y="60"/>
                                                    <a:pt x="41" y="19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79200" y="0"/>
                                              <a:ext cx="39960" cy="158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5" h="648">
                                                  <a:moveTo>
                                                    <a:pt x="128" y="648"/>
                                                  </a:moveTo>
                                                  <a:cubicBezTo>
                                                    <a:pt x="127" y="620"/>
                                                    <a:pt x="135" y="518"/>
                                                    <a:pt x="125" y="480"/>
                                                  </a:cubicBezTo>
                                                  <a:cubicBezTo>
                                                    <a:pt x="115" y="442"/>
                                                    <a:pt x="85" y="455"/>
                                                    <a:pt x="65" y="420"/>
                                                  </a:cubicBezTo>
                                                  <a:cubicBezTo>
                                                    <a:pt x="45" y="385"/>
                                                    <a:pt x="5" y="305"/>
                                                    <a:pt x="5" y="270"/>
                                                  </a:cubicBezTo>
                                                  <a:cubicBezTo>
                                                    <a:pt x="5" y="235"/>
                                                    <a:pt x="65" y="235"/>
                                                    <a:pt x="65" y="210"/>
                                                  </a:cubicBezTo>
                                                  <a:cubicBezTo>
                                                    <a:pt x="65" y="185"/>
                                                    <a:pt x="10" y="155"/>
                                                    <a:pt x="5" y="120"/>
                                                  </a:cubicBezTo>
                                                  <a:cubicBezTo>
                                                    <a:pt x="0" y="85"/>
                                                    <a:pt x="29" y="25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0800000">
                                              <a:off x="0" y="0"/>
                                              <a:ext cx="81360" cy="146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4" h="600">
                                                  <a:moveTo>
                                                    <a:pt x="0" y="600"/>
                                                  </a:moveTo>
                                                  <a:cubicBezTo>
                                                    <a:pt x="29" y="577"/>
                                                    <a:pt x="142" y="505"/>
                                                    <a:pt x="176" y="462"/>
                                                  </a:cubicBezTo>
                                                  <a:cubicBezTo>
                                                    <a:pt x="210" y="419"/>
                                                    <a:pt x="206" y="387"/>
                                                    <a:pt x="206" y="342"/>
                                                  </a:cubicBezTo>
                                                  <a:cubicBezTo>
                                                    <a:pt x="206" y="297"/>
                                                    <a:pt x="166" y="232"/>
                                                    <a:pt x="176" y="192"/>
                                                  </a:cubicBezTo>
                                                  <a:cubicBezTo>
                                                    <a:pt x="186" y="152"/>
                                                    <a:pt x="258" y="131"/>
                                                    <a:pt x="266" y="102"/>
                                                  </a:cubicBezTo>
                                                  <a:cubicBezTo>
                                                    <a:pt x="274" y="73"/>
                                                    <a:pt x="229" y="30"/>
                                                    <a:pt x="224" y="15"/>
                                                  </a:cubicBezTo>
                                                  <a:cubicBezTo>
                                                    <a:pt x="219" y="0"/>
                                                    <a:pt x="234" y="13"/>
                                                    <a:pt x="236" y="1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9800" y="0"/>
                                          <a:ext cx="179640" cy="1720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8640"/>
                                            <a:ext cx="97200" cy="141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52920" y="6840"/>
                                              <a:ext cx="37440" cy="110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1" h="528">
                                                  <a:moveTo>
                                                    <a:pt x="251" y="528"/>
                                                  </a:moveTo>
                                                  <a:cubicBezTo>
                                                    <a:pt x="234" y="510"/>
                                                    <a:pt x="182" y="448"/>
                                                    <a:pt x="150" y="420"/>
                                                  </a:cubicBezTo>
                                                  <a:cubicBezTo>
                                                    <a:pt x="118" y="392"/>
                                                    <a:pt x="75" y="395"/>
                                                    <a:pt x="60" y="360"/>
                                                  </a:cubicBezTo>
                                                  <a:cubicBezTo>
                                                    <a:pt x="45" y="325"/>
                                                    <a:pt x="60" y="255"/>
                                                    <a:pt x="60" y="210"/>
                                                  </a:cubicBezTo>
                                                  <a:cubicBezTo>
                                                    <a:pt x="60" y="165"/>
                                                    <a:pt x="70" y="125"/>
                                                    <a:pt x="60" y="90"/>
                                                  </a:cubicBezTo>
                                                  <a:cubicBezTo>
                                                    <a:pt x="50" y="55"/>
                                                    <a:pt x="12" y="19"/>
                                                    <a:pt x="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30960" y="6840"/>
                                              <a:ext cx="14040" cy="125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5" h="600">
                                                  <a:moveTo>
                                                    <a:pt x="5" y="600"/>
                                                  </a:moveTo>
                                                  <a:cubicBezTo>
                                                    <a:pt x="10" y="575"/>
                                                    <a:pt x="20" y="485"/>
                                                    <a:pt x="35" y="450"/>
                                                  </a:cubicBezTo>
                                                  <a:cubicBezTo>
                                                    <a:pt x="50" y="415"/>
                                                    <a:pt x="95" y="415"/>
                                                    <a:pt x="95" y="390"/>
                                                  </a:cubicBezTo>
                                                  <a:cubicBezTo>
                                                    <a:pt x="95" y="365"/>
                                                    <a:pt x="50" y="335"/>
                                                    <a:pt x="35" y="300"/>
                                                  </a:cubicBezTo>
                                                  <a:cubicBezTo>
                                                    <a:pt x="20" y="265"/>
                                                    <a:pt x="0" y="215"/>
                                                    <a:pt x="5" y="180"/>
                                                  </a:cubicBezTo>
                                                  <a:cubicBezTo>
                                                    <a:pt x="10" y="145"/>
                                                    <a:pt x="60" y="120"/>
                                                    <a:pt x="65" y="90"/>
                                                  </a:cubicBezTo>
                                                  <a:cubicBezTo>
                                                    <a:pt x="70" y="60"/>
                                                    <a:pt x="41" y="19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47160" y="4680"/>
                                              <a:ext cx="20160" cy="1357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5" h="648">
                                                  <a:moveTo>
                                                    <a:pt x="128" y="648"/>
                                                  </a:moveTo>
                                                  <a:cubicBezTo>
                                                    <a:pt x="127" y="620"/>
                                                    <a:pt x="135" y="518"/>
                                                    <a:pt x="125" y="480"/>
                                                  </a:cubicBezTo>
                                                  <a:cubicBezTo>
                                                    <a:pt x="115" y="442"/>
                                                    <a:pt x="85" y="455"/>
                                                    <a:pt x="65" y="420"/>
                                                  </a:cubicBezTo>
                                                  <a:cubicBezTo>
                                                    <a:pt x="45" y="385"/>
                                                    <a:pt x="5" y="305"/>
                                                    <a:pt x="5" y="270"/>
                                                  </a:cubicBezTo>
                                                  <a:cubicBezTo>
                                                    <a:pt x="5" y="235"/>
                                                    <a:pt x="65" y="235"/>
                                                    <a:pt x="65" y="210"/>
                                                  </a:cubicBezTo>
                                                  <a:cubicBezTo>
                                                    <a:pt x="65" y="185"/>
                                                    <a:pt x="10" y="155"/>
                                                    <a:pt x="5" y="120"/>
                                                  </a:cubicBezTo>
                                                  <a:cubicBezTo>
                                                    <a:pt x="0" y="85"/>
                                                    <a:pt x="29" y="25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7200" y="1800"/>
                                              <a:ext cx="41400" cy="1256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4" h="600">
                                                  <a:moveTo>
                                                    <a:pt x="0" y="600"/>
                                                  </a:moveTo>
                                                  <a:cubicBezTo>
                                                    <a:pt x="29" y="577"/>
                                                    <a:pt x="142" y="505"/>
                                                    <a:pt x="176" y="462"/>
                                                  </a:cubicBezTo>
                                                  <a:cubicBezTo>
                                                    <a:pt x="210" y="419"/>
                                                    <a:pt x="206" y="387"/>
                                                    <a:pt x="206" y="342"/>
                                                  </a:cubicBezTo>
                                                  <a:cubicBezTo>
                                                    <a:pt x="206" y="297"/>
                                                    <a:pt x="166" y="232"/>
                                                    <a:pt x="176" y="192"/>
                                                  </a:cubicBezTo>
                                                  <a:cubicBezTo>
                                                    <a:pt x="186" y="152"/>
                                                    <a:pt x="258" y="131"/>
                                                    <a:pt x="266" y="102"/>
                                                  </a:cubicBezTo>
                                                  <a:cubicBezTo>
                                                    <a:pt x="274" y="73"/>
                                                    <a:pt x="229" y="30"/>
                                                    <a:pt x="224" y="15"/>
                                                  </a:cubicBezTo>
                                                  <a:cubicBezTo>
                                                    <a:pt x="219" y="0"/>
                                                    <a:pt x="234" y="13"/>
                                                    <a:pt x="236" y="1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9640" cy="172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97560" y="14760"/>
                                              <a:ext cx="74160" cy="1288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51" h="528">
                                                  <a:moveTo>
                                                    <a:pt x="251" y="528"/>
                                                  </a:moveTo>
                                                  <a:cubicBezTo>
                                                    <a:pt x="234" y="510"/>
                                                    <a:pt x="182" y="448"/>
                                                    <a:pt x="150" y="420"/>
                                                  </a:cubicBezTo>
                                                  <a:cubicBezTo>
                                                    <a:pt x="118" y="392"/>
                                                    <a:pt x="75" y="395"/>
                                                    <a:pt x="60" y="360"/>
                                                  </a:cubicBezTo>
                                                  <a:cubicBezTo>
                                                    <a:pt x="45" y="325"/>
                                                    <a:pt x="60" y="255"/>
                                                    <a:pt x="60" y="210"/>
                                                  </a:cubicBezTo>
                                                  <a:cubicBezTo>
                                                    <a:pt x="60" y="165"/>
                                                    <a:pt x="70" y="125"/>
                                                    <a:pt x="60" y="90"/>
                                                  </a:cubicBezTo>
                                                  <a:cubicBezTo>
                                                    <a:pt x="50" y="55"/>
                                                    <a:pt x="12" y="19"/>
                                                    <a:pt x="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54360" y="11160"/>
                                              <a:ext cx="28080" cy="146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95" h="600">
                                                  <a:moveTo>
                                                    <a:pt x="5" y="600"/>
                                                  </a:moveTo>
                                                  <a:cubicBezTo>
                                                    <a:pt x="10" y="575"/>
                                                    <a:pt x="20" y="485"/>
                                                    <a:pt x="35" y="450"/>
                                                  </a:cubicBezTo>
                                                  <a:cubicBezTo>
                                                    <a:pt x="50" y="415"/>
                                                    <a:pt x="95" y="415"/>
                                                    <a:pt x="95" y="390"/>
                                                  </a:cubicBezTo>
                                                  <a:cubicBezTo>
                                                    <a:pt x="95" y="365"/>
                                                    <a:pt x="50" y="335"/>
                                                    <a:pt x="35" y="300"/>
                                                  </a:cubicBezTo>
                                                  <a:cubicBezTo>
                                                    <a:pt x="20" y="265"/>
                                                    <a:pt x="0" y="215"/>
                                                    <a:pt x="5" y="180"/>
                                                  </a:cubicBezTo>
                                                  <a:cubicBezTo>
                                                    <a:pt x="10" y="145"/>
                                                    <a:pt x="60" y="120"/>
                                                    <a:pt x="65" y="90"/>
                                                  </a:cubicBezTo>
                                                  <a:cubicBezTo>
                                                    <a:pt x="70" y="60"/>
                                                    <a:pt x="41" y="19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86040" y="11880"/>
                                              <a:ext cx="39960" cy="1580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35" h="648">
                                                  <a:moveTo>
                                                    <a:pt x="128" y="648"/>
                                                  </a:moveTo>
                                                  <a:cubicBezTo>
                                                    <a:pt x="127" y="620"/>
                                                    <a:pt x="135" y="518"/>
                                                    <a:pt x="125" y="480"/>
                                                  </a:cubicBezTo>
                                                  <a:cubicBezTo>
                                                    <a:pt x="115" y="442"/>
                                                    <a:pt x="85" y="455"/>
                                                    <a:pt x="65" y="420"/>
                                                  </a:cubicBezTo>
                                                  <a:cubicBezTo>
                                                    <a:pt x="45" y="385"/>
                                                    <a:pt x="5" y="305"/>
                                                    <a:pt x="5" y="270"/>
                                                  </a:cubicBezTo>
                                                  <a:cubicBezTo>
                                                    <a:pt x="5" y="235"/>
                                                    <a:pt x="65" y="235"/>
                                                    <a:pt x="65" y="210"/>
                                                  </a:cubicBezTo>
                                                  <a:cubicBezTo>
                                                    <a:pt x="65" y="185"/>
                                                    <a:pt x="10" y="155"/>
                                                    <a:pt x="5" y="120"/>
                                                  </a:cubicBezTo>
                                                  <a:cubicBezTo>
                                                    <a:pt x="0" y="85"/>
                                                    <a:pt x="29" y="25"/>
                                                    <a:pt x="35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1220000">
                                              <a:off x="8280" y="4320"/>
                                              <a:ext cx="81360" cy="1465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74" h="600">
                                                  <a:moveTo>
                                                    <a:pt x="0" y="600"/>
                                                  </a:moveTo>
                                                  <a:cubicBezTo>
                                                    <a:pt x="29" y="577"/>
                                                    <a:pt x="142" y="505"/>
                                                    <a:pt x="176" y="462"/>
                                                  </a:cubicBezTo>
                                                  <a:cubicBezTo>
                                                    <a:pt x="210" y="419"/>
                                                    <a:pt x="206" y="387"/>
                                                    <a:pt x="206" y="342"/>
                                                  </a:cubicBezTo>
                                                  <a:cubicBezTo>
                                                    <a:pt x="206" y="297"/>
                                                    <a:pt x="166" y="232"/>
                                                    <a:pt x="176" y="192"/>
                                                  </a:cubicBezTo>
                                                  <a:cubicBezTo>
                                                    <a:pt x="186" y="152"/>
                                                    <a:pt x="258" y="131"/>
                                                    <a:pt x="266" y="102"/>
                                                  </a:cubicBezTo>
                                                  <a:cubicBezTo>
                                                    <a:pt x="274" y="73"/>
                                                    <a:pt x="229" y="30"/>
                                                    <a:pt x="224" y="15"/>
                                                  </a:cubicBezTo>
                                                  <a:cubicBezTo>
                                                    <a:pt x="219" y="0"/>
                                                    <a:pt x="234" y="13"/>
                                                    <a:pt x="236" y="12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78360" y="1238040"/>
                                      <a:ext cx="138960" cy="280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宋体" w:hAnsi="宋体" w:eastAsia="仿宋_GB2312;仿宋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3600" y="196200"/>
                                    <a:ext cx="1227600" cy="1503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27600" cy="1214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44200" y="393120"/>
                                        <a:ext cx="116280" cy="153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227600" cy="1214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623880" y="242640"/>
                                          <a:ext cx="438840" cy="420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70360" y="271800"/>
                                            <a:ext cx="168120" cy="149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0160"/>
                                              <a:ext cx="138960" cy="1288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69840" cy="1105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37440" y="0"/>
                                                  <a:ext cx="32400" cy="900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51" h="528">
                                                      <a:moveTo>
                                                        <a:pt x="251" y="528"/>
                                                      </a:moveTo>
                                                      <a:cubicBezTo>
                                                        <a:pt x="234" y="510"/>
                                                        <a:pt x="182" y="448"/>
                                                        <a:pt x="150" y="420"/>
                                                      </a:cubicBezTo>
                                                      <a:cubicBezTo>
                                                        <a:pt x="118" y="392"/>
                                                        <a:pt x="75" y="395"/>
                                                        <a:pt x="60" y="360"/>
                                                      </a:cubicBezTo>
                                                      <a:cubicBezTo>
                                                        <a:pt x="45" y="325"/>
                                                        <a:pt x="60" y="255"/>
                                                        <a:pt x="60" y="210"/>
                                                      </a:cubicBezTo>
                                                      <a:cubicBezTo>
                                                        <a:pt x="60" y="165"/>
                                                        <a:pt x="70" y="125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50" y="55"/>
                                                        <a:pt x="12" y="19"/>
                                                        <a:pt x="0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19800" y="3240"/>
                                                  <a:ext cx="12240" cy="102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5" h="600">
                                                      <a:moveTo>
                                                        <a:pt x="5" y="600"/>
                                                      </a:moveTo>
                                                      <a:cubicBezTo>
                                                        <a:pt x="10" y="575"/>
                                                        <a:pt x="20" y="485"/>
                                                        <a:pt x="35" y="450"/>
                                                      </a:cubicBezTo>
                                                      <a:cubicBezTo>
                                                        <a:pt x="50" y="415"/>
                                                        <a:pt x="95" y="415"/>
                                                        <a:pt x="95" y="390"/>
                                                      </a:cubicBezTo>
                                                      <a:cubicBezTo>
                                                        <a:pt x="95" y="365"/>
                                                        <a:pt x="50" y="335"/>
                                                        <a:pt x="35" y="300"/>
                                                      </a:cubicBezTo>
                                                      <a:cubicBezTo>
                                                        <a:pt x="20" y="265"/>
                                                        <a:pt x="0" y="215"/>
                                                        <a:pt x="5" y="180"/>
                                                      </a:cubicBezTo>
                                                      <a:cubicBezTo>
                                                        <a:pt x="10" y="145"/>
                                                        <a:pt x="60" y="120"/>
                                                        <a:pt x="65" y="90"/>
                                                      </a:cubicBezTo>
                                                      <a:cubicBezTo>
                                                        <a:pt x="70" y="60"/>
                                                        <a:pt x="41" y="19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34200" y="0"/>
                                                  <a:ext cx="17280" cy="110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35" h="648">
                                                      <a:moveTo>
                                                        <a:pt x="128" y="648"/>
                                                      </a:moveTo>
                                                      <a:cubicBezTo>
                                                        <a:pt x="127" y="620"/>
                                                        <a:pt x="135" y="518"/>
                                                        <a:pt x="125" y="480"/>
                                                      </a:cubicBezTo>
                                                      <a:cubicBezTo>
                                                        <a:pt x="115" y="442"/>
                                                        <a:pt x="85" y="455"/>
                                                        <a:pt x="65" y="420"/>
                                                      </a:cubicBezTo>
                                                      <a:cubicBezTo>
                                                        <a:pt x="45" y="385"/>
                                                        <a:pt x="5" y="305"/>
                                                        <a:pt x="5" y="270"/>
                                                      </a:cubicBezTo>
                                                      <a:cubicBezTo>
                                                        <a:pt x="5" y="235"/>
                                                        <a:pt x="65" y="235"/>
                                                        <a:pt x="65" y="210"/>
                                                      </a:cubicBezTo>
                                                      <a:cubicBezTo>
                                                        <a:pt x="65" y="185"/>
                                                        <a:pt x="10" y="155"/>
                                                        <a:pt x="5" y="120"/>
                                                      </a:cubicBezTo>
                                                      <a:cubicBezTo>
                                                        <a:pt x="0" y="85"/>
                                                        <a:pt x="29" y="25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720"/>
                                                  <a:ext cx="34920" cy="102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74" h="600">
                                                      <a:moveTo>
                                                        <a:pt x="0" y="600"/>
                                                      </a:moveTo>
                                                      <a:cubicBezTo>
                                                        <a:pt x="29" y="577"/>
                                                        <a:pt x="142" y="505"/>
                                                        <a:pt x="176" y="462"/>
                                                      </a:cubicBezTo>
                                                      <a:cubicBezTo>
                                                        <a:pt x="210" y="419"/>
                                                        <a:pt x="206" y="387"/>
                                                        <a:pt x="206" y="342"/>
                                                      </a:cubicBezTo>
                                                      <a:cubicBezTo>
                                                        <a:pt x="206" y="297"/>
                                                        <a:pt x="166" y="232"/>
                                                        <a:pt x="176" y="192"/>
                                                      </a:cubicBezTo>
                                                      <a:cubicBezTo>
                                                        <a:pt x="186" y="152"/>
                                                        <a:pt x="258" y="131"/>
                                                        <a:pt x="266" y="102"/>
                                                      </a:cubicBezTo>
                                                      <a:cubicBezTo>
                                                        <a:pt x="274" y="73"/>
                                                        <a:pt x="229" y="30"/>
                                                        <a:pt x="224" y="15"/>
                                                      </a:cubicBezTo>
                                                      <a:cubicBezTo>
                                                        <a:pt x="219" y="0"/>
                                                        <a:pt x="234" y="13"/>
                                                        <a:pt x="236" y="1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20" y="0"/>
                                                <a:ext cx="138600" cy="1288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74880" y="720"/>
                                                  <a:ext cx="63360" cy="104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51" h="528">
                                                      <a:moveTo>
                                                        <a:pt x="251" y="528"/>
                                                      </a:moveTo>
                                                      <a:cubicBezTo>
                                                        <a:pt x="234" y="510"/>
                                                        <a:pt x="182" y="448"/>
                                                        <a:pt x="150" y="420"/>
                                                      </a:cubicBezTo>
                                                      <a:cubicBezTo>
                                                        <a:pt x="118" y="392"/>
                                                        <a:pt x="75" y="395"/>
                                                        <a:pt x="60" y="360"/>
                                                      </a:cubicBezTo>
                                                      <a:cubicBezTo>
                                                        <a:pt x="45" y="325"/>
                                                        <a:pt x="60" y="255"/>
                                                        <a:pt x="60" y="210"/>
                                                      </a:cubicBezTo>
                                                      <a:cubicBezTo>
                                                        <a:pt x="60" y="165"/>
                                                        <a:pt x="70" y="125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50" y="55"/>
                                                        <a:pt x="12" y="19"/>
                                                        <a:pt x="0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39240" y="3960"/>
                                                  <a:ext cx="24120" cy="119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5" h="600">
                                                      <a:moveTo>
                                                        <a:pt x="5" y="600"/>
                                                      </a:moveTo>
                                                      <a:cubicBezTo>
                                                        <a:pt x="10" y="575"/>
                                                        <a:pt x="20" y="485"/>
                                                        <a:pt x="35" y="450"/>
                                                      </a:cubicBezTo>
                                                      <a:cubicBezTo>
                                                        <a:pt x="50" y="415"/>
                                                        <a:pt x="95" y="415"/>
                                                        <a:pt x="95" y="390"/>
                                                      </a:cubicBezTo>
                                                      <a:cubicBezTo>
                                                        <a:pt x="95" y="365"/>
                                                        <a:pt x="50" y="335"/>
                                                        <a:pt x="35" y="300"/>
                                                      </a:cubicBezTo>
                                                      <a:cubicBezTo>
                                                        <a:pt x="20" y="265"/>
                                                        <a:pt x="0" y="215"/>
                                                        <a:pt x="5" y="180"/>
                                                      </a:cubicBezTo>
                                                      <a:cubicBezTo>
                                                        <a:pt x="10" y="145"/>
                                                        <a:pt x="60" y="120"/>
                                                        <a:pt x="65" y="90"/>
                                                      </a:cubicBezTo>
                                                      <a:cubicBezTo>
                                                        <a:pt x="70" y="60"/>
                                                        <a:pt x="41" y="19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67320" y="0"/>
                                                  <a:ext cx="34200" cy="1288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35" h="648">
                                                      <a:moveTo>
                                                        <a:pt x="128" y="648"/>
                                                      </a:moveTo>
                                                      <a:cubicBezTo>
                                                        <a:pt x="127" y="620"/>
                                                        <a:pt x="135" y="518"/>
                                                        <a:pt x="125" y="480"/>
                                                      </a:cubicBezTo>
                                                      <a:cubicBezTo>
                                                        <a:pt x="115" y="442"/>
                                                        <a:pt x="85" y="455"/>
                                                        <a:pt x="65" y="420"/>
                                                      </a:cubicBezTo>
                                                      <a:cubicBezTo>
                                                        <a:pt x="45" y="385"/>
                                                        <a:pt x="5" y="305"/>
                                                        <a:pt x="5" y="270"/>
                                                      </a:cubicBezTo>
                                                      <a:cubicBezTo>
                                                        <a:pt x="5" y="235"/>
                                                        <a:pt x="65" y="235"/>
                                                        <a:pt x="65" y="210"/>
                                                      </a:cubicBezTo>
                                                      <a:cubicBezTo>
                                                        <a:pt x="65" y="185"/>
                                                        <a:pt x="10" y="155"/>
                                                        <a:pt x="5" y="120"/>
                                                      </a:cubicBezTo>
                                                      <a:cubicBezTo>
                                                        <a:pt x="0" y="85"/>
                                                        <a:pt x="29" y="25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0800000">
                                                  <a:off x="0" y="0"/>
                                                  <a:ext cx="69120" cy="119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74" h="600">
                                                      <a:moveTo>
                                                        <a:pt x="0" y="600"/>
                                                      </a:moveTo>
                                                      <a:cubicBezTo>
                                                        <a:pt x="29" y="577"/>
                                                        <a:pt x="142" y="505"/>
                                                        <a:pt x="176" y="462"/>
                                                      </a:cubicBezTo>
                                                      <a:cubicBezTo>
                                                        <a:pt x="210" y="419"/>
                                                        <a:pt x="206" y="387"/>
                                                        <a:pt x="206" y="342"/>
                                                      </a:cubicBezTo>
                                                      <a:cubicBezTo>
                                                        <a:pt x="206" y="297"/>
                                                        <a:pt x="166" y="232"/>
                                                        <a:pt x="176" y="192"/>
                                                      </a:cubicBezTo>
                                                      <a:cubicBezTo>
                                                        <a:pt x="186" y="152"/>
                                                        <a:pt x="258" y="131"/>
                                                        <a:pt x="266" y="102"/>
                                                      </a:cubicBezTo>
                                                      <a:cubicBezTo>
                                                        <a:pt x="274" y="73"/>
                                                        <a:pt x="229" y="30"/>
                                                        <a:pt x="224" y="15"/>
                                                      </a:cubicBezTo>
                                                      <a:cubicBezTo>
                                                        <a:pt x="219" y="0"/>
                                                        <a:pt x="234" y="13"/>
                                                        <a:pt x="236" y="1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7280" y="0"/>
                                              <a:ext cx="151200" cy="1411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840"/>
                                                <a:ext cx="82080" cy="1155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43560" y="6120"/>
                                                  <a:ext cx="32400" cy="900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51" h="528">
                                                      <a:moveTo>
                                                        <a:pt x="251" y="528"/>
                                                      </a:moveTo>
                                                      <a:cubicBezTo>
                                                        <a:pt x="234" y="510"/>
                                                        <a:pt x="182" y="448"/>
                                                        <a:pt x="150" y="420"/>
                                                      </a:cubicBezTo>
                                                      <a:cubicBezTo>
                                                        <a:pt x="118" y="392"/>
                                                        <a:pt x="75" y="395"/>
                                                        <a:pt x="60" y="360"/>
                                                      </a:cubicBezTo>
                                                      <a:cubicBezTo>
                                                        <a:pt x="45" y="325"/>
                                                        <a:pt x="60" y="255"/>
                                                        <a:pt x="60" y="210"/>
                                                      </a:cubicBezTo>
                                                      <a:cubicBezTo>
                                                        <a:pt x="60" y="165"/>
                                                        <a:pt x="70" y="125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50" y="55"/>
                                                        <a:pt x="12" y="19"/>
                                                        <a:pt x="0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25200" y="5400"/>
                                                  <a:ext cx="12240" cy="102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5" h="600">
                                                      <a:moveTo>
                                                        <a:pt x="5" y="600"/>
                                                      </a:moveTo>
                                                      <a:cubicBezTo>
                                                        <a:pt x="10" y="575"/>
                                                        <a:pt x="20" y="485"/>
                                                        <a:pt x="35" y="450"/>
                                                      </a:cubicBezTo>
                                                      <a:cubicBezTo>
                                                        <a:pt x="50" y="415"/>
                                                        <a:pt x="95" y="415"/>
                                                        <a:pt x="95" y="390"/>
                                                      </a:cubicBezTo>
                                                      <a:cubicBezTo>
                                                        <a:pt x="95" y="365"/>
                                                        <a:pt x="50" y="335"/>
                                                        <a:pt x="35" y="300"/>
                                                      </a:cubicBezTo>
                                                      <a:cubicBezTo>
                                                        <a:pt x="20" y="265"/>
                                                        <a:pt x="0" y="215"/>
                                                        <a:pt x="5" y="180"/>
                                                      </a:cubicBezTo>
                                                      <a:cubicBezTo>
                                                        <a:pt x="10" y="145"/>
                                                        <a:pt x="60" y="120"/>
                                                        <a:pt x="65" y="90"/>
                                                      </a:cubicBezTo>
                                                      <a:cubicBezTo>
                                                        <a:pt x="70" y="60"/>
                                                        <a:pt x="41" y="19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39240" y="4320"/>
                                                  <a:ext cx="17280" cy="110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35" h="648">
                                                      <a:moveTo>
                                                        <a:pt x="128" y="648"/>
                                                      </a:moveTo>
                                                      <a:cubicBezTo>
                                                        <a:pt x="127" y="620"/>
                                                        <a:pt x="135" y="518"/>
                                                        <a:pt x="125" y="480"/>
                                                      </a:cubicBezTo>
                                                      <a:cubicBezTo>
                                                        <a:pt x="115" y="442"/>
                                                        <a:pt x="85" y="455"/>
                                                        <a:pt x="65" y="420"/>
                                                      </a:cubicBezTo>
                                                      <a:cubicBezTo>
                                                        <a:pt x="45" y="385"/>
                                                        <a:pt x="5" y="305"/>
                                                        <a:pt x="5" y="270"/>
                                                      </a:cubicBezTo>
                                                      <a:cubicBezTo>
                                                        <a:pt x="5" y="235"/>
                                                        <a:pt x="65" y="235"/>
                                                        <a:pt x="65" y="210"/>
                                                      </a:cubicBezTo>
                                                      <a:cubicBezTo>
                                                        <a:pt x="65" y="185"/>
                                                        <a:pt x="10" y="155"/>
                                                        <a:pt x="5" y="120"/>
                                                      </a:cubicBezTo>
                                                      <a:cubicBezTo>
                                                        <a:pt x="0" y="85"/>
                                                        <a:pt x="29" y="25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5760" y="1440"/>
                                                  <a:ext cx="34920" cy="1022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74" h="600">
                                                      <a:moveTo>
                                                        <a:pt x="0" y="600"/>
                                                      </a:moveTo>
                                                      <a:cubicBezTo>
                                                        <a:pt x="29" y="577"/>
                                                        <a:pt x="142" y="505"/>
                                                        <a:pt x="176" y="462"/>
                                                      </a:cubicBezTo>
                                                      <a:cubicBezTo>
                                                        <a:pt x="210" y="419"/>
                                                        <a:pt x="206" y="387"/>
                                                        <a:pt x="206" y="342"/>
                                                      </a:cubicBezTo>
                                                      <a:cubicBezTo>
                                                        <a:pt x="206" y="297"/>
                                                        <a:pt x="166" y="232"/>
                                                        <a:pt x="176" y="192"/>
                                                      </a:cubicBezTo>
                                                      <a:cubicBezTo>
                                                        <a:pt x="186" y="152"/>
                                                        <a:pt x="258" y="131"/>
                                                        <a:pt x="266" y="102"/>
                                                      </a:cubicBezTo>
                                                      <a:cubicBezTo>
                                                        <a:pt x="274" y="73"/>
                                                        <a:pt x="229" y="30"/>
                                                        <a:pt x="224" y="15"/>
                                                      </a:cubicBezTo>
                                                      <a:cubicBezTo>
                                                        <a:pt x="219" y="0"/>
                                                        <a:pt x="234" y="13"/>
                                                        <a:pt x="236" y="1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51200" cy="1411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81720" y="13320"/>
                                                  <a:ext cx="63360" cy="1047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51" h="528">
                                                      <a:moveTo>
                                                        <a:pt x="251" y="528"/>
                                                      </a:moveTo>
                                                      <a:cubicBezTo>
                                                        <a:pt x="234" y="510"/>
                                                        <a:pt x="182" y="448"/>
                                                        <a:pt x="150" y="420"/>
                                                      </a:cubicBezTo>
                                                      <a:cubicBezTo>
                                                        <a:pt x="118" y="392"/>
                                                        <a:pt x="75" y="395"/>
                                                        <a:pt x="60" y="360"/>
                                                      </a:cubicBezTo>
                                                      <a:cubicBezTo>
                                                        <a:pt x="45" y="325"/>
                                                        <a:pt x="60" y="255"/>
                                                        <a:pt x="60" y="210"/>
                                                      </a:cubicBezTo>
                                                      <a:cubicBezTo>
                                                        <a:pt x="60" y="165"/>
                                                        <a:pt x="70" y="125"/>
                                                        <a:pt x="60" y="90"/>
                                                      </a:cubicBezTo>
                                                      <a:cubicBezTo>
                                                        <a:pt x="50" y="55"/>
                                                        <a:pt x="12" y="19"/>
                                                        <a:pt x="0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45000" y="9360"/>
                                                  <a:ext cx="24120" cy="119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95" h="600">
                                                      <a:moveTo>
                                                        <a:pt x="5" y="600"/>
                                                      </a:moveTo>
                                                      <a:cubicBezTo>
                                                        <a:pt x="10" y="575"/>
                                                        <a:pt x="20" y="485"/>
                                                        <a:pt x="35" y="450"/>
                                                      </a:cubicBezTo>
                                                      <a:cubicBezTo>
                                                        <a:pt x="50" y="415"/>
                                                        <a:pt x="95" y="415"/>
                                                        <a:pt x="95" y="390"/>
                                                      </a:cubicBezTo>
                                                      <a:cubicBezTo>
                                                        <a:pt x="95" y="365"/>
                                                        <a:pt x="50" y="335"/>
                                                        <a:pt x="35" y="300"/>
                                                      </a:cubicBezTo>
                                                      <a:cubicBezTo>
                                                        <a:pt x="20" y="265"/>
                                                        <a:pt x="0" y="215"/>
                                                        <a:pt x="5" y="180"/>
                                                      </a:cubicBezTo>
                                                      <a:cubicBezTo>
                                                        <a:pt x="10" y="145"/>
                                                        <a:pt x="60" y="120"/>
                                                        <a:pt x="65" y="90"/>
                                                      </a:cubicBezTo>
                                                      <a:cubicBezTo>
                                                        <a:pt x="70" y="60"/>
                                                        <a:pt x="41" y="19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72360" y="10080"/>
                                                  <a:ext cx="34200" cy="12888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35" h="648">
                                                      <a:moveTo>
                                                        <a:pt x="128" y="648"/>
                                                      </a:moveTo>
                                                      <a:cubicBezTo>
                                                        <a:pt x="127" y="620"/>
                                                        <a:pt x="135" y="518"/>
                                                        <a:pt x="125" y="480"/>
                                                      </a:cubicBezTo>
                                                      <a:cubicBezTo>
                                                        <a:pt x="115" y="442"/>
                                                        <a:pt x="85" y="455"/>
                                                        <a:pt x="65" y="420"/>
                                                      </a:cubicBezTo>
                                                      <a:cubicBezTo>
                                                        <a:pt x="45" y="385"/>
                                                        <a:pt x="5" y="305"/>
                                                        <a:pt x="5" y="270"/>
                                                      </a:cubicBezTo>
                                                      <a:cubicBezTo>
                                                        <a:pt x="5" y="235"/>
                                                        <a:pt x="65" y="235"/>
                                                        <a:pt x="65" y="210"/>
                                                      </a:cubicBezTo>
                                                      <a:cubicBezTo>
                                                        <a:pt x="65" y="185"/>
                                                        <a:pt x="10" y="155"/>
                                                        <a:pt x="5" y="120"/>
                                                      </a:cubicBezTo>
                                                      <a:cubicBezTo>
                                                        <a:pt x="0" y="85"/>
                                                        <a:pt x="29" y="25"/>
                                                        <a:pt x="35" y="0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rot="11220000">
                                                  <a:off x="6840" y="3600"/>
                                                  <a:ext cx="69120" cy="119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74" h="600">
                                                      <a:moveTo>
                                                        <a:pt x="0" y="600"/>
                                                      </a:moveTo>
                                                      <a:cubicBezTo>
                                                        <a:pt x="29" y="577"/>
                                                        <a:pt x="142" y="505"/>
                                                        <a:pt x="176" y="462"/>
                                                      </a:cubicBezTo>
                                                      <a:cubicBezTo>
                                                        <a:pt x="210" y="419"/>
                                                        <a:pt x="206" y="387"/>
                                                        <a:pt x="206" y="342"/>
                                                      </a:cubicBezTo>
                                                      <a:cubicBezTo>
                                                        <a:pt x="206" y="297"/>
                                                        <a:pt x="166" y="232"/>
                                                        <a:pt x="176" y="192"/>
                                                      </a:cubicBezTo>
                                                      <a:cubicBezTo>
                                                        <a:pt x="186" y="152"/>
                                                        <a:pt x="258" y="131"/>
                                                        <a:pt x="266" y="102"/>
                                                      </a:cubicBezTo>
                                                      <a:cubicBezTo>
                                                        <a:pt x="274" y="73"/>
                                                        <a:pt x="229" y="30"/>
                                                        <a:pt x="224" y="15"/>
                                                      </a:cubicBezTo>
                                                      <a:cubicBezTo>
                                                        <a:pt x="219" y="0"/>
                                                        <a:pt x="234" y="13"/>
                                                        <a:pt x="236" y="12"/>
                                                      </a:cubicBez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13280" cy="173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仿宋_GB2312;仿宋" w:hAnsi="仿宋_GB2312;仿宋" w:eastAsia="仿宋_GB2312;仿宋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KC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27600" cy="1214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238320"/>
                                            <a:ext cx="20520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9680" y="0"/>
                                            <a:ext cx="1177920" cy="1214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81840" y="577080"/>
                                              <a:ext cx="424800" cy="80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4480" y="0"/>
                                                <a:ext cx="40680" cy="806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0" h="165">
                                                    <a:moveTo>
                                                      <a:pt x="180" y="0"/>
                                                    </a:moveTo>
                                                    <a:cubicBezTo>
                                                      <a:pt x="150" y="54"/>
                                                      <a:pt x="120" y="108"/>
                                                      <a:pt x="90" y="135"/>
                                                    </a:cubicBezTo>
                                                    <a:cubicBezTo>
                                                      <a:pt x="60" y="162"/>
                                                      <a:pt x="15" y="160"/>
                                                      <a:pt x="0" y="1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63360" cy="806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0" h="165">
                                                    <a:moveTo>
                                                      <a:pt x="180" y="0"/>
                                                    </a:moveTo>
                                                    <a:cubicBezTo>
                                                      <a:pt x="150" y="54"/>
                                                      <a:pt x="120" y="108"/>
                                                      <a:pt x="90" y="135"/>
                                                    </a:cubicBezTo>
                                                    <a:cubicBezTo>
                                                      <a:pt x="60" y="162"/>
                                                      <a:pt x="15" y="160"/>
                                                      <a:pt x="0" y="1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5840" y="577080"/>
                                              <a:ext cx="426240" cy="80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5560" y="0"/>
                                                <a:ext cx="40680" cy="806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0" h="165">
                                                    <a:moveTo>
                                                      <a:pt x="180" y="0"/>
                                                    </a:moveTo>
                                                    <a:cubicBezTo>
                                                      <a:pt x="150" y="54"/>
                                                      <a:pt x="120" y="108"/>
                                                      <a:pt x="90" y="135"/>
                                                    </a:cubicBezTo>
                                                    <a:cubicBezTo>
                                                      <a:pt x="60" y="162"/>
                                                      <a:pt x="15" y="160"/>
                                                      <a:pt x="0" y="1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0" y="0"/>
                                                <a:ext cx="64080" cy="806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80" h="165">
                                                    <a:moveTo>
                                                      <a:pt x="180" y="0"/>
                                                    </a:moveTo>
                                                    <a:cubicBezTo>
                                                      <a:pt x="150" y="54"/>
                                                      <a:pt x="120" y="108"/>
                                                      <a:pt x="90" y="135"/>
                                                    </a:cubicBezTo>
                                                    <a:cubicBezTo>
                                                      <a:pt x="60" y="162"/>
                                                      <a:pt x="15" y="160"/>
                                                      <a:pt x="0" y="165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177920" cy="12142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87920"/>
                                                <a:ext cx="1177920" cy="10260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1177920" cy="9684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68720"/>
                                                    <a:ext cx="1177920" cy="57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08520" y="0"/>
                                                    <a:ext cx="536040" cy="968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50200" y="0"/>
                                                      <a:ext cx="0" cy="9684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12360"/>
                                                      <a:ext cx="536040" cy="106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3280"/>
                                                        <a:ext cx="53028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6120"/>
                                                        <a:ext cx="0" cy="99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36040" y="0"/>
                                                        <a:ext cx="0" cy="99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92880" y="32400"/>
                                                        <a:ext cx="0" cy="19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191880" y="32400"/>
                                                        <a:ext cx="0" cy="19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448560" y="26640"/>
                                                        <a:ext cx="0" cy="266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349200" y="26640"/>
                                                        <a:ext cx="0" cy="2664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97360" y="976680"/>
                                                  <a:ext cx="638640" cy="49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360" y="4320"/>
                                                    <a:ext cx="638280" cy="450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638280" cy="4176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V="1">
                                                      <a:off x="85320" y="31320"/>
                                                      <a:ext cx="468000" cy="10080"/>
                                                    </a:xfrm>
                                                    <a:custGeom>
                                                      <a:avLst/>
                                                      <a:gdLst>
                                                        <a:gd name="textAreaLeft" fmla="*/ 28440 w 265320"/>
                                                        <a:gd name="textAreaRight" fmla="*/ 236880 w 265320"/>
                                                        <a:gd name="textAreaTop" fmla="*/ 360 h 5760"/>
                                                        <a:gd name="textAreaBottom" fmla="*/ 5400 h 5760"/>
                                                      </a:gdLst>
                                                      <a:ahLst/>
                                                      <a:rect l="textAreaLeft" t="textAreaTop" r="textAreaRight" b="textAreaBottom"/>
                                                      <a:pathLst>
                                                        <a:path w="21600" h="21600">
                                                          <a:moveTo>
                                                            <a:pt x="0" y="0"/>
                                                          </a:moveTo>
                                                          <a:lnTo>
                                                            <a:pt x="21600" y="0"/>
                                                          </a:lnTo>
                                                          <a:lnTo>
                                                            <a:pt x="20579" y="21600"/>
                                                          </a:lnTo>
                                                          <a:lnTo>
                                                            <a:pt x="1021" y="21600"/>
                                                          </a:lnTo>
                                                          <a:close/>
                                                        </a:path>
                                                      </a:pathLst>
                                                    </a:cu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85320" y="38880"/>
                                                      <a:ext cx="468000" cy="64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 flipH="1">
                                                      <a:off x="83160" y="36360"/>
                                                      <a:ext cx="12240" cy="5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41080" y="36360"/>
                                                      <a:ext cx="12240" cy="576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638280" cy="5040"/>
                                                  </a:xfrm>
                                                  <a:custGeom>
                                                    <a:avLst/>
                                                    <a:gdLst>
                                                      <a:gd name="textAreaLeft" fmla="*/ 31320 w 361800"/>
                                                      <a:gd name="textAreaRight" fmla="*/ 330480 w 361800"/>
                                                      <a:gd name="textAreaTop" fmla="*/ 0 h 2880"/>
                                                      <a:gd name="textAreaBottom" fmla="*/ 2880 h 2880"/>
                                                    </a:gdLst>
                                                    <a:ahLst/>
                                                    <a:rect l="textAreaLeft" t="textAreaTop" r="textAreaRight" b="textAreaBottom"/>
                                                    <a:pathLst>
                                                      <a:path w="21600" h="21600">
                                                        <a:moveTo>
                                                          <a:pt x="0" y="0"/>
                                                        </a:moveTo>
                                                        <a:lnTo>
                                                          <a:pt x="21600" y="0"/>
                                                        </a:lnTo>
                                                        <a:lnTo>
                                                          <a:pt x="21359" y="21600"/>
                                                        </a:lnTo>
                                                        <a:lnTo>
                                                          <a:pt x="241" y="21600"/>
                                                        </a:lnTo>
                                                        <a:close/>
                                                      </a:path>
                                                    </a:pathLst>
                                                  </a:cu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559440" y="0"/>
                                                <a:ext cx="0" cy="18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7720" y="322560"/>
                                            <a:ext cx="135360" cy="3301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1320" y="0"/>
                                              <a:ext cx="73080" cy="363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212121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212121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28160"/>
                                              <a:ext cx="135360" cy="201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gradFill rotWithShape="0">
                                              <a:gsLst>
                                                <a:gs pos="0">
                                                  <a:srgbClr val="212121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212121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320" y="36360"/>
                                              <a:ext cx="73080" cy="914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260" h="780">
                                                  <a:moveTo>
                                                    <a:pt x="360" y="0"/>
                                                  </a:moveTo>
                                                  <a:lnTo>
                                                    <a:pt x="0" y="780"/>
                                                  </a:lnTo>
                                                  <a:lnTo>
                                                    <a:pt x="1260" y="780"/>
                                                  </a:lnTo>
                                                  <a:lnTo>
                                                    <a:pt x="900" y="0"/>
                                                  </a:lnTo>
                                                </a:path>
                                              </a:pathLst>
                                            </a:custGeom>
                                            <a:gradFill rotWithShape="0">
                                              <a:gsLst>
                                                <a:gs pos="0">
                                                  <a:srgbClr val="212121"/>
                                                </a:gs>
                                                <a:gs pos="50000">
                                                  <a:srgbClr val="ffffff"/>
                                                </a:gs>
                                                <a:gs pos="100000">
                                                  <a:srgbClr val="212121"/>
                                                </a:gs>
                                              </a:gsLst>
                                              <a:lin ang="10800000"/>
                                            </a:gra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448560" y="885960"/>
                                            <a:ext cx="1371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9480" y="813960"/>
                                            <a:ext cx="109800" cy="88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582480" y="1266120"/>
                                      <a:ext cx="138600" cy="237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宋体" w:hAnsi="宋体" w:eastAsia="仿宋_GB2312;仿宋" w:cs="宋体"/>
                                            <w:color w:val="000000"/>
                                            <w:lang w:val="en-US" w:eastAsia="zh-CN" w:bidi="ar-SA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53720"/>
                                    <a:ext cx="953280" cy="1546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53280" cy="1214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4880" cy="1214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000" y="0"/>
                                          <a:ext cx="372240" cy="7956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78" h="1720">
                                              <a:moveTo>
                                                <a:pt x="817" y="173"/>
                                              </a:moveTo>
                                              <a:cubicBezTo>
                                                <a:pt x="786" y="235"/>
                                                <a:pt x="755" y="321"/>
                                                <a:pt x="697" y="432"/>
                                              </a:cubicBezTo>
                                              <a:cubicBezTo>
                                                <a:pt x="639" y="543"/>
                                                <a:pt x="551" y="698"/>
                                                <a:pt x="472" y="837"/>
                                              </a:cubicBezTo>
                                              <a:cubicBezTo>
                                                <a:pt x="393" y="976"/>
                                                <a:pt x="277" y="1176"/>
                                                <a:pt x="222" y="1269"/>
                                              </a:cubicBezTo>
                                              <a:cubicBezTo>
                                                <a:pt x="167" y="1362"/>
                                                <a:pt x="179" y="1355"/>
                                                <a:pt x="145" y="1395"/>
                                              </a:cubicBezTo>
                                              <a:cubicBezTo>
                                                <a:pt x="112" y="1437"/>
                                                <a:pt x="38" y="1470"/>
                                                <a:pt x="19" y="1520"/>
                                              </a:cubicBezTo>
                                              <a:cubicBezTo>
                                                <a:pt x="0" y="1570"/>
                                                <a:pt x="7" y="1671"/>
                                                <a:pt x="31" y="1696"/>
                                              </a:cubicBezTo>
                                              <a:cubicBezTo>
                                                <a:pt x="57" y="1720"/>
                                                <a:pt x="125" y="1689"/>
                                                <a:pt x="173" y="1667"/>
                                              </a:cubicBezTo>
                                              <a:cubicBezTo>
                                                <a:pt x="220" y="1645"/>
                                                <a:pt x="283" y="1619"/>
                                                <a:pt x="315" y="1559"/>
                                              </a:cubicBezTo>
                                              <a:cubicBezTo>
                                                <a:pt x="348" y="1500"/>
                                                <a:pt x="326" y="1433"/>
                                                <a:pt x="370" y="1310"/>
                                              </a:cubicBezTo>
                                              <a:cubicBezTo>
                                                <a:pt x="414" y="1187"/>
                                                <a:pt x="484" y="1019"/>
                                                <a:pt x="577" y="822"/>
                                              </a:cubicBezTo>
                                              <a:cubicBezTo>
                                                <a:pt x="670" y="625"/>
                                                <a:pt x="876" y="254"/>
                                                <a:pt x="927" y="127"/>
                                              </a:cubicBezTo>
                                              <a:cubicBezTo>
                                                <a:pt x="978" y="0"/>
                                                <a:pt x="902" y="54"/>
                                                <a:pt x="884" y="61"/>
                                              </a:cubicBezTo>
                                              <a:cubicBezTo>
                                                <a:pt x="865" y="68"/>
                                                <a:pt x="831" y="151"/>
                                                <a:pt x="817" y="17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351720"/>
                                          <a:ext cx="427320" cy="862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287640"/>
                                            <a:ext cx="427320" cy="5752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27320" cy="5518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27320" cy="3358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51480" y="154800"/>
                                                  <a:ext cx="375840" cy="741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4680"/>
                                                    <a:ext cx="375840" cy="698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16560" y="0"/>
                                                    <a:ext cx="354240" cy="53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 rot="4800000">
                                                  <a:off x="68760" y="-17640"/>
                                                  <a:ext cx="275760" cy="3715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74" h="1898">
                                                      <a:moveTo>
                                                        <a:pt x="0" y="182"/>
                                                      </a:moveTo>
                                                      <a:cubicBezTo>
                                                        <a:pt x="0" y="234"/>
                                                        <a:pt x="183" y="260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55" y="416"/>
                                                        <a:pt x="219" y="54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19" y="754"/>
                                                        <a:pt x="183" y="884"/>
                                                        <a:pt x="219" y="962"/>
                                                      </a:cubicBezTo>
                                                      <a:cubicBezTo>
                                                        <a:pt x="255" y="1040"/>
                                                        <a:pt x="438" y="1040"/>
                                                        <a:pt x="438" y="1118"/>
                                                      </a:cubicBezTo>
                                                      <a:cubicBezTo>
                                                        <a:pt x="438" y="1196"/>
                                                        <a:pt x="219" y="1378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482"/>
                                                        <a:pt x="438" y="1378"/>
                                                        <a:pt x="438" y="1430"/>
                                                      </a:cubicBezTo>
                                                      <a:cubicBezTo>
                                                        <a:pt x="438" y="1482"/>
                                                        <a:pt x="219" y="1690"/>
                                                        <a:pt x="219" y="1742"/>
                                                      </a:cubicBezTo>
                                                      <a:cubicBezTo>
                                                        <a:pt x="219" y="1794"/>
                                                        <a:pt x="402" y="1716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74" y="1768"/>
                                                        <a:pt x="438" y="1898"/>
                                                        <a:pt x="438" y="1898"/>
                                                      </a:cubicBezTo>
                                                      <a:cubicBezTo>
                                                        <a:pt x="438" y="1898"/>
                                                        <a:pt x="438" y="1794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38" y="1690"/>
                                                        <a:pt x="474" y="1638"/>
                                                        <a:pt x="438" y="1586"/>
                                                      </a:cubicBezTo>
                                                      <a:cubicBezTo>
                                                        <a:pt x="402" y="1534"/>
                                                        <a:pt x="219" y="1482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378"/>
                                                        <a:pt x="438" y="1326"/>
                                                        <a:pt x="438" y="1274"/>
                                                      </a:cubicBezTo>
                                                      <a:cubicBezTo>
                                                        <a:pt x="438" y="1222"/>
                                                        <a:pt x="219" y="1170"/>
                                                        <a:pt x="219" y="1118"/>
                                                      </a:cubicBezTo>
                                                      <a:cubicBezTo>
                                                        <a:pt x="219" y="1066"/>
                                                        <a:pt x="438" y="1014"/>
                                                        <a:pt x="438" y="962"/>
                                                      </a:cubicBezTo>
                                                      <a:cubicBezTo>
                                                        <a:pt x="438" y="910"/>
                                                        <a:pt x="255" y="858"/>
                                                        <a:pt x="219" y="806"/>
                                                      </a:cubicBezTo>
                                                      <a:cubicBezTo>
                                                        <a:pt x="183" y="754"/>
                                                        <a:pt x="182" y="67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56" y="624"/>
                                                        <a:pt x="438" y="676"/>
                                                        <a:pt x="438" y="650"/>
                                                      </a:cubicBezTo>
                                                      <a:cubicBezTo>
                                                        <a:pt x="438" y="624"/>
                                                        <a:pt x="292" y="520"/>
                                                        <a:pt x="219" y="494"/>
                                                      </a:cubicBezTo>
                                                      <a:cubicBezTo>
                                                        <a:pt x="146" y="468"/>
                                                        <a:pt x="0" y="520"/>
                                                        <a:pt x="0" y="494"/>
                                                      </a:cubicBezTo>
                                                      <a:cubicBezTo>
                                                        <a:pt x="0" y="468"/>
                                                        <a:pt x="146" y="364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92" y="312"/>
                                                        <a:pt x="438" y="390"/>
                                                        <a:pt x="438" y="338"/>
                                                      </a:cubicBezTo>
                                                      <a:cubicBezTo>
                                                        <a:pt x="438" y="286"/>
                                                        <a:pt x="292" y="52"/>
                                                        <a:pt x="219" y="26"/>
                                                      </a:cubicBezTo>
                                                      <a:cubicBezTo>
                                                        <a:pt x="146" y="0"/>
                                                        <a:pt x="0" y="130"/>
                                                        <a:pt x="0" y="182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4280" y="254160"/>
                                                <a:ext cx="383040" cy="2977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27080" y="9360"/>
                                                  <a:ext cx="213480" cy="2476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0"/>
                                                    <a:ext cx="213480" cy="2476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1440" y="0"/>
                                                    <a:ext cx="184320" cy="2350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 rot="296400">
                                                  <a:off x="10800" y="14760"/>
                                                  <a:ext cx="361440" cy="26784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74" h="1898">
                                                      <a:moveTo>
                                                        <a:pt x="0" y="182"/>
                                                      </a:moveTo>
                                                      <a:cubicBezTo>
                                                        <a:pt x="0" y="234"/>
                                                        <a:pt x="183" y="260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55" y="416"/>
                                                        <a:pt x="219" y="54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19" y="754"/>
                                                        <a:pt x="183" y="884"/>
                                                        <a:pt x="219" y="962"/>
                                                      </a:cubicBezTo>
                                                      <a:cubicBezTo>
                                                        <a:pt x="255" y="1040"/>
                                                        <a:pt x="438" y="1040"/>
                                                        <a:pt x="438" y="1118"/>
                                                      </a:cubicBezTo>
                                                      <a:cubicBezTo>
                                                        <a:pt x="438" y="1196"/>
                                                        <a:pt x="219" y="1378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482"/>
                                                        <a:pt x="438" y="1378"/>
                                                        <a:pt x="438" y="1430"/>
                                                      </a:cubicBezTo>
                                                      <a:cubicBezTo>
                                                        <a:pt x="438" y="1482"/>
                                                        <a:pt x="219" y="1690"/>
                                                        <a:pt x="219" y="1742"/>
                                                      </a:cubicBezTo>
                                                      <a:cubicBezTo>
                                                        <a:pt x="219" y="1794"/>
                                                        <a:pt x="402" y="1716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74" y="1768"/>
                                                        <a:pt x="438" y="1898"/>
                                                        <a:pt x="438" y="1898"/>
                                                      </a:cubicBezTo>
                                                      <a:cubicBezTo>
                                                        <a:pt x="438" y="1898"/>
                                                        <a:pt x="438" y="1794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38" y="1690"/>
                                                        <a:pt x="474" y="1638"/>
                                                        <a:pt x="438" y="1586"/>
                                                      </a:cubicBezTo>
                                                      <a:cubicBezTo>
                                                        <a:pt x="402" y="1534"/>
                                                        <a:pt x="219" y="1482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378"/>
                                                        <a:pt x="438" y="1326"/>
                                                        <a:pt x="438" y="1274"/>
                                                      </a:cubicBezTo>
                                                      <a:cubicBezTo>
                                                        <a:pt x="438" y="1222"/>
                                                        <a:pt x="219" y="1170"/>
                                                        <a:pt x="219" y="1118"/>
                                                      </a:cubicBezTo>
                                                      <a:cubicBezTo>
                                                        <a:pt x="219" y="1066"/>
                                                        <a:pt x="438" y="1014"/>
                                                        <a:pt x="438" y="962"/>
                                                      </a:cubicBezTo>
                                                      <a:cubicBezTo>
                                                        <a:pt x="438" y="910"/>
                                                        <a:pt x="255" y="858"/>
                                                        <a:pt x="219" y="806"/>
                                                      </a:cubicBezTo>
                                                      <a:cubicBezTo>
                                                        <a:pt x="183" y="754"/>
                                                        <a:pt x="182" y="67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56" y="624"/>
                                                        <a:pt x="438" y="676"/>
                                                        <a:pt x="438" y="650"/>
                                                      </a:cubicBezTo>
                                                      <a:cubicBezTo>
                                                        <a:pt x="438" y="624"/>
                                                        <a:pt x="292" y="520"/>
                                                        <a:pt x="219" y="494"/>
                                                      </a:cubicBezTo>
                                                      <a:cubicBezTo>
                                                        <a:pt x="146" y="468"/>
                                                        <a:pt x="0" y="520"/>
                                                        <a:pt x="0" y="494"/>
                                                      </a:cubicBezTo>
                                                      <a:cubicBezTo>
                                                        <a:pt x="0" y="468"/>
                                                        <a:pt x="146" y="364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92" y="312"/>
                                                        <a:pt x="438" y="390"/>
                                                        <a:pt x="438" y="338"/>
                                                      </a:cubicBezTo>
                                                      <a:cubicBezTo>
                                                        <a:pt x="438" y="286"/>
                                                        <a:pt x="292" y="52"/>
                                                        <a:pt x="219" y="26"/>
                                                      </a:cubicBezTo>
                                                      <a:cubicBezTo>
                                                        <a:pt x="146" y="0"/>
                                                        <a:pt x="0" y="130"/>
                                                        <a:pt x="0" y="182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4120" y="180360"/>
                                              <a:ext cx="388800" cy="39492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960" y="146880"/>
                                                <a:ext cx="384840" cy="248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91440"/>
                                                  <a:ext cx="340200" cy="3312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340200" cy="291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600" y="15120"/>
                                                    <a:ext cx="321480" cy="176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 rot="15600000">
                                                  <a:off x="102240" y="-48600"/>
                                                  <a:ext cx="191160" cy="34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74" h="1898">
                                                      <a:moveTo>
                                                        <a:pt x="0" y="182"/>
                                                      </a:moveTo>
                                                      <a:cubicBezTo>
                                                        <a:pt x="0" y="234"/>
                                                        <a:pt x="183" y="260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55" y="416"/>
                                                        <a:pt x="219" y="54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19" y="754"/>
                                                        <a:pt x="183" y="884"/>
                                                        <a:pt x="219" y="962"/>
                                                      </a:cubicBezTo>
                                                      <a:cubicBezTo>
                                                        <a:pt x="255" y="1040"/>
                                                        <a:pt x="438" y="1040"/>
                                                        <a:pt x="438" y="1118"/>
                                                      </a:cubicBezTo>
                                                      <a:cubicBezTo>
                                                        <a:pt x="438" y="1196"/>
                                                        <a:pt x="219" y="1378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482"/>
                                                        <a:pt x="438" y="1378"/>
                                                        <a:pt x="438" y="1430"/>
                                                      </a:cubicBezTo>
                                                      <a:cubicBezTo>
                                                        <a:pt x="438" y="1482"/>
                                                        <a:pt x="219" y="1690"/>
                                                        <a:pt x="219" y="1742"/>
                                                      </a:cubicBezTo>
                                                      <a:cubicBezTo>
                                                        <a:pt x="219" y="1794"/>
                                                        <a:pt x="402" y="1716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74" y="1768"/>
                                                        <a:pt x="438" y="1898"/>
                                                        <a:pt x="438" y="1898"/>
                                                      </a:cubicBezTo>
                                                      <a:cubicBezTo>
                                                        <a:pt x="438" y="1898"/>
                                                        <a:pt x="438" y="1794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38" y="1690"/>
                                                        <a:pt x="474" y="1638"/>
                                                        <a:pt x="438" y="1586"/>
                                                      </a:cubicBezTo>
                                                      <a:cubicBezTo>
                                                        <a:pt x="402" y="1534"/>
                                                        <a:pt x="219" y="1482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378"/>
                                                        <a:pt x="438" y="1326"/>
                                                        <a:pt x="438" y="1274"/>
                                                      </a:cubicBezTo>
                                                      <a:cubicBezTo>
                                                        <a:pt x="438" y="1222"/>
                                                        <a:pt x="219" y="1170"/>
                                                        <a:pt x="219" y="1118"/>
                                                      </a:cubicBezTo>
                                                      <a:cubicBezTo>
                                                        <a:pt x="219" y="1066"/>
                                                        <a:pt x="438" y="1014"/>
                                                        <a:pt x="438" y="962"/>
                                                      </a:cubicBezTo>
                                                      <a:cubicBezTo>
                                                        <a:pt x="438" y="910"/>
                                                        <a:pt x="255" y="858"/>
                                                        <a:pt x="219" y="806"/>
                                                      </a:cubicBezTo>
                                                      <a:cubicBezTo>
                                                        <a:pt x="183" y="754"/>
                                                        <a:pt x="182" y="67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56" y="624"/>
                                                        <a:pt x="438" y="676"/>
                                                        <a:pt x="438" y="650"/>
                                                      </a:cubicBezTo>
                                                      <a:cubicBezTo>
                                                        <a:pt x="438" y="624"/>
                                                        <a:pt x="292" y="520"/>
                                                        <a:pt x="219" y="494"/>
                                                      </a:cubicBezTo>
                                                      <a:cubicBezTo>
                                                        <a:pt x="146" y="468"/>
                                                        <a:pt x="0" y="520"/>
                                                        <a:pt x="0" y="494"/>
                                                      </a:cubicBezTo>
                                                      <a:cubicBezTo>
                                                        <a:pt x="0" y="468"/>
                                                        <a:pt x="146" y="364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92" y="312"/>
                                                        <a:pt x="438" y="390"/>
                                                        <a:pt x="438" y="338"/>
                                                      </a:cubicBezTo>
                                                      <a:cubicBezTo>
                                                        <a:pt x="438" y="286"/>
                                                        <a:pt x="292" y="52"/>
                                                        <a:pt x="219" y="26"/>
                                                      </a:cubicBezTo>
                                                      <a:cubicBezTo>
                                                        <a:pt x="146" y="0"/>
                                                        <a:pt x="0" y="130"/>
                                                        <a:pt x="0" y="182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49920" cy="2138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38160" y="30960"/>
                                                  <a:ext cx="196200" cy="17208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0"/>
                                                    <a:ext cx="196200" cy="171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6640" y="8280"/>
                                                    <a:ext cx="169560" cy="1638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 rot="11096400">
                                                  <a:off x="7200" y="14040"/>
                                                  <a:ext cx="335160" cy="1861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474" h="1898">
                                                      <a:moveTo>
                                                        <a:pt x="0" y="182"/>
                                                      </a:moveTo>
                                                      <a:cubicBezTo>
                                                        <a:pt x="0" y="234"/>
                                                        <a:pt x="183" y="260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55" y="416"/>
                                                        <a:pt x="219" y="54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19" y="754"/>
                                                        <a:pt x="183" y="884"/>
                                                        <a:pt x="219" y="962"/>
                                                      </a:cubicBezTo>
                                                      <a:cubicBezTo>
                                                        <a:pt x="255" y="1040"/>
                                                        <a:pt x="438" y="1040"/>
                                                        <a:pt x="438" y="1118"/>
                                                      </a:cubicBezTo>
                                                      <a:cubicBezTo>
                                                        <a:pt x="438" y="1196"/>
                                                        <a:pt x="219" y="1378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482"/>
                                                        <a:pt x="438" y="1378"/>
                                                        <a:pt x="438" y="1430"/>
                                                      </a:cubicBezTo>
                                                      <a:cubicBezTo>
                                                        <a:pt x="438" y="1482"/>
                                                        <a:pt x="219" y="1690"/>
                                                        <a:pt x="219" y="1742"/>
                                                      </a:cubicBezTo>
                                                      <a:cubicBezTo>
                                                        <a:pt x="219" y="1794"/>
                                                        <a:pt x="402" y="1716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74" y="1768"/>
                                                        <a:pt x="438" y="1898"/>
                                                        <a:pt x="438" y="1898"/>
                                                      </a:cubicBezTo>
                                                      <a:cubicBezTo>
                                                        <a:pt x="438" y="1898"/>
                                                        <a:pt x="438" y="1794"/>
                                                        <a:pt x="438" y="1742"/>
                                                      </a:cubicBezTo>
                                                      <a:cubicBezTo>
                                                        <a:pt x="438" y="1690"/>
                                                        <a:pt x="474" y="1638"/>
                                                        <a:pt x="438" y="1586"/>
                                                      </a:cubicBezTo>
                                                      <a:cubicBezTo>
                                                        <a:pt x="402" y="1534"/>
                                                        <a:pt x="219" y="1482"/>
                                                        <a:pt x="219" y="1430"/>
                                                      </a:cubicBezTo>
                                                      <a:cubicBezTo>
                                                        <a:pt x="219" y="1378"/>
                                                        <a:pt x="438" y="1326"/>
                                                        <a:pt x="438" y="1274"/>
                                                      </a:cubicBezTo>
                                                      <a:cubicBezTo>
                                                        <a:pt x="438" y="1222"/>
                                                        <a:pt x="219" y="1170"/>
                                                        <a:pt x="219" y="1118"/>
                                                      </a:cubicBezTo>
                                                      <a:cubicBezTo>
                                                        <a:pt x="219" y="1066"/>
                                                        <a:pt x="438" y="1014"/>
                                                        <a:pt x="438" y="962"/>
                                                      </a:cubicBezTo>
                                                      <a:cubicBezTo>
                                                        <a:pt x="438" y="910"/>
                                                        <a:pt x="255" y="858"/>
                                                        <a:pt x="219" y="806"/>
                                                      </a:cubicBezTo>
                                                      <a:cubicBezTo>
                                                        <a:pt x="183" y="754"/>
                                                        <a:pt x="182" y="676"/>
                                                        <a:pt x="219" y="650"/>
                                                      </a:cubicBezTo>
                                                      <a:cubicBezTo>
                                                        <a:pt x="256" y="624"/>
                                                        <a:pt x="438" y="676"/>
                                                        <a:pt x="438" y="650"/>
                                                      </a:cubicBezTo>
                                                      <a:cubicBezTo>
                                                        <a:pt x="438" y="624"/>
                                                        <a:pt x="292" y="520"/>
                                                        <a:pt x="219" y="494"/>
                                                      </a:cubicBezTo>
                                                      <a:cubicBezTo>
                                                        <a:pt x="146" y="468"/>
                                                        <a:pt x="0" y="520"/>
                                                        <a:pt x="0" y="494"/>
                                                      </a:cubicBezTo>
                                                      <a:cubicBezTo>
                                                        <a:pt x="0" y="468"/>
                                                        <a:pt x="146" y="364"/>
                                                        <a:pt x="219" y="338"/>
                                                      </a:cubicBezTo>
                                                      <a:cubicBezTo>
                                                        <a:pt x="292" y="312"/>
                                                        <a:pt x="438" y="390"/>
                                                        <a:pt x="438" y="338"/>
                                                      </a:cubicBezTo>
                                                      <a:cubicBezTo>
                                                        <a:pt x="438" y="286"/>
                                                        <a:pt x="292" y="52"/>
                                                        <a:pt x="219" y="26"/>
                                                      </a:cubicBezTo>
                                                      <a:cubicBezTo>
                                                        <a:pt x="146" y="0"/>
                                                        <a:pt x="0" y="130"/>
                                                        <a:pt x="0" y="182"/>
                                                      </a:cubicBez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20880" y="0"/>
                                            <a:ext cx="391320" cy="8287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391320" cy="828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9920" y="0"/>
                                                <a:ext cx="237600" cy="22320"/>
                                              </a:xfrm>
                                              <a:prstGeom prst="roundRect">
                                                <a:avLst>
                                                  <a:gd name="adj" fmla="val 50000"/>
                                                </a:avLst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745560"/>
                                                <a:ext cx="391320" cy="83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757" h="114">
                                                    <a:moveTo>
                                                      <a:pt x="27" y="22"/>
                                                    </a:moveTo>
                                                    <a:cubicBezTo>
                                                      <a:pt x="39" y="76"/>
                                                      <a:pt x="0" y="94"/>
                                                      <a:pt x="98" y="103"/>
                                                    </a:cubicBezTo>
                                                    <a:cubicBezTo>
                                                      <a:pt x="196" y="112"/>
                                                      <a:pt x="602" y="114"/>
                                                      <a:pt x="709" y="97"/>
                                                    </a:cubicBezTo>
                                                    <a:cubicBezTo>
                                                      <a:pt x="757" y="75"/>
                                                      <a:pt x="738" y="20"/>
                                                      <a:pt x="744" y="0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4040" y="320040"/>
                                                <a:ext cx="0" cy="461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84120" y="320040"/>
                                                <a:ext cx="0" cy="4280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303120" y="10800"/>
                                                <a:ext cx="83160" cy="334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62" h="458">
                                                    <a:moveTo>
                                                      <a:pt x="135" y="0"/>
                                                    </a:moveTo>
                                                    <a:cubicBezTo>
                                                      <a:pt x="144" y="21"/>
                                                      <a:pt x="151" y="82"/>
                                                      <a:pt x="153" y="117"/>
                                                    </a:cubicBezTo>
                                                    <a:cubicBezTo>
                                                      <a:pt x="156" y="153"/>
                                                      <a:pt x="162" y="198"/>
                                                      <a:pt x="153" y="213"/>
                                                    </a:cubicBezTo>
                                                    <a:cubicBezTo>
                                                      <a:pt x="144" y="228"/>
                                                      <a:pt x="66" y="233"/>
                                                      <a:pt x="42" y="252"/>
                                                    </a:cubicBezTo>
                                                    <a:cubicBezTo>
                                                      <a:pt x="18" y="271"/>
                                                      <a:pt x="12" y="272"/>
                                                      <a:pt x="6" y="306"/>
                                                    </a:cubicBezTo>
                                                    <a:cubicBezTo>
                                                      <a:pt x="0" y="340"/>
                                                      <a:pt x="8" y="426"/>
                                                      <a:pt x="8" y="458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800" y="12600"/>
                                                <a:ext cx="83160" cy="334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162" h="458">
                                                    <a:moveTo>
                                                      <a:pt x="135" y="0"/>
                                                    </a:moveTo>
                                                    <a:cubicBezTo>
                                                      <a:pt x="144" y="21"/>
                                                      <a:pt x="151" y="82"/>
                                                      <a:pt x="153" y="117"/>
                                                    </a:cubicBezTo>
                                                    <a:cubicBezTo>
                                                      <a:pt x="156" y="153"/>
                                                      <a:pt x="162" y="198"/>
                                                      <a:pt x="153" y="213"/>
                                                    </a:cubicBezTo>
                                                    <a:cubicBezTo>
                                                      <a:pt x="144" y="228"/>
                                                      <a:pt x="66" y="233"/>
                                                      <a:pt x="42" y="252"/>
                                                    </a:cubicBezTo>
                                                    <a:cubicBezTo>
                                                      <a:pt x="18" y="271"/>
                                                      <a:pt x="12" y="272"/>
                                                      <a:pt x="6" y="306"/>
                                                    </a:cubicBezTo>
                                                    <a:cubicBezTo>
                                                      <a:pt x="0" y="340"/>
                                                      <a:pt x="8" y="426"/>
                                                      <a:pt x="8" y="458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333333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0400" y="460440"/>
                                              <a:ext cx="337680" cy="280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37680" cy="280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51120" y="80640"/>
                                                <a:ext cx="278280" cy="1396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kern w:val="2"/>
                                                      <w:szCs w:val="18"/>
                                                      <w:rFonts w:ascii="宋体" w:hAnsi="宋体" w:eastAsia="宋体" w:cs="宋体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KCl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 rot="10800000">
                                        <a:off x="576720" y="982440"/>
                                        <a:ext cx="376560" cy="1706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578" h="1635">
                                            <a:moveTo>
                                              <a:pt x="586" y="419"/>
                                            </a:moveTo>
                                            <a:cubicBezTo>
                                              <a:pt x="582" y="551"/>
                                              <a:pt x="586" y="732"/>
                                              <a:pt x="569" y="879"/>
                                            </a:cubicBezTo>
                                            <a:cubicBezTo>
                                              <a:pt x="552" y="1032"/>
                                              <a:pt x="578" y="1242"/>
                                              <a:pt x="484" y="1318"/>
                                            </a:cubicBezTo>
                                            <a:cubicBezTo>
                                              <a:pt x="391" y="1388"/>
                                              <a:pt x="8" y="1270"/>
                                              <a:pt x="4" y="1318"/>
                                            </a:cubicBezTo>
                                            <a:cubicBezTo>
                                              <a:pt x="0" y="1360"/>
                                              <a:pt x="318" y="1528"/>
                                              <a:pt x="454" y="1576"/>
                                            </a:cubicBezTo>
                                            <a:cubicBezTo>
                                              <a:pt x="590" y="1624"/>
                                              <a:pt x="596" y="1600"/>
                                              <a:pt x="823" y="1608"/>
                                            </a:cubicBezTo>
                                            <a:cubicBezTo>
                                              <a:pt x="1050" y="1616"/>
                                              <a:pt x="1601" y="1635"/>
                                              <a:pt x="1813" y="1623"/>
                                            </a:cubicBezTo>
                                            <a:cubicBezTo>
                                              <a:pt x="2025" y="1611"/>
                                              <a:pt x="2038" y="1553"/>
                                              <a:pt x="2098" y="1533"/>
                                            </a:cubicBezTo>
                                            <a:cubicBezTo>
                                              <a:pt x="2158" y="1513"/>
                                              <a:pt x="2120" y="1554"/>
                                              <a:pt x="2173" y="1503"/>
                                            </a:cubicBezTo>
                                            <a:cubicBezTo>
                                              <a:pt x="2226" y="1452"/>
                                              <a:pt x="2356" y="1299"/>
                                              <a:pt x="2417" y="1228"/>
                                            </a:cubicBezTo>
                                            <a:cubicBezTo>
                                              <a:pt x="2478" y="1157"/>
                                              <a:pt x="2578" y="1074"/>
                                              <a:pt x="2540" y="1074"/>
                                            </a:cubicBezTo>
                                            <a:cubicBezTo>
                                              <a:pt x="2502" y="1074"/>
                                              <a:pt x="2298" y="1221"/>
                                              <a:pt x="2187" y="1249"/>
                                            </a:cubicBezTo>
                                            <a:cubicBezTo>
                                              <a:pt x="2077" y="1277"/>
                                              <a:pt x="1941" y="1318"/>
                                              <a:pt x="1881" y="1249"/>
                                            </a:cubicBezTo>
                                            <a:cubicBezTo>
                                              <a:pt x="1826" y="1179"/>
                                              <a:pt x="1843" y="963"/>
                                              <a:pt x="1835" y="844"/>
                                            </a:cubicBezTo>
                                            <a:cubicBezTo>
                                              <a:pt x="1826" y="718"/>
                                              <a:pt x="1831" y="614"/>
                                              <a:pt x="1826" y="516"/>
                                            </a:cubicBezTo>
                                            <a:cubicBezTo>
                                              <a:pt x="1822" y="412"/>
                                              <a:pt x="1826" y="314"/>
                                              <a:pt x="1818" y="244"/>
                                            </a:cubicBezTo>
                                            <a:cubicBezTo>
                                              <a:pt x="1809" y="167"/>
                                              <a:pt x="1831" y="126"/>
                                              <a:pt x="1784" y="84"/>
                                            </a:cubicBezTo>
                                            <a:cubicBezTo>
                                              <a:pt x="1741" y="49"/>
                                              <a:pt x="1729" y="21"/>
                                              <a:pt x="1554" y="7"/>
                                            </a:cubicBezTo>
                                            <a:cubicBezTo>
                                              <a:pt x="1380" y="0"/>
                                              <a:pt x="900" y="21"/>
                                              <a:pt x="743" y="28"/>
                                            </a:cubicBezTo>
                                            <a:cubicBezTo>
                                              <a:pt x="586" y="35"/>
                                              <a:pt x="637" y="0"/>
                                              <a:pt x="612" y="70"/>
                                            </a:cubicBezTo>
                                            <a:cubicBezTo>
                                              <a:pt x="586" y="133"/>
                                              <a:pt x="595" y="279"/>
                                              <a:pt x="586" y="419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59480" y="1265040"/>
                                      <a:ext cx="138960" cy="281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宋体" w:hAnsi="宋体" w:eastAsia="仿宋_GB2312;仿宋" w:cs="宋体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331880" y="0"/>
                                    <a:ext cx="486360" cy="1233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567720"/>
                                      <a:ext cx="449640" cy="663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9640" cy="66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801800">
                                          <a:off x="379080" y="61560"/>
                                          <a:ext cx="69840" cy="198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0680"/>
                                          <a:ext cx="389880" cy="19800"/>
                                        </a:xfrm>
                                        <a:prstGeom prst="roundRect">
                                          <a:avLst>
                                            <a:gd name="adj" fmla="val 16667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36600" y="0"/>
                                          <a:ext cx="70560" cy="98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48240"/>
                                          <a:ext cx="15120" cy="198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6" h="285">
                                              <a:moveTo>
                                                <a:pt x="25" y="285"/>
                                              </a:moveTo>
                                              <a:cubicBezTo>
                                                <a:pt x="25" y="264"/>
                                                <a:pt x="25" y="243"/>
                                                <a:pt x="25" y="225"/>
                                              </a:cubicBezTo>
                                              <a:cubicBezTo>
                                                <a:pt x="25" y="207"/>
                                                <a:pt x="26" y="199"/>
                                                <a:pt x="25" y="175"/>
                                              </a:cubicBezTo>
                                              <a:cubicBezTo>
                                                <a:pt x="24" y="151"/>
                                                <a:pt x="22" y="103"/>
                                                <a:pt x="20" y="80"/>
                                              </a:cubicBezTo>
                                              <a:cubicBezTo>
                                                <a:pt x="18" y="57"/>
                                                <a:pt x="18" y="48"/>
                                                <a:pt x="15" y="35"/>
                                              </a:cubicBezTo>
                                              <a:cubicBezTo>
                                                <a:pt x="12" y="22"/>
                                                <a:pt x="6" y="11"/>
                                                <a:pt x="0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3920" y="51480"/>
                                          <a:ext cx="96480" cy="28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6520" y="34920"/>
                                          <a:ext cx="96480" cy="273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55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27" y="1"/>
                                                <a:pt x="54" y="3"/>
                                                <a:pt x="80" y="10"/>
                                              </a:cubicBezTo>
                                              <a:cubicBezTo>
                                                <a:pt x="106" y="17"/>
                                                <a:pt x="130" y="28"/>
                                                <a:pt x="155" y="4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5480" y="96480"/>
                                          <a:ext cx="63360" cy="118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" h="170">
                                              <a:moveTo>
                                                <a:pt x="2" y="170"/>
                                              </a:moveTo>
                                              <a:cubicBezTo>
                                                <a:pt x="1" y="150"/>
                                                <a:pt x="0" y="130"/>
                                                <a:pt x="2" y="110"/>
                                              </a:cubicBezTo>
                                              <a:cubicBezTo>
                                                <a:pt x="4" y="90"/>
                                                <a:pt x="8" y="66"/>
                                                <a:pt x="17" y="50"/>
                                              </a:cubicBezTo>
                                              <a:cubicBezTo>
                                                <a:pt x="26" y="34"/>
                                                <a:pt x="43" y="23"/>
                                                <a:pt x="57" y="15"/>
                                              </a:cubicBezTo>
                                              <a:cubicBezTo>
                                                <a:pt x="71" y="7"/>
                                                <a:pt x="86" y="3"/>
                                                <a:pt x="102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320" y="235440"/>
                                          <a:ext cx="0" cy="334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4040" y="183600"/>
                                          <a:ext cx="1440" cy="38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553680"/>
                                          <a:ext cx="378360" cy="109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84" h="126">
                                              <a:moveTo>
                                                <a:pt x="28" y="19"/>
                                              </a:moveTo>
                                              <a:cubicBezTo>
                                                <a:pt x="35" y="34"/>
                                                <a:pt x="0" y="98"/>
                                                <a:pt x="71" y="112"/>
                                              </a:cubicBezTo>
                                              <a:cubicBezTo>
                                                <a:pt x="142" y="126"/>
                                                <a:pt x="387" y="124"/>
                                                <a:pt x="454" y="105"/>
                                              </a:cubicBezTo>
                                              <a:cubicBezTo>
                                                <a:pt x="484" y="82"/>
                                                <a:pt x="472" y="22"/>
                                                <a:pt x="476" y="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20" y="371520"/>
                                        <a:ext cx="341640" cy="274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97560"/>
                                          <a:ext cx="289080" cy="79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0800"/>
                                            <a:ext cx="289080" cy="68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480" y="0"/>
                                            <a:ext cx="271080" cy="712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7003800">
                                          <a:off x="94320" y="-14040"/>
                                          <a:ext cx="154440" cy="302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74" h="1898">
                                              <a:moveTo>
                                                <a:pt x="0" y="182"/>
                                              </a:moveTo>
                                              <a:cubicBezTo>
                                                <a:pt x="0" y="234"/>
                                                <a:pt x="183" y="260"/>
                                                <a:pt x="219" y="338"/>
                                              </a:cubicBezTo>
                                              <a:cubicBezTo>
                                                <a:pt x="255" y="416"/>
                                                <a:pt x="219" y="546"/>
                                                <a:pt x="219" y="650"/>
                                              </a:cubicBezTo>
                                              <a:cubicBezTo>
                                                <a:pt x="219" y="754"/>
                                                <a:pt x="183" y="884"/>
                                                <a:pt x="219" y="962"/>
                                              </a:cubicBezTo>
                                              <a:cubicBezTo>
                                                <a:pt x="255" y="1040"/>
                                                <a:pt x="438" y="1040"/>
                                                <a:pt x="438" y="1118"/>
                                              </a:cubicBezTo>
                                              <a:cubicBezTo>
                                                <a:pt x="438" y="1196"/>
                                                <a:pt x="219" y="1378"/>
                                                <a:pt x="219" y="1430"/>
                                              </a:cubicBezTo>
                                              <a:cubicBezTo>
                                                <a:pt x="219" y="1482"/>
                                                <a:pt x="438" y="1378"/>
                                                <a:pt x="438" y="1430"/>
                                              </a:cubicBezTo>
                                              <a:cubicBezTo>
                                                <a:pt x="438" y="1482"/>
                                                <a:pt x="219" y="1690"/>
                                                <a:pt x="219" y="1742"/>
                                              </a:cubicBezTo>
                                              <a:cubicBezTo>
                                                <a:pt x="219" y="1794"/>
                                                <a:pt x="402" y="1716"/>
                                                <a:pt x="438" y="1742"/>
                                              </a:cubicBezTo>
                                              <a:cubicBezTo>
                                                <a:pt x="474" y="1768"/>
                                                <a:pt x="438" y="1898"/>
                                                <a:pt x="438" y="1898"/>
                                              </a:cubicBezTo>
                                              <a:cubicBezTo>
                                                <a:pt x="438" y="1898"/>
                                                <a:pt x="438" y="1794"/>
                                                <a:pt x="438" y="1742"/>
                                              </a:cubicBezTo>
                                              <a:cubicBezTo>
                                                <a:pt x="438" y="1690"/>
                                                <a:pt x="474" y="1638"/>
                                                <a:pt x="438" y="1586"/>
                                              </a:cubicBezTo>
                                              <a:cubicBezTo>
                                                <a:pt x="402" y="1534"/>
                                                <a:pt x="219" y="1482"/>
                                                <a:pt x="219" y="1430"/>
                                              </a:cubicBezTo>
                                              <a:cubicBezTo>
                                                <a:pt x="219" y="1378"/>
                                                <a:pt x="438" y="1326"/>
                                                <a:pt x="438" y="1274"/>
                                              </a:cubicBezTo>
                                              <a:cubicBezTo>
                                                <a:pt x="438" y="1222"/>
                                                <a:pt x="219" y="1170"/>
                                                <a:pt x="219" y="1118"/>
                                              </a:cubicBezTo>
                                              <a:cubicBezTo>
                                                <a:pt x="219" y="1066"/>
                                                <a:pt x="438" y="1014"/>
                                                <a:pt x="438" y="962"/>
                                              </a:cubicBezTo>
                                              <a:cubicBezTo>
                                                <a:pt x="438" y="910"/>
                                                <a:pt x="255" y="858"/>
                                                <a:pt x="219" y="806"/>
                                              </a:cubicBezTo>
                                              <a:cubicBezTo>
                                                <a:pt x="183" y="754"/>
                                                <a:pt x="182" y="676"/>
                                                <a:pt x="219" y="650"/>
                                              </a:cubicBezTo>
                                              <a:cubicBezTo>
                                                <a:pt x="256" y="624"/>
                                                <a:pt x="438" y="676"/>
                                                <a:pt x="438" y="650"/>
                                              </a:cubicBezTo>
                                              <a:cubicBezTo>
                                                <a:pt x="438" y="624"/>
                                                <a:pt x="292" y="520"/>
                                                <a:pt x="219" y="494"/>
                                              </a:cubicBezTo>
                                              <a:cubicBezTo>
                                                <a:pt x="146" y="468"/>
                                                <a:pt x="0" y="520"/>
                                                <a:pt x="0" y="494"/>
                                              </a:cubicBezTo>
                                              <a:cubicBezTo>
                                                <a:pt x="0" y="468"/>
                                                <a:pt x="146" y="364"/>
                                                <a:pt x="219" y="338"/>
                                              </a:cubicBezTo>
                                              <a:cubicBezTo>
                                                <a:pt x="292" y="312"/>
                                                <a:pt x="438" y="390"/>
                                                <a:pt x="438" y="338"/>
                                              </a:cubicBezTo>
                                              <a:cubicBezTo>
                                                <a:pt x="438" y="286"/>
                                                <a:pt x="292" y="52"/>
                                                <a:pt x="219" y="26"/>
                                              </a:cubicBezTo>
                                              <a:cubicBezTo>
                                                <a:pt x="146" y="0"/>
                                                <a:pt x="0" y="130"/>
                                                <a:pt x="0" y="182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440" y="0"/>
                                      <a:ext cx="439920" cy="1233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9640" y="283320"/>
                                        <a:ext cx="226080" cy="131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28440 w 128160"/>
                                          <a:gd name="textAreaRight" fmla="*/ 87120 w 128160"/>
                                          <a:gd name="textAreaTop" fmla="*/ 9720 h 74520"/>
                                          <a:gd name="textAreaBottom" fmla="*/ 64800 h 74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arcTo wR="9624" hR="21600" stAng="10800000" swAng="-5400000"/>
                                            <a:lnTo>
                                              <a:pt x="9880" y="21600"/>
                                            </a:lnTo>
                                            <a:arcTo wR="9624" hR="21600" stAng="5400000" swAng="-3094056"/>
                                            <a:lnTo>
                                              <a:pt x="21050" y="7200"/>
                                            </a:lnTo>
                                            <a:lnTo>
                                              <a:pt x="19376" y="0"/>
                                            </a:lnTo>
                                            <a:lnTo>
                                              <a:pt x="16602" y="7200"/>
                                            </a:lnTo>
                                            <a:lnTo>
                                              <a:pt x="18698" y="7200"/>
                                            </a:lnTo>
                                            <a:arcTo wR="9624" hR="21600" stAng="2305944" swAng="3073683"/>
                                            <a:lnTo>
                                              <a:pt x="9752" y="21598"/>
                                            </a:lnTo>
                                            <a:arcTo wR="9624" hR="21600" stAng="5420373" swAng="5379627"/>
                                            <a:close/>
                                          </a:path>
                                          <a:path fill="darkenLess" w="21600" h="21600">
                                            <a:moveTo>
                                              <a:pt x="0" y="0"/>
                                            </a:moveTo>
                                            <a:arcTo wR="9624" hR="21600" stAng="10800000" swAng="-5400000"/>
                                            <a:lnTo>
                                              <a:pt x="9880" y="21600"/>
                                            </a:lnTo>
                                            <a:arcTo wR="9624" hR="21600" stAng="5400000" swAng="20373"/>
                                            <a:lnTo>
                                              <a:pt x="9752" y="21598"/>
                                            </a:lnTo>
                                            <a:arcTo wR="9624" hR="21600" stAng="5420373" swAng="5379627"/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39920" cy="1233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104600">
                                          <a:off x="202320" y="-27360"/>
                                          <a:ext cx="34920" cy="128916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2880 w 19800"/>
                                            <a:gd name="textAreaRight" fmla="*/ 16920 w 19800"/>
                                            <a:gd name="textAreaTop" fmla="*/ 2880 h 730800"/>
                                            <a:gd name="textAreaBottom" fmla="*/ 727920 h 73080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783386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772586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783386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1240" y="82044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306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" y="4248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640" y="1728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580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33920" y="75168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2952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4284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0" y="1728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544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6960" y="68328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298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" y="4320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640" y="172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580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79640" y="61452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298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432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0" y="172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6160"/>
                                            <a:ext cx="1584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2680" y="54684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2988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" y="432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640" y="16920"/>
                                            <a:ext cx="1584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5800"/>
                                            <a:ext cx="1584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25360" y="47736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3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306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000" y="432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0" y="1728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616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48400" y="40968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2988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" y="424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640" y="16920"/>
                                            <a:ext cx="1584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508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70360" y="34164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2916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4248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0" y="1656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00" y="550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1104600">
                                          <a:off x="10800" y="1159920"/>
                                          <a:ext cx="38880" cy="64800"/>
                                        </a:xfrm>
                                        <a:custGeom>
                                          <a:avLst/>
                                          <a:gdLst>
                                            <a:gd name="textAreaLeft" fmla="*/ 3240 w 21960"/>
                                            <a:gd name="textAreaRight" fmla="*/ 18720 w 21960"/>
                                            <a:gd name="textAreaTop" fmla="*/ 3240 h 36720"/>
                                            <a:gd name="textAreaBottom" fmla="*/ 33480 h 36720"/>
                                          </a:gdLst>
                                          <a:ahLst/>
                                          <a:rect l="textAreaLeft" t="textAreaTop" r="textAreaRight" b="textAreaBottom"/>
                                          <a:pathLst>
                                            <a:path w="21600" h="35884">
                                              <a:moveTo>
                                                <a:pt x="10800" y="0"/>
                                              </a:moveTo>
                                              <a:arcTo wR="10800" hR="10800" stAng="16200000" swAng="-5400000"/>
                                              <a:lnTo>
                                                <a:pt x="0" y="25084"/>
                                              </a:lnTo>
                                              <a:arcTo wR="10800" hR="10800" stAng="10800000" swAng="-5400000"/>
                                              <a:lnTo>
                                                <a:pt x="10800" y="35884"/>
                                              </a:lnTo>
                                              <a:arcTo wR="10800" hR="10800" stAng="5400000" swAng="-5400000"/>
                                              <a:lnTo>
                                                <a:pt x="21600" y="10800"/>
                                              </a:lnTo>
                                              <a:arcTo wR="10800" hR="10800" stAng="0" swAng="-5400000"/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93400" y="27252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40" y="2988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360" y="43200"/>
                                            <a:ext cx="1584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7640" y="1692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040" y="558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16080" y="204480"/>
                                          <a:ext cx="55800" cy="799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1104600">
                                            <a:off x="10440" y="3600"/>
                                            <a:ext cx="34920" cy="72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2988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9720" y="43200"/>
                                            <a:ext cx="1584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8000" y="17280"/>
                                            <a:ext cx="16560" cy="5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400" y="55800"/>
                                            <a:ext cx="16560" cy="5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64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8440" y="645120"/>
                                          <a:ext cx="179640" cy="541080"/>
                                        </a:xfrm>
                                        <a:prstGeom prst="line">
                                          <a:avLst/>
                                        </a:prstGeom>
                                        <a:ln w="32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1" style="position:absolute;margin-left:33.8pt;margin-top:9.55pt;width:375.05pt;height:136.05pt" coordorigin="676,191" coordsize="7501,2721">
                <v:group id="shape_0" alt="组合 442" style="position:absolute;left:7499;top:1822;width:506;height:289">
                  <v:group id="shape_0" alt="组合 443" style="position:absolute;left:7499;top:1822;width:500;height:113">
                    <v:line id="shape_0" from="7535,1834" to="7963,1931" ID="直线 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任意多边形 445" coordsize="42,9" path="m0,9c5,8,11,7,18,6c25,5,33,2,42,0e" stroked="t" o:allowincell="f" style="position:absolute;left:7959;top:1822;width:39;height:7;mso-wrap-style:none;v-text-anchor:middle;rotation:347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446" coordsize="42,9" path="m0,9c5,8,11,7,18,6c25,5,33,2,42,0e" stroked="t" o:allowincell="f" style="position:absolute;left:7500;top:1927;width:39;height:7;flip:x;mso-wrap-style:none;v-text-anchor:middle;rotation:13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rect id="shape_0" ID="矩形 447" stroked="f" o:allowincell="f" style="position:absolute;left:7526;top:1885;width:479;height:225;mso-wrap-style:none;v-text-anchor:middle;rotation:347">
                    <v:imagedata r:id="rId18" o:detectmouseclick="t"/>
                    <v:stroke color="#3465a4" joinstyle="round" endcap="flat"/>
                    <w10:wrap type="none"/>
                  </v:rect>
                </v:group>
                <v:group id="shape_0" alt="组合 448" style="position:absolute;left:676;top:191;width:7501;height:2721">
                  <v:shape id="shape_0" ID="任意多边形 449" coordsize="2275,812" path="m30,246c20,289,0,356,30,426c60,496,127,606,210,666c293,726,386,812,531,789c676,766,934,621,1080,531c1226,441,1283,333,1410,246c1537,159,1710,7,1845,9c1980,11,2165,157,2220,261c2275,365,2250,553,2175,636c2100,719,1898,757,1770,756c1642,755,1520,691,1407,633c1294,575,1190,478,1095,411c1000,344,910,281,840,231c770,181,763,148,675,111c587,74,409,0,312,9c215,18,140,126,93,165c46,204,32,203,30,246xe" fillcolor="white" stroked="t" o:allowincell="f" style="position:absolute;left:7495;top:1801;width:563;height:171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alt="组合 450" style="position:absolute;left:676;top:191;width:7501;height:2721">
                    <v:shape id="shape_0" stroked="f" o:allowincell="f" style="position:absolute;left:7641;top:2292;width:354;height:30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仿宋_GB2312;仿宋" w:ascii="宋体" w:hAnsi="宋体" w:cs="宋体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52" style="position:absolute;left:676;top:191;width:7501;height:2721">
                      <v:line id="shape_0" from="4180,2027" to="4660,2030" ID="直线 453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5494,2027" to="5927,2030" ID="直线 454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808,2027" to="7306,2030" ID="直线 455" stroked="t" o:allowincell="f" style="position:absolute;flip:y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group id="shape_0" alt="组合 456" style="position:absolute;left:676;top:191;width:7501;height:2721">
                        <v:group id="shape_0" alt="组合 457" style="position:absolute;left:5932;top:601;width:1661;height:2213">
                          <v:group id="shape_0" alt="组合 458" style="position:absolute;left:5932;top:601;width:1661;height:1699">
                            <v:group id="shape_0" alt="组合 459" style="position:absolute;left:5932;top:1287;width:708;height:1014">
                              <v:roundrect id="shape_0" ID="自选图形 460" fillcolor="white" stroked="t" o:allowincell="f" style="position:absolute;left:6530;top:1381;width:109;height:29;mso-wrap-style:none;v-text-anchor:middle;rotation:3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roundrect id="shape_0" ID="自选图形 461" fillcolor="white" stroked="t" o:allowincell="f" style="position:absolute;left:5932;top:1349;width:613;height:2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rect id="shape_0" ID="矩形 462" fillcolor="white" stroked="f" o:allowincell="f" style="position:absolute;left:6462;top:1287;width:110;height:14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任意多边形 463" coordsize="26,285" path="m25,285c25,264,25,243,25,225c25,207,26,199,25,175c24,151,22,103,20,80c18,57,18,48,15,35c12,22,6,11,0,0e" stroked="t" o:allowincell="f" style="position:absolute;left:5943;top:1361;width:23;height:30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464" coordsize="155,40" path="m0,0c27,1,54,3,80,10c106,17,130,28,155,40e" stroked="t" o:allowincell="f" style="position:absolute;left:6426;top:1366;width:151;height:4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465" coordsize="155,40" path="m0,0c27,1,54,3,80,10c106,17,130,28,155,40e" stroked="t" o:allowincell="f" style="position:absolute;left:6446;top:1340;width:151;height:4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466" coordsize="102,170" path="m2,170c1,150,0,130,2,110c4,90,8,66,17,50c26,34,43,23,57,15c71,7,86,3,102,0e" stroked="t" o:allowincell="f" style="position:absolute;left:6523;top:1435;width:99;height:18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5967,1647" to="5967,2157" ID="直线 46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521,1568" to="6522,2157" ID="直线 46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任意多边形 469" coordsize="484,126" path="m28,19c35,34,0,98,71,112c142,126,387,124,454,105c484,82,472,22,476,0e" stroked="t" o:allowincell="f" style="position:absolute;left:5933;top:2133;width:595;height:16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alt="组合 470" style="position:absolute;left:6214;top:601;width:1379;height:378">
                              <v:group id="shape_0" alt="组合 471" style="position:absolute;left:6214;top:601;width:1379;height:378">
                                <v:shapetype id="_x0000_t8" coordsize="21600,21600" o:spt="8" adj="5400" path="m,21600l@1,l@3,l21600,21600xe">
                                  <v:stroke joinstyle="miter"/>
                                  <v:formulas>
                                    <v:f eqn="val 10800"/>
                                    <v:f eqn="val #0"/>
                                    <v:f eqn="prod 1 @1 2"/>
                                    <v:f eqn="sum width 0 @1"/>
                                    <v:f eqn="sum width 0 @2"/>
                                    <v:f eqn="prod 7200 @1 @0"/>
                                    <v:f eqn="sum width 0 @5"/>
                                  </v:formulas>
                                  <v:path gradientshapeok="t" o:connecttype="rect" textboxrect="@5,@5,@6,21600"/>
                                  <v:handles>
                                    <v:h position="@1,0"/>
                                  </v:handles>
                                </v:shapetype>
                                <v:shape id="shape_0" ID="自选图形 472" stroked="t" o:allowincell="f" style="position:absolute;left:6962;top:827;width:631;height:36;flip:x;mso-wrap-style:none;v-text-anchor:middle;rotation:263" type="_x0000_t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  <v:group id="shape_0" alt="组合 473" style="position:absolute;left:6214;top:601;width:1035;height:378">
                                  <v:group id="shape_0" alt="xjhzhh5" style="position:absolute;left:6587;top:699;width:645;height:275">
                                    <v:line id="shape_0" from="6587,699" to="6611,896" ID="直线 475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8,802" to="6629,900" ID="直线 47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49,806" to="6660,904" ID="直线 47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81,810" to="6692,908" ID="直线 47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11,814" to="6723,912" ID="直线 479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42,768" to="6760,916" ID="直线 480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774,821" to="6785,920" ID="直线 48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05,825" to="6816,923" ID="直线 48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36,829" to="6847,927" ID="直线 483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67,833" to="6879,931" ID="直线 48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898,737" to="6922,935" ID="直线 485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29,841" to="6940,939" ID="直线 486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61,844" to="6972,943" ID="直线 48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91,848" to="7003,947" ID="直线 488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22,852" to="7033,950" ID="直线 489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54,806" to="7071,954" ID="直线 490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85,860" to="7096,958" ID="直线 491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15,864" to="7127,962" ID="直线 492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47,868" to="7158,966" ID="直线 493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178,871" to="7189,970" ID="直线 49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209,776" to="7232,973" ID="直线 495" stroked="t" o:allowincell="f" style="position:absolute;flip:x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alt="组合 496" style="position:absolute;left:6405;top:601;width:843;height:378">
                                    <v:line id="shape_0" from="6405,880" to="7214,979" ID="直线 49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40,601" to="7249,700" ID="直线 49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ID="任意多边形 499" coordsize="319,101" path="m54,101l41,53l0,13l52,0l319,0l305,35l304,94e" fillcolor="white" stroked="t" o:allowincell="f" style="position:absolute;left:6216;top:735;width:363;height:52;flip:xy;mso-wrap-style:none;v-text-anchor:middle;rotation:97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roundrect id="shape_0" ID="自选图形 500" fillcolor="white" stroked="t" o:allowincell="f" style="position:absolute;left:7086;top:829;width:313;height:28;flip:xy;mso-wrap-style:none;v-text-anchor:middle;rotation:9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v:group>
                              <v:group id="shape_0" alt="组合 501" style="position:absolute;left:6390;top:729;width:851;height:121">
                                <v:group id="shape_0" alt="组合 502" style="position:absolute;left:6390;top:842;width:851;height:9">
                                  <v:line id="shape_0" from="6449,841" to="7179,842" ID="直线 50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ID="任意多边形 504" coordsize="42,9" path="m0,9c5,8,11,7,18,6c25,5,33,2,42,0e" stroked="t" o:allowincell="f" style="position:absolute;left:7174;top:843;width:66;height:7;flip:y;mso-wrap-style:none;v-text-anchor:middle;rotation:360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shape id="shape_0" ID="任意多边形 505" coordsize="42,9" path="m0,9c5,8,11,7,18,6c25,5,33,2,42,0e" stroked="t" o:allowincell="f" style="position:absolute;left:6391;top:842;width:66;height:7;flip:xy;mso-wrap-style:none;v-text-anchor:middle;rotation:0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group id="shape_0" alt="组合 506" style="position:absolute;left:6512;top:729;width:640;height:85">
                                  <v:line id="shape_0" from="6543,814" to="6850,814" ID="直线 507" stroked="t" o:allowincell="f" style="position:absolute">
                                    <v:stroke color="black" weight="6480" dashstyle="long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58,815" to="7044,815" ID="直线 508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69,792" to="6755,792" ID="直线 509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24,789" to="6910,789" ID="直线 510" stroked="t" o:allowincell="f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12,774" to="6716,774" ID="直线 511" stroked="t" o:allowincell="f" style="position:absolute">
                                    <v:stroke color="black" weight="9360" dashstyle="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43,759" to="7023,759" ID="直线 512" stroked="t" o:allowincell="f" style="position:absolute;flip:xy">
                                    <v:stroke color="black" weight="9360" dashstyle="long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76,782" to="7151,782" ID="直线 513" stroked="t" o:allowincell="f" style="position:absolute;flip:xy">
                                    <v:stroke color="black" weight="9360" dashstyle="long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622,744" to="6709,744" ID="直线 514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888,729" to="6997,729" ID="直线 51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  <v:group id="shape_0" alt="组合 516" style="position:absolute;left:6150;top:931;width:394;height:1338">
                              <v:group id="shape_0" alt="组合 517" style="position:absolute;left:6203;top:931;width:224;height:1299">
                                <v:group id="shape_0" alt="组合 518" style="position:absolute;left:6203;top:931;width:224;height:1158">
                                  <v:line id="shape_0" from="6203,932" to="6426,2090" ID="直线 519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11,931" to="6416,2032" ID="直线 520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ID="任意多边形 521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6212;top:970;width:139;height:1259;flip:y;mso-wrap-style:none;v-text-anchor:middle;rotation:349">
                                  <v:fill o:detectmouseclick="t" type="solid" color2="black"/>
                                  <v:stroke color="black" weight="9360" dashstyle="dash" joinstyle="round" endcap="flat"/>
                                  <w10:wrap type="none"/>
                                </v:shape>
                              </v:group>
                              <v:group id="shape_0" alt="组合 522" style="position:absolute;left:6150;top:2051;width:394;height:218">
                                <v:group id="shape_0" alt="组合 523" style="position:absolute;left:6268;top:2064;width:249;height:178">
                                  <v:line id="shape_0" from="6268,2067" to="6517,2241" ID="直线 524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70,2064" to="6487,2231" ID="直线 525" stroked="t" o:allowincell="f" style="position:absolute;flip:x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ID="任意多边形 526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6150;top:2052;width:393;height:217;flip:y;mso-wrap-style:none;v-text-anchor:middle;rotation:349">
                                  <v:fill o:detectmouseclick="t" type="solid" color2="black"/>
                                  <v:stroke color="black" weight="9360" dashstyle="dash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shape id="shape_0" stroked="f" o:allowincell="f" style="position:absolute;left:6182;top:2372;width:218;height:4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仿宋_GB2312;仿宋" w:cs="宋体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组合 528" style="position:absolute;left:4399;top:476;width:1049;height:2392">
                          <v:group id="shape_0" alt="组合 529" style="position:absolute;left:4399;top:476;width:1049;height:1898">
                            <v:shape id="shape_0" ID="任意多边形 530" coordsize="1316,946" path="m56,291c233,385,936,758,1126,852c1316,946,1246,910,1198,858c1150,806,953,648,838,543c723,438,621,272,508,228c395,184,231,270,160,278c89,286,0,308,79,278c159,247,505,123,635,98c766,74,761,0,862,130c963,261,1163,724,1242,880e" stroked="t" o:allowincell="f" style="position:absolute;left:4399;top:476;width:712;height:801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group id="shape_0" alt="组合 531" style="position:absolute;left:4738;top:1361;width:710;height:1013">
                              <v:roundrect id="shape_0" ID="自选图形 532" fillcolor="white" stroked="t" o:allowincell="f" style="position:absolute;left:5338;top:1455;width:110;height:29;mso-wrap-style:none;v-text-anchor:middle;rotation:3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roundrect id="shape_0" ID="自选图形 533" fillcolor="white" stroked="t" o:allowincell="f" style="position:absolute;left:4738;top:1423;width:615;height:2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rect id="shape_0" ID="矩形 534" fillcolor="white" stroked="f" o:allowincell="f" style="position:absolute;left:5270;top:1361;width:111;height:149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任意多边形 535" coordsize="26,285" path="m25,285c25,264,25,243,25,225c25,207,26,199,25,175c24,151,22,103,20,80c18,57,18,48,15,35c12,22,6,11,0,0e" stroked="t" o:allowincell="f" style="position:absolute;left:4750;top:1435;width:24;height:30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536" coordsize="155,40" path="m0,0c27,1,54,3,80,10c106,17,130,28,155,40e" stroked="t" o:allowincell="f" style="position:absolute;left:5234;top:1440;width:152;height:4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537" coordsize="155,40" path="m0,0c27,1,54,3,80,10c106,17,130,28,155,40e" stroked="t" o:allowincell="f" style="position:absolute;left:5254;top:1414;width:152;height:4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538" coordsize="102,170" path="m2,170c1,150,0,130,2,110c4,90,8,66,17,50c26,34,43,23,57,15c71,7,86,3,102,0e" stroked="t" o:allowincell="f" style="position:absolute;left:5331;top:1509;width:100;height:180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4774,1721" to="4774,2231" ID="直线 53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329,1642" to="5329,2231" ID="直线 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任意多边形 541" coordsize="484,126" path="m28,19c35,34,0,98,71,112c142,126,387,124,454,105c484,82,472,22,476,0e" stroked="t" o:allowincell="f" style="position:absolute;left:4740;top:2207;width:597;height:16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alt="组合 542" style="position:absolute;left:5056;top:1261;width:37;height:844">
                              <v:group id="shape_0" alt="组合 543" style="position:absolute;left:5056;top:1261;width:5;height:844">
                                <v:line id="shape_0" from="5056,1261" to="5056,2091" ID="直线 544" stroked="t" o:allowincell="f" style="position:absolute">
                                  <v:stroke color="black" weight="9360" dashstyle="dashdot" joinstyle="miter" endcap="flat"/>
                                  <v:fill o:detectmouseclick="t" on="false"/>
                                  <w10:wrap type="none"/>
                                </v:line>
                                <v:line id="shape_0" from="5063,1276" to="5063,2106" ID="直线 545" stroked="t" o:allowincell="f" style="position:absolute">
                                  <v:stroke color="black" weight="9360" dashstyle="dashdo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ID="任意多边形 546" coordsize="95,612" path="m47,0c40,17,0,73,3,102c6,131,60,154,63,177c66,200,23,212,18,237c13,262,21,297,33,327c45,357,91,388,93,417c95,446,52,467,47,499c42,531,60,589,63,612e" stroked="t" o:allowincell="f" style="position:absolute;left:5077;top:1277;width:15;height:815;mso-wrap-style:none;v-text-anchor:middle">
                                <v:fill o:detectmouseclick="t" on="false"/>
                                <v:stroke color="black" weight="9360" dashstyle="dashdot" joinstyle="round" endcap="flat"/>
                                <w10:wrap type="none"/>
                              </v:shape>
                            </v:group>
                            <v:group id="shape_0" alt="组合 547" style="position:absolute;left:4919;top:2082;width:302;height:283">
                              <v:group id="shape_0" alt="组合 548" style="position:absolute;left:4919;top:2082;width:258;height:283">
                                <v:group id="shape_0" alt="组合 549" style="position:absolute;left:4919;top:2082;width:129;height:259">
                                  <v:shape id="shape_0" ID="任意多边形 550" coordsize="251,528" path="m251,528c234,510,182,448,150,420c118,392,75,395,60,360c45,325,60,255,60,210c60,165,70,125,60,90c50,55,12,19,0,0e" stroked="t" o:allowincell="f" style="position:absolute;left:4991;top:2129;width:58;height:173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51" coordsize="95,600" path="m5,600c10,575,20,485,35,450c50,415,95,415,95,390c95,365,50,335,35,300c20,265,0,215,5,180c10,145,60,120,65,90c70,60,41,19,35,0e" stroked="t" o:allowincell="f" style="position:absolute;left:4958;top:2135;width:21;height:197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52" coordsize="135,648" path="m128,648c127,620,135,518,125,480c115,442,85,455,65,420c45,385,5,305,5,270c5,235,65,235,65,210c65,185,10,155,5,120c0,85,29,25,35,0e" stroked="t" o:allowincell="f" style="position:absolute;left:4984;top:2128;width:31;height:213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53" coordsize="274,600" path="m0,600c29,577,142,505,176,462c210,419,206,387,206,342c206,297,166,232,176,192c186,152,258,131,266,102c274,73,229,30,224,15c219,0,234,13,236,12e" stroked="t" o:allowincell="f" style="position:absolute;left:4920;top:2083;width:64;height:197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</v:group>
                                <v:group id="shape_0" alt="组合 554" style="position:absolute;left:4921;top:2116;width:256;height:249">
                                  <v:shape id="shape_0" ID="任意多边形 555" coordsize="251,528" path="m251,528c234,510,182,448,150,420c118,392,75,395,60,360c45,325,60,255,60,210c60,165,70,125,60,90c50,55,12,19,0,0e" stroked="t" o:allowincell="f" style="position:absolute;left:5061;top:2117;width:116;height:202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56" coordsize="95,600" path="m5,600c10,575,20,485,35,450c50,415,95,415,95,390c95,365,50,335,35,300c20,265,0,215,5,180c10,145,60,120,65,90c70,60,41,19,35,0e" stroked="t" o:allowincell="f" style="position:absolute;left:4996;top:2124;width:43;height:230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57" coordsize="135,648" path="m128,648c127,620,135,518,125,480c115,442,85,455,65,420c45,385,5,305,5,270c5,235,65,235,65,210c65,185,10,155,5,120c0,85,29,25,35,0e" stroked="t" o:allowincell="f" style="position:absolute;left:5047;top:2117;width:62;height:248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58" coordsize="274,600" path="m0,600c29,577,142,505,176,462c210,419,206,387,206,342c206,297,166,232,176,192c186,152,258,131,266,102c274,73,229,30,224,15c219,0,234,13,236,12e" stroked="t" o:allowincell="f" style="position:absolute;left:4922;top:2117;width:127;height:230;mso-wrap-style:none;v-text-anchor:middle;rotation:180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</v:group>
                              </v:group>
                              <v:group id="shape_0" alt="组合 559" style="position:absolute;left:4962;top:2085;width:259;height:260">
                                <v:group id="shape_0" alt="组合 560" style="position:absolute;left:4962;top:2094;width:131;height:218">
                                  <v:shape id="shape_0" ID="任意多边形 561" coordsize="251,528" path="m251,528c234,510,182,448,150,420c118,392,75,395,60,360c45,325,60,255,60,210c60,165,70,125,60,90c50,55,12,19,0,0e" stroked="t" o:allowincell="f" style="position:absolute;left:5034;top:2102;width:58;height:173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62" coordsize="95,600" path="m5,600c10,575,20,485,35,450c50,415,95,415,95,390c95,365,50,335,35,300c20,265,0,215,5,180c10,145,60,120,65,90c70,60,41,19,35,0e" stroked="t" o:allowincell="f" style="position:absolute;left:4999;top:2102;width:21;height:197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63" coordsize="135,648" path="m128,648c127,620,135,518,125,480c115,442,85,455,65,420c45,385,5,305,5,270c5,235,65,235,65,210c65,185,10,155,5,120c0,85,29,25,35,0e" stroked="t" o:allowincell="f" style="position:absolute;left:5025;top:2099;width:31;height:213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64" coordsize="274,600" path="m0,600c29,577,142,505,176,462c210,419,206,387,206,342c206,297,166,232,176,192c186,152,258,131,266,102c274,73,229,30,224,15c219,0,234,13,236,12e" stroked="t" o:allowincell="f" style="position:absolute;left:4962;top:2095;width:64;height:197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</v:group>
                                <v:group id="shape_0" alt="组合 565" style="position:absolute;left:4963;top:2085;width:258;height:260">
                                  <v:shape id="shape_0" ID="任意多边形 566" coordsize="251,528" path="m251,528c234,510,182,448,150,420c118,392,75,395,60,360c45,325,60,255,60,210c60,165,70,125,60,90c50,55,12,19,0,0e" stroked="t" o:allowincell="f" style="position:absolute;left:5104;top:2101;width:116;height:202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67" coordsize="95,600" path="m5,600c10,575,20,485,35,450c50,415,95,415,95,390c95,365,50,335,35,300c20,265,0,215,5,180c10,145,60,120,65,90c70,60,41,19,35,0e" stroked="t" o:allowincell="f" style="position:absolute;left:5036;top:2095;width:43;height:230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68" coordsize="135,648" path="m128,648c127,620,135,518,125,480c115,442,85,455,65,420c45,385,5,305,5,270c5,235,65,235,65,210c65,185,10,155,5,120c0,85,29,25,35,0e" stroked="t" o:allowincell="f" style="position:absolute;left:5086;top:2096;width:62;height:248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  <v:shape id="shape_0" ID="任意多边形 569" coordsize="274,600" path="m0,600c29,577,142,505,176,462c210,419,206,387,206,342c206,297,166,232,176,192c186,152,258,131,266,102c274,73,229,30,224,15c219,0,234,13,236,12e" stroked="t" o:allowincell="f" style="position:absolute;left:4964;top:2084;width:127;height:230;mso-wrap-style:none;v-text-anchor:middle;rotation:187">
                                    <v:fill o:detectmouseclick="t" on="false"/>
                                    <v:stroke color="black" weight="9360" dashstyle="dash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</v:group>
                          <v:shape id="shape_0" stroked="f" o:allowincell="f" style="position:absolute;left:4995;top:2426;width:218;height:44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仿宋_GB2312;仿宋" w:cs="宋体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组合 571" style="position:absolute;left:2208;top:543;width:1933;height:2368">
                          <v:group id="shape_0" alt="组合 572" style="position:absolute;left:2208;top:543;width:1933;height:1912">
                            <v:line id="shape_0" from="3537,1162" to="3719,1402" ID="直线 57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alt="组合 574" style="position:absolute;left:2208;top:543;width:1933;height:1912">
                              <v:group id="shape_0" alt="组合 575" style="position:absolute;left:3190;top:925;width:680;height:662">
                                <v:group id="shape_0" alt="组合 576" style="position:absolute;left:3615;top:1358;width:255;height:229">
                                  <v:group id="shape_0" alt="组合 577" style="position:absolute;left:3615;top:1384;width:219;height:203">
                                    <v:group id="shape_0" alt="组合 578" style="position:absolute;left:3615;top:1394;width:110;height:174">
                                      <v:shape id="shape_0" ID="任意多边形 579" coordsize="251,528" path="m251,528c234,510,182,448,150,420c118,392,75,395,60,360c45,325,60,255,60,210c60,165,70,125,60,90c50,55,12,19,0,0e" stroked="t" o:allowincell="f" style="position:absolute;left:3675;top:1395;width:50;height:141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80" coordsize="95,600" path="m5,600c10,575,20,485,35,450c50,415,95,415,95,390c95,365,50,335,35,300c20,265,0,215,5,180c10,145,60,120,65,90c70,60,41,19,35,0e" stroked="t" o:allowincell="f" style="position:absolute;left:3647;top:1400;width:18;height:160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81" coordsize="135,648" path="m128,648c127,620,135,518,125,480c115,442,85,455,65,420c45,385,5,305,5,270c5,235,65,235,65,210c65,185,10,155,5,120c0,85,29,25,35,0e" stroked="t" o:allowincell="f" style="position:absolute;left:3670;top:1395;width:26;height:173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82" coordsize="274,600" path="m0,600c29,577,142,505,176,462c210,419,206,387,206,342c206,297,166,232,176,192c186,152,258,131,266,102c274,73,229,30,224,15c219,0,234,13,236,12e" stroked="t" o:allowincell="f" style="position:absolute;left:3616;top:1396;width:54;height:160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  <v:group id="shape_0" alt="组合 583" style="position:absolute;left:3616;top:1384;width:218;height:203">
                                      <v:shape id="shape_0" ID="任意多边形 584" coordsize="251,528" path="m251,528c234,510,182,448,150,420c118,392,75,395,60,360c45,325,60,255,60,210c60,165,70,125,60,90c50,55,12,19,0,0e" stroked="t" o:allowincell="f" style="position:absolute;left:3735;top:1386;width:99;height:164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85" coordsize="95,600" path="m5,600c10,575,20,485,35,450c50,415,95,415,95,390c95,365,50,335,35,300c20,265,0,215,5,180c10,145,60,120,65,90c70,60,41,19,35,0e" stroked="t" o:allowincell="f" style="position:absolute;left:3679;top:1391;width:37;height:187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86" coordsize="135,648" path="m128,648c127,620,135,518,125,480c115,442,85,455,65,420c45,385,5,305,5,270c5,235,65,235,65,210c65,185,10,155,5,120c0,85,29,25,35,0e" stroked="t" o:allowincell="f" style="position:absolute;left:3723;top:1385;width:53;height:202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87" coordsize="274,600" path="m0,600c29,577,142,505,176,462c210,419,206,387,206,342c206,297,166,232,176,192c186,152,258,131,266,102c274,73,229,30,224,15c219,0,234,13,236,12e" stroked="t" o:allowincell="f" style="position:absolute;left:3617;top:1385;width:108;height:187;mso-wrap-style:none;v-text-anchor:middle;rotation:180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alt="组合 588" style="position:absolute;left:3652;top:1358;width:218;height:213">
                                    <v:group id="shape_0" alt="组合 589" style="position:absolute;left:3652;top:1366;width:111;height:178">
                                      <v:shape id="shape_0" ID="任意多边形 590" coordsize="251,528" path="m251,528c234,510,182,448,150,420c118,392,75,395,60,360c45,325,60,255,60,210c60,165,70,125,60,90c50,55,12,19,0,0e" stroked="t" o:allowincell="f" style="position:absolute;left:3712;top:1373;width:50;height:141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91" coordsize="95,600" path="m5,600c10,575,20,485,35,450c50,415,95,415,95,390c95,365,50,335,35,300c20,265,0,215,5,180c10,145,60,120,65,90c70,60,41,19,35,0e" stroked="t" o:allowincell="f" style="position:absolute;left:3682;top:1372;width:18;height:160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92" coordsize="135,648" path="m128,648c127,620,135,518,125,480c115,442,85,455,65,420c45,385,5,305,5,270c5,235,65,235,65,210c65,185,10,155,5,120c0,85,29,25,35,0e" stroked="t" o:allowincell="f" style="position:absolute;left:3705;top:1370;width:26;height:173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93" coordsize="274,600" path="m0,600c29,577,142,505,176,462c210,419,206,387,206,342c206,297,166,232,176,192c186,152,258,131,266,102c274,73,229,30,224,15c219,0,234,13,236,12e" stroked="t" o:allowincell="f" style="position:absolute;left:3652;top:1366;width:54;height:160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  <v:group id="shape_0" alt="组合 594" style="position:absolute;left:3653;top:1358;width:218;height:213">
                                      <v:shape id="shape_0" ID="任意多边形 595" coordsize="251,528" path="m251,528c234,510,182,448,150,420c118,392,75,395,60,360c45,325,60,255,60,210c60,165,70,125,60,90c50,55,12,19,0,0e" stroked="t" o:allowincell="f" style="position:absolute;left:3771;top:1374;width:99;height:164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96" coordsize="95,600" path="m5,600c10,575,20,485,35,450c50,415,95,415,95,390c95,365,50,335,35,300c20,265,0,215,5,180c10,145,60,120,65,90c70,60,41,19,35,0e" stroked="t" o:allowincell="f" style="position:absolute;left:3714;top:1368;width:37;height:187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97" coordsize="135,648" path="m128,648c127,620,135,518,125,480c115,442,85,455,65,420c45,385,5,305,5,270c5,235,65,235,65,210c65,185,10,155,5,120c0,85,29,25,35,0e" stroked="t" o:allowincell="f" style="position:absolute;left:3757;top:1369;width:53;height:202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  <v:shape id="shape_0" ID="任意多边形 598" coordsize="274,600" path="m0,600c29,577,142,505,176,462c210,419,206,387,206,342c206,297,166,232,176,192c186,152,258,131,266,102c274,73,229,30,224,15c219,0,234,13,236,12e" stroked="t" o:allowincell="f" style="position:absolute;left:3654;top:1358;width:108;height:187;mso-wrap-style:none;v-text-anchor:middle;rotation:187">
                                        <v:fill o:detectmouseclick="t" on="false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shape id="shape_0" stroked="f" o:allowincell="f" style="position:absolute;left:3190;top:925;width:650;height:27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仿宋_GB2312;仿宋" w:hAnsi="仿宋_GB2312;仿宋" w:eastAsia="仿宋_GB2312;仿宋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KCl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alt="组合 600" style="position:absolute;left:2208;top:543;width:1933;height:1912">
                                <v:shape id="shape_0" stroked="f" o:allowincell="f" style="position:absolute;left:2208;top:918;width:322;height:37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602" style="position:absolute;left:2286;top:543;width:1854;height:1912">
                                  <v:group id="shape_0" alt="组合 603" style="position:absolute;left:3360;top:1452;width:670;height:127">
                                    <v:shape id="shape_0" ID="任意多边形 604" coordsize="180,165" path="m180,0c150,54,120,108,90,135c60,162,15,160,0,165e" stroked="t" o:allowincell="f" style="position:absolute;left:3965;top:1452;width:63;height:126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605" coordsize="180,165" path="m180,0c150,54,120,108,90,135c60,162,15,160,0,165e" stroked="t" o:allowincell="f" style="position:absolute;left:3360;top:1452;width:99;height:126;flip:x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alt="组合 606" style="position:absolute;left:2310;top:1452;width:672;height:127">
                                    <v:shape id="shape_0" ID="任意多边形 607" coordsize="180,165" path="m180,0c150,54,120,108,90,135c60,162,15,160,0,165e" stroked="t" o:allowincell="f" style="position:absolute;left:2918;top:1452;width:63;height:126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  <v:shape id="shape_0" ID="任意多边形 608" coordsize="180,165" path="m180,0c150,54,120,108,90,135c60,162,15,160,0,165e" stroked="t" o:allowincell="f" style="position:absolute;left:2311;top:1452;width:100;height:126;flip:x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  <v:group id="shape_0" alt="组合 609" style="position:absolute;left:2286;top:543;width:1854;height:1912">
                                    <v:group id="shape_0" alt="组合 610" style="position:absolute;left:2286;top:839;width:1854;height:1616">
                                      <v:group id="shape_0" alt="组合 611" style="position:absolute;left:2286;top:839;width:1854;height:1524">
                                        <v:line id="shape_0" from="2286,1577" to="4140,1585" ID="直线 612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alt="组合 613" style="position:absolute;left:2772;top:839;width:844;height:1524">
                                          <v:line id="shape_0" from="3166,839" to="3166,2363" ID="直线 614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group id="shape_0" alt="组合 615" style="position:absolute;left:2772;top:1803;width:844;height:166">
                                            <v:line id="shape_0" from="2772,1887" to="3606,1887" ID="直线 616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772,1813" to="2772,1969" ID="直线 617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616,1803" to="3616,1959" ID="直线 618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2918,1854" to="2918,1884" ID="直线 619" stroked="t" o:allowincell="f" style="position:absolute;flip: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074,1854" to="3074,1884" ID="直线 620" stroked="t" o:allowincell="f" style="position:absolute;flip: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478,1845" to="3478,1886" ID="直线 621" stroked="t" o:allowincell="f" style="position:absolute;flip: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3322,1845" to="3322,1886" ID="直线 622" stroked="t" o:allowincell="f" style="position:absolute;flip:y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  <v:group id="shape_0" alt="组合 623" style="position:absolute;left:2754;top:2377;width:1005;height:78">
                                        <v:group id="shape_0" alt="组合 624" style="position:absolute;left:2755;top:2384;width:1005;height:71">
                                          <v:rect id="shape_0" ID="矩形 625" fillcolor="white" stroked="t" o:allowincell="f" style="position:absolute;left:2755;top:2384;width:1004;height:65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rect>
                                          <v:shape id="shape_0" ID="自选图形 626" fillcolor="white" stroked="t" o:allowincell="f" style="position:absolute;left:2889;top:2433;width:736;height:15;flip:y;mso-wrap-style:none;v-text-anchor:middle" type="_x0000_t8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rect id="shape_0" ID="矩形 627" fillcolor="white" stroked="f" o:allowincell="f" style="position:absolute;left:2889;top:2445;width:736;height:9;mso-wrap-style:none;v-text-anchor:middle">
                                            <v:fill o:detectmouseclick="t" type="solid" color2="black"/>
                                            <v:stroke color="#3465a4" joinstyle="round" endcap="flat"/>
                                            <w10:wrap type="none"/>
                                          </v:rect>
                                          <v:line id="shape_0" from="2886,2441" to="2904,2449" ID="直线 628" stroked="t" o:allowincell="f" style="position:absolute;flip:x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607,2441" to="3625,2449" ID="直线 62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shape id="shape_0" ID="自选图形 630" fillcolor="white" stroked="t" o:allowincell="f" style="position:absolute;left:2754;top:2377;width:1004;height:7;flip:y;mso-wrap-style:none;v-text-anchor:middle" type="_x0000_t8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</v:group>
                                    <v:line id="shape_0" from="3167,543" to="3167,837" ID="直线 631" stroked="t" o:allowincell="f" style="position:absolute;flip:y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alt="xjhlx20" style="position:absolute;left:2535;top:1051;width:213;height:520">
                                  <v:oval id="shape_0" ID="椭圆 633" fillcolor="#212121" stroked="t" o:allowincell="f" style="position:absolute;left:2584;top:1051;width:114;height:56;mso-wrap-style:none;v-text-anchor:middle">
                                    <v:fill o:detectmouseclick="t" color2="white"/>
                                    <v:stroke color="black" weight="9360" joinstyle="miter" endcap="flat"/>
                                    <w10:wrap type="none"/>
                                  </v:oval>
                                  <v:rect id="shape_0" ID="矩形 634" fillcolor="#212121" stroked="t" o:allowincell="f" style="position:absolute;left:2535;top:1253;width:212;height:317;mso-wrap-style:none;v-text-anchor:middle">
                                    <v:fill o:detectmouseclick="t" color2="white"/>
                                    <v:stroke color="black" weight="9360" joinstyle="miter" endcap="flat"/>
                                    <w10:wrap type="none"/>
                                  </v:rect>
                                  <v:shape id="shape_0" ID="任意多边形 635" coordsize="1260,780" path="m360,0l0,780l1260,780l900,0e" fillcolor="#212121" stroked="t" o:allowincell="f" style="position:absolute;left:2584;top:1108;width:114;height:143;mso-wrap-style:none;v-text-anchor:middle">
                                    <v:fill o:detectmouseclick="t" color2="whit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shape id="shape_0" stroked="f" o:allowincell="f" style="position:absolute;left:2914;top:1938;width:215;height:373;mso-wrap-style:none;v-text-anchor:middle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rect id="shape_0" ID="矩形 637" fillcolor="white" stroked="t" o:allowincell="f" style="position:absolute;left:2884;top:1825;width:172;height:13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</v:group>
                          <v:shape id="shape_0" stroked="f" o:allowincell="f" style="position:absolute;left:3125;top:2537;width:217;height:37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仿宋_GB2312;仿宋" w:cs="宋体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组合 639" style="position:absolute;left:676;top:476;width:1467;height:2436">
                          <v:group id="shape_0" alt="组合 640" style="position:absolute;left:676;top:476;width:1467;height:1989">
                            <v:group id="shape_0" alt="组合 641" style="position:absolute;left:676;top:476;width:652;height:1989">
                              <v:shape id="shape_0" ID="任意多边形 642" coordsize="978,1720" path="m817,173c786,235,755,321,697,432c639,543,551,698,472,837c393,976,277,1176,222,1269c167,1362,179,1355,145,1395c112,1437,38,1470,19,1520c0,1570,7,1671,31,1696c57,1720,125,1689,173,1667c220,1645,283,1619,315,1559c348,1500,326,1433,370,1310c414,1187,484,1019,577,822c670,625,876,254,927,127c978,0,902,54,884,61c865,68,831,151,817,173xe" fillcolor="white" stroked="t" o:allowincell="f" style="position:absolute;left:742;top:476;width:585;height:1252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group id="shape_0" alt="组合 643" style="position:absolute;left:676;top:1030;width:639;height:1435">
                                <v:group id="shape_0" alt="组合 644" style="position:absolute;left:687;top:1452;width:628;height:1012">
                                  <v:group id="shape_0" alt="组合 645" style="position:absolute;left:724;top:1452;width:591;height:875">
                                    <v:group id="shape_0" alt="组合 646" style="position:absolute;left:724;top:1452;width:591;height:585">
                                      <v:group id="shape_0" alt="组合 647" style="position:absolute;left:724;top:1727;width:591;height:116">
                                        <v:line id="shape_0" from="724,1734" to="1315,1843" ID="直线 648" stroked="t" o:allowincell="f" style="position:absolute;flip:xy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50,1727" to="1307,1810" ID="直线 649" stroked="t" o:allowincell="f" style="position:absolute;flip:xy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ID="任意多边形 650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751;top:1455;width:433;height:584;flip:y;mso-wrap-style:none;v-text-anchor:middle;rotation:280">
                                        <v:fill o:detectmouseclick="t" type="solid" color2="black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  <v:group id="shape_0" alt="组合 651" style="position:absolute;left:730;top:1898;width:569;height:430">
                                      <v:group id="shape_0" alt="组合 652" style="position:absolute;left:913;top:1898;width:335;height:389">
                                        <v:line id="shape_0" from="913,1898" to="1248,2287" ID="直线 653" stroked="t" o:allowincell="f" style="position:absolute;flip:x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915,1898" to="1204,2267" ID="直线 654" stroked="t" o:allowincell="f" style="position:absolute;flip:x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ID="任意多边形 655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730;top:1906;width:568;height:421;flip:y;mso-wrap-style:none;v-text-anchor:middle;rotation:355">
                                        <v:fill o:detectmouseclick="t" type="solid" color2="black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</v:group>
                                  <v:group id="shape_0" alt="组合 656" style="position:absolute;left:687;top:1788;width:535;height:678">
                                    <v:group id="shape_0" alt="组合 657" style="position:absolute;left:687;top:1922;width:535;height:543">
                                      <v:group id="shape_0" alt="组合 658" style="position:absolute;left:687;top:2143;width:535;height:51">
                                        <v:line id="shape_0" from="687,2142" to="1222,2187" ID="直线 659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693,2166" to="1198,2193" ID="直线 660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ID="任意多边形 661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848;top:1922;width:300;height:543;flip:y;mso-wrap-style:none;v-text-anchor:middle;rotation:100">
                                        <v:fill o:detectmouseclick="t" type="solid" color2="black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  <v:group id="shape_0" alt="组合 662" style="position:absolute;left:691;top:1788;width:528;height:299">
                                      <v:group id="shape_0" alt="组合 663" style="position:absolute;left:740;top:1816;width:309;height:269">
                                        <v:line id="shape_0" from="741,1816" to="1049,2085" ID="直线 664" stroked="t" o:allowincell="f" style="position:absolute;flip:y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83,1829" to="1049,2086" ID="直线 665" stroked="t" o:allowincell="f" style="position:absolute;flip:y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shape id="shape_0" ID="任意多边形 666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692;top:1789;width:527;height:292;flip:y;mso-wrap-style:none;v-text-anchor:middle;rotation:175">
                                        <v:fill o:detectmouseclick="t" type="solid" color2="black"/>
                                        <v:stroke color="black" weight="9360" dashstyle="dash" joinstyle="round" endcap="flat"/>
                                        <w10:wrap type="none"/>
                                      </v:shape>
                                    </v:group>
                                  </v:group>
                                </v:group>
                                <v:group id="shape_0" alt="组合 667" style="position:absolute;left:676;top:1030;width:616;height:1305">
                                  <v:group id="shape_0" alt="组合 668" style="position:absolute;left:676;top:1030;width:616;height:1305">
                                    <v:roundrect id="shape_0" ID="自选图形 669" fillcolor="white" stroked="t" o:allowincell="f" style="position:absolute;left:802;top:1030;width:373;height:34;mso-wrap-style:none;v-text-anchor:middle">
                                      <v:fill o:detectmouseclick="t" type="solid" color2="black"/>
                                      <v:stroke color="#333333" weight="9360" joinstyle="miter" endcap="flat"/>
                                      <w10:wrap type="none"/>
                                    </v:roundrect>
                                    <v:shape id="shape_0" ID="任意多边形 670" coordsize="757,114" path="m27,22c39,76,0,94,98,103c196,112,602,114,709,97c757,75,738,20,744,0e" stroked="t" o:allowincell="f" style="position:absolute;left:676;top:2204;width:615;height:130;mso-wrap-style:none;v-text-anchor:middle">
                                      <v:fill o:detectmouseclick="t" on="false"/>
                                      <v:stroke color="#333333" weight="9360" joinstyle="round" endcap="flat"/>
                                      <w10:wrap type="none"/>
                                    </v:shape>
                                    <v:line id="shape_0" from="698,1534" to="698,2259" ID="直线 671" stroked="t" o:allowincell="f" style="position:absolute">
                                      <v:stroke color="#333333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81,1534" to="1281,2207" ID="直线 672" stroked="t" o:allowincell="f" style="position:absolute">
                                      <v:stroke color="#333333" weight="936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ID="任意多边形 673" coordsize="162,458" path="m135,0c144,21,151,82,153,117c156,153,162,198,153,213c144,228,66,233,42,252c18,271,12,272,6,306c0,340,8,426,8,458e" stroked="t" o:allowincell="f" style="position:absolute;left:1153;top:1047;width:130;height:526;flip:x;mso-wrap-style:none;v-text-anchor:middle">
                                      <v:fill o:detectmouseclick="t" on="false"/>
                                      <v:stroke color="#333333" weight="9360" joinstyle="round" endcap="flat"/>
                                      <w10:wrap type="none"/>
                                    </v:shape>
                                    <v:shape id="shape_0" ID="任意多边形 674" coordsize="162,458" path="m135,0c144,21,151,82,153,117c156,153,162,198,153,213c144,228,66,233,42,252c18,271,12,272,6,306c0,340,8,426,8,458e" stroked="t" o:allowincell="f" style="position:absolute;left:693;top:1050;width:130;height:526;mso-wrap-style:none;v-text-anchor:middle">
                                      <v:fill o:detectmouseclick="t" on="false"/>
                                      <v:stroke color="#333333" weight="9360" joinstyle="round" endcap="flat"/>
                                      <w10:wrap type="none"/>
                                    </v:shape>
                                  </v:group>
                                  <v:group id="shape_0" alt="组合 675" style="position:absolute;left:755;top:1755;width:532;height:441">
                                    <v:rect id="shape_0" ID="矩形 676" fillcolor="white" stroked="t" o:allowincell="f" style="position:absolute;left:755;top:1755;width:531;height:440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shape id="shape_0" stroked="f" o:allowincell="f" style="position:absolute;left:836;top:1882;width:437;height:21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18"/>
                                                <w:rFonts w:ascii="宋体" w:hAnsi="宋体" w:eastAsia="宋体" w:cs="宋体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KCl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</v:group>
                            <v:shape id="shape_0" ID="任意多边形 678" coordsize="2578,1635" path="m586,419c582,551,586,732,569,879c552,1032,578,1242,484,1318c391,1388,8,1270,4,1318c0,1360,318,1528,454,1576c590,1624,596,1600,823,1608c1050,1616,1601,1635,1813,1623c2025,1611,2038,1553,2098,1533c2158,1513,2120,1554,2173,1503c2226,1452,2356,1299,2417,1228c2478,1157,2578,1074,2540,1074c2502,1074,2298,1221,2187,1249c2077,1277,1941,1318,1881,1249c1826,1179,1843,963,1835,844c1826,718,1831,614,1826,516c1822,412,1826,314,1818,244c1809,167,1831,126,1784,84c1741,49,1729,21,1554,7c1380,0,900,21,743,28c586,35,637,0,612,70c586,133,595,279,586,419xe" fillcolor="white" stroked="t" o:allowincell="f" style="position:absolute;left:1551;top:2023;width:592;height:268;mso-wrap-style:none;v-text-anchor:middle;rotation:180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stroked="f" o:allowincell="f" style="position:absolute;left:894;top:2468;width:218;height:44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仿宋_GB2312;仿宋" w:cs="宋体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alt="组合 680" style="position:absolute;left:7465;top:191;width:712;height:2030">
                          <v:group id="shape_0" alt="组合 681" style="position:absolute;left:7465;top:1128;width:708;height:1044">
                            <v:group id="shape_0" alt="组合 682" style="position:absolute;left:7465;top:1128;width:708;height:1044">
                              <v:roundrect id="shape_0" ID="自选图形 683" fillcolor="white" stroked="t" o:allowincell="f" style="position:absolute;left:8062;top:1225;width:109;height:30;mso-wrap-style:none;v-text-anchor:middle;rotation:30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roundrect id="shape_0" ID="自选图形 684" fillcolor="white" stroked="t" o:allowincell="f" style="position:absolute;left:7465;top:1192;width:613;height:30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rect id="shape_0" ID="矩形 685" fillcolor="white" stroked="f" o:allowincell="f" style="position:absolute;left:7995;top:1128;width:110;height:154;mso-wrap-style:none;v-text-anchor:middle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shape id="shape_0" ID="任意多边形 686" coordsize="26,285" path="m25,285c25,264,25,243,25,225c25,207,26,199,25,175c24,151,22,103,20,80c18,57,18,48,15,35c12,22,6,11,0,0e" stroked="t" o:allowincell="f" style="position:absolute;left:7476;top:1204;width:23;height:31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687" coordsize="155,40" path="m0,0c27,1,54,3,80,10c106,17,130,28,155,40e" stroked="t" o:allowincell="f" style="position:absolute;left:7959;top:1209;width:151;height:43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688" coordsize="155,40" path="m0,0c27,1,54,3,80,10c106,17,130,28,155,40e" stroked="t" o:allowincell="f" style="position:absolute;left:7979;top:1183;width:151;height:42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ID="任意多边形 689" coordsize="102,170" path="m2,170c1,150,0,130,2,110c4,90,8,66,17,50c26,34,43,23,57,15c71,7,86,3,102,0e" stroked="t" o:allowincell="f" style="position:absolute;left:8056;top:1280;width:99;height:1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line id="shape_0" from="7500,1499" to="7500,2024" ID="直线 69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054,1417" to="8055,2024" ID="直线 69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ID="任意多边形 692" coordsize="484,126" path="m28,19c35,34,0,98,71,112c142,126,387,124,454,105c484,82,472,22,476,0e" stroked="t" o:allowincell="f" style="position:absolute;left:7466;top:2000;width:595;height:171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  <v:group id="shape_0" alt="组合 693" style="position:absolute;left:7466;top:1691;width:454;height:477">
                              <v:group id="shape_0" alt="组合 694" style="position:absolute;left:7466;top:1867;width:454;height:124">
                                <v:line id="shape_0" from="7466,1884" to="7920,1991" ID="直线 695" stroked="t" o:allowincell="f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line id="shape_0" from="7476,1867" to="7902,1978" ID="直线 696" stroked="t" o:allowincell="f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ID="任意多边形 697" coordsize="474,1898" path="m0,182c0,234,183,260,219,338c255,416,219,546,219,650c219,754,183,884,219,962c255,1040,438,1040,438,1118c438,1196,219,1378,219,1430c219,1482,438,1378,438,1430c438,1482,219,1690,219,1742c219,1794,402,1716,438,1742c474,1768,438,1898,438,1898c438,1898,438,1794,438,1742c438,1690,474,1638,438,1586c402,1534,219,1482,219,1430c219,1378,438,1326,438,1274c438,1222,219,1170,219,1118c219,1066,438,1014,438,962c438,910,255,858,219,806c183,754,182,676,219,650c256,624,438,676,438,650c438,624,292,520,219,494c146,468,0,520,0,494c0,468,146,364,219,338c292,312,438,390,438,338c438,286,292,52,219,26c146,0,0,130,0,182xe" fillcolor="white" stroked="t" o:allowincell="f" style="position:absolute;left:7615;top:1691;width:242;height:476;mso-wrap-style:none;v-text-anchor:middle;rotation:117">
                                <v:fill o:detectmouseclick="t" type="solid" color2="black"/>
                                <v:stroke color="black" weight="9360" dashstyle="dash" joinstyle="round" endcap="flat"/>
                                <w10:wrap type="none"/>
                              </v:shape>
                            </v:group>
                          </v:group>
                          <v:group id="shape_0" alt="组合 698" style="position:absolute;left:7555;top:191;width:622;height:2030">
                            <v:rect id="shape_0" ID="自选图形 699" fillcolor="white" stroked="t" o:allowincell="f" style="position:absolute;left:7821;top:680;width:355;height:206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alt="组合 700" style="position:absolute;left:7555;top:191;width:552;height:2030">
                              <v:roundrect id="shape_0" ID="自选图形 701" fillcolor="white" stroked="t" o:allowincell="f" style="position:absolute;left:7857;top:191;width:54;height:2029;mso-wrap-style:none;v-text-anchor:middle;rotation:18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oundrect>
                              <v:group id="shape_0" alt="组合 702" style="position:absolute;left:7721;top:1532;width:64;height:115">
                                <v:rect id="shape_0" ID="矩形 703" fillcolor="white" stroked="t" o:allowincell="f" style="position:absolute;left:7729;top:1531;width:54;height:114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734,1574" to="7759,1581" ID="直线 70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28,1593" to="7752,1601" ID="直线 70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41,1553" to="7766,1560" ID="直线 70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21,1614" to="7745,1622" ID="直线 70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08" style="position:absolute;left:7757;top:1424;width:63;height:114">
                                <v:rect id="shape_0" ID="矩形 709" fillcolor="white" stroked="t" o:allowincell="f" style="position:absolute;left:7765;top:1423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771,1464" to="7795,1472" ID="直线 710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64,1485" to="7788,1493" ID="直线 71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77,1445" to="7802,1452" ID="直线 71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57,1505" to="7782,1513" ID="直线 71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14" style="position:absolute;left:7793;top:1316;width:64;height:114">
                                <v:rect id="shape_0" ID="矩形 715" fillcolor="white" stroked="t" o:allowincell="f" style="position:absolute;left:7801;top:1315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806,1357" to="7831,1365" ID="直线 71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99,1378" to="7824,1386" ID="直线 71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13,1337" to="7838,1345" ID="直线 71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793,1398" to="7817,1406" ID="直线 71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20" style="position:absolute;left:7829;top:1208;width:64;height:114">
                                <v:rect id="shape_0" ID="矩形 721" fillcolor="white" stroked="t" o:allowincell="f" style="position:absolute;left:7837;top:1207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842,1249" to="7867,1257" ID="直线 72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35,1270" to="7860,1277" ID="直线 72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49,1229" to="7874,1237" ID="直线 72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29,1290" to="7853,1297" ID="直线 72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26" style="position:absolute;left:7864;top:1102;width:64;height:114">
                                <v:rect id="shape_0" ID="矩形 727" fillcolor="white" stroked="t" o:allowincell="f" style="position:absolute;left:7873;top:1100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878,1142" to="7903,1149" ID="直线 72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71,1163" to="7896,1170" ID="直线 72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85,1122" to="7909,1129" ID="直线 730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865,1183" to="7889,1190" ID="直线 73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32" style="position:absolute;left:7901;top:992;width:64;height:115">
                                <v:rect id="shape_0" ID="矩形 733" fillcolor="white" stroked="t" o:allowincell="f" style="position:absolute;left:7909;top:991;width:54;height:114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914,1034" to="7939,1041" ID="直线 73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07,1054" to="7932,1061" ID="直线 73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21,1013" to="7946,1020" ID="直线 73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01,1074" to="7925,1082" ID="直线 73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38" style="position:absolute;left:7936;top:886;width:64;height:114">
                                <v:rect id="shape_0" ID="矩形 739" fillcolor="white" stroked="t" o:allowincell="f" style="position:absolute;left:7945;top:884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950,926" to="7975,933" ID="直线 740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43,946" to="7968,954" ID="直线 74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57,906" to="7981,913" ID="直线 74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37,966" to="7961,974" ID="直线 74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44" style="position:absolute;left:7972;top:778;width:62;height:114">
                                <v:rect id="shape_0" ID="矩形 745" fillcolor="white" stroked="t" o:allowincell="f" style="position:absolute;left:7980;top:777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7986,818" to="8010,826" ID="直线 74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79,839" to="8003,847" ID="直线 747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92,798" to="8017,806" ID="直线 748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7972,859" to="7997,867" ID="直线 74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roundrect id="shape_0" ID="自选图形 750" fillcolor="black" stroked="t" o:allowincell="f" style="position:absolute;left:7555;top:2061;width:60;height:101;mso-wrap-style:none;v-text-anchor:middle;rotation:18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oundrect>
                              <v:group id="shape_0" alt="组合 751" style="position:absolute;left:8008;top:670;width:63;height:114">
                                <v:rect id="shape_0" ID="矩形 752" fillcolor="white" stroked="t" o:allowincell="f" style="position:absolute;left:8016;top:668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8022,710" to="8046,718" ID="直线 753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015,731" to="8039,739" ID="直线 754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028,690" to="8053,698" ID="直线 755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008,751" to="8033,758" ID="直线 756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组合 757" style="position:absolute;left:8044;top:562;width:63;height:114">
                                <v:rect id="shape_0" ID="矩形 758" fillcolor="white" stroked="t" o:allowincell="f" style="position:absolute;left:8052;top:561;width:54;height:113;mso-wrap-style:none;v-text-anchor:middle;rotation: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8057,603" to="8082,610" ID="直线 759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051,624" to="8075,631" ID="直线 760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064,583" to="8089,591" ID="直线 761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  <v:line id="shape_0" from="8044,644" to="8069,651" ID="直线 762" stroked="t" o:allowincell="f" style="position:absolute">
                                  <v:stroke color="black" weight="648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7583,1250" to="7865,2101" ID="直线 763" stroked="t" o:allowincell="f" style="position:absolute;flip:y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0" w:hanging="0"/>
        <w:jc w:val="left"/>
        <w:rPr/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）请找出上图中的错误：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ind w:left="416" w:hanging="0"/>
        <w:jc w:val="left"/>
        <w:rPr/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  <w:t>①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single"/>
        </w:rPr>
        <w:t>                                 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；②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                                 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；</w:t>
      </w:r>
    </w:p>
    <w:p>
      <w:pPr>
        <w:pStyle w:val="Normal"/>
        <w:widowControl/>
        <w:spacing w:lineRule="atLeast" w:line="360"/>
        <w:ind w:firstLine="420"/>
        <w:jc w:val="left"/>
        <w:rPr/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</w:rPr>
        <w:t>③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single"/>
        </w:rPr>
        <w:t>                                               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；</w:t>
      </w:r>
    </w:p>
    <w:p>
      <w:pPr>
        <w:pStyle w:val="Normal"/>
        <w:widowControl/>
        <w:spacing w:lineRule="atLeast" w:line="360"/>
        <w:ind w:left="420" w:hanging="420"/>
        <w:jc w:val="left"/>
        <w:rPr>
          <w:rFonts w:ascii="宋体" w:hAnsi="宋体" w:eastAsia="宋体" w:cs="宋体"/>
          <w:b/>
          <w:b/>
          <w:bCs/>
          <w:kern w:val="0"/>
          <w:sz w:val="21"/>
          <w:szCs w:val="21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 w:eastAsia="宋体"/>
          <w:b/>
          <w:bCs/>
          <w:sz w:val="21"/>
          <w:szCs w:val="21"/>
        </w:rPr>
        <w:t>）如配制的生理盐水中氯化钠的浓度小于</w:t>
      </w:r>
      <w:r>
        <w:rPr>
          <w:rFonts w:eastAsia="宋体" w:cs="宋体" w:ascii="宋体" w:hAnsi="宋体"/>
          <w:b/>
          <w:bCs/>
          <w:sz w:val="21"/>
          <w:szCs w:val="21"/>
        </w:rPr>
        <w:t>0.9%</w:t>
      </w:r>
      <w:r>
        <w:rPr>
          <w:rFonts w:ascii="宋体" w:hAnsi="宋体" w:cs="宋体" w:eastAsia="宋体"/>
          <w:b/>
          <w:bCs/>
          <w:sz w:val="21"/>
          <w:szCs w:val="21"/>
        </w:rPr>
        <w:t>，则可能造成误差的原因有（至少举出三点）：</w:t>
      </w:r>
      <w:r>
        <w:rPr>
          <w:rFonts w:ascii="宋体" w:hAnsi="宋体" w:cs="宋体" w:eastAsia="宋体"/>
          <w:b/>
          <w:bCs/>
          <w:kern w:val="0"/>
          <w:sz w:val="21"/>
          <w:szCs w:val="21"/>
        </w:rPr>
        <w:t>①</w:t>
      </w:r>
      <w:r>
        <w:rPr>
          <w:rFonts w:ascii="宋体" w:hAnsi="宋体" w:cs="宋体" w:eastAsia="宋体"/>
          <w:b/>
          <w:bCs/>
          <w:kern w:val="0"/>
          <w:sz w:val="21"/>
          <w:szCs w:val="21"/>
          <w:u w:val="single"/>
        </w:rPr>
        <w:t>                           </w:t>
      </w:r>
      <w:r>
        <w:rPr>
          <w:rFonts w:ascii="宋体" w:hAnsi="宋体" w:cs="宋体" w:eastAsia="宋体"/>
          <w:b/>
          <w:bCs/>
          <w:kern w:val="0"/>
          <w:sz w:val="21"/>
          <w:szCs w:val="21"/>
        </w:rPr>
        <w:t>；</w:t>
      </w:r>
      <w:r>
        <w:rPr>
          <w:rFonts w:ascii="宋体" w:hAnsi="宋体" w:cs="宋体" w:eastAsia="宋体"/>
          <w:b/>
          <w:bCs/>
          <w:kern w:val="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kern w:val="0"/>
          <w:sz w:val="21"/>
          <w:szCs w:val="21"/>
        </w:rPr>
        <w:t>②</w:t>
      </w:r>
      <w:r>
        <w:rPr>
          <w:rFonts w:ascii="宋体" w:hAnsi="宋体" w:cs="宋体" w:eastAsia="宋体"/>
          <w:b/>
          <w:bCs/>
          <w:kern w:val="0"/>
          <w:sz w:val="21"/>
          <w:szCs w:val="21"/>
          <w:u w:val="single"/>
        </w:rPr>
        <w:t>                         </w:t>
      </w:r>
      <w:r>
        <w:rPr>
          <w:rFonts w:ascii="宋体" w:hAnsi="宋体" w:cs="宋体" w:eastAsia="宋体"/>
          <w:b/>
          <w:bCs/>
          <w:kern w:val="0"/>
          <w:sz w:val="21"/>
          <w:szCs w:val="21"/>
        </w:rPr>
        <w:t>；③</w:t>
      </w:r>
      <w:r>
        <w:rPr>
          <w:rFonts w:ascii="宋体" w:hAnsi="宋体" w:cs="宋体" w:eastAsia="宋体"/>
          <w:b/>
          <w:bCs/>
          <w:kern w:val="0"/>
          <w:sz w:val="21"/>
          <w:szCs w:val="21"/>
          <w:u w:val="single"/>
        </w:rPr>
        <w:t>                          </w:t>
      </w:r>
      <w:r>
        <w:rPr>
          <w:rFonts w:ascii="宋体" w:hAnsi="宋体" w:cs="宋体" w:eastAsia="宋体"/>
          <w:b/>
          <w:bCs/>
          <w:kern w:val="0"/>
          <w:sz w:val="21"/>
          <w:szCs w:val="21"/>
          <w:u w:val="no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45965</wp:posOffset>
                </wp:positionH>
                <wp:positionV relativeFrom="paragraph">
                  <wp:posOffset>379095</wp:posOffset>
                </wp:positionV>
                <wp:extent cx="1347470" cy="1260475"/>
                <wp:effectExtent l="0" t="5080" r="0" b="0"/>
                <wp:wrapNone/>
                <wp:docPr id="10" name="组合 8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7480" cy="1260360"/>
                          <a:chOff x="0" y="0"/>
                          <a:chExt cx="1347480" cy="1260360"/>
                        </a:xfrm>
                      </wpg:grpSpPr>
                      <wps:wsp>
                        <wps:cNvSpPr txBox="1"/>
                        <wps:spPr>
                          <a:xfrm>
                            <a:off x="711360" y="0"/>
                            <a:ext cx="151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8320"/>
                            <a:ext cx="1347480" cy="120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360" y="1010520"/>
                              <a:ext cx="122112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仿宋_GB2312;仿宋" w:hAnsi="仿宋_GB2312;仿宋" w:eastAsia="仿宋_GB2312;仿宋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氢氧化钠溶液体积/m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65320" cy="111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65320" cy="111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65320" cy="979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65320" cy="979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98280" y="788760"/>
                                      <a:ext cx="116280" cy="190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1"/>
                                            <w:rFonts w:ascii="仿宋_GB2312;仿宋" w:hAnsi="仿宋_GB2312;仿宋" w:eastAsia="仿宋_GB2312;仿宋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32"/>
                                            <w:rFonts w:ascii="仿宋_GB2312;仿宋" w:hAnsi="仿宋_GB2312;仿宋" w:eastAsia="仿宋_GB2312;仿宋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br/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65320" cy="8596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65320" cy="8596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0"/>
                                          <a:ext cx="276840" cy="237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仿宋_GB2312;仿宋" w:hAnsi="仿宋_GB2312;仿宋" w:eastAsia="仿宋_GB2312;仿宋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pH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32"/>
                                                <w:szCs w:val="32"/>
                                                <w:rFonts w:ascii="仿宋_GB2312;仿宋" w:hAnsi="仿宋_GB2312;仿宋" w:eastAsia="仿宋_GB2312;仿宋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 xml:space="preserve"> 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11600" y="43200"/>
                                          <a:ext cx="1053360" cy="8164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454680"/>
                                            <a:ext cx="138600" cy="2570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18"/>
                                                  <w:rFonts w:ascii="仿宋_GB2312;仿宋" w:hAnsi="仿宋_GB2312;仿宋" w:eastAsia="仿宋_GB2312;仿宋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 xml:space="preserve">7 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01160" y="0"/>
                                            <a:ext cx="952560" cy="816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720" y="156240"/>
                                              <a:ext cx="611640" cy="644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80" h="1065">
                                                  <a:moveTo>
                                                    <a:pt x="1080" y="0"/>
                                                  </a:moveTo>
                                                  <a:cubicBezTo>
                                                    <a:pt x="1043" y="25"/>
                                                    <a:pt x="915" y="78"/>
                                                    <a:pt x="855" y="135"/>
                                                  </a:cubicBezTo>
                                                  <a:cubicBezTo>
                                                    <a:pt x="795" y="192"/>
                                                    <a:pt x="763" y="247"/>
                                                    <a:pt x="720" y="345"/>
                                                  </a:cubicBezTo>
                                                  <a:cubicBezTo>
                                                    <a:pt x="677" y="443"/>
                                                    <a:pt x="657" y="620"/>
                                                    <a:pt x="600" y="720"/>
                                                  </a:cubicBezTo>
                                                  <a:cubicBezTo>
                                                    <a:pt x="543" y="820"/>
                                                    <a:pt x="475" y="888"/>
                                                    <a:pt x="375" y="945"/>
                                                  </a:cubicBezTo>
                                                  <a:cubicBezTo>
                                                    <a:pt x="275" y="1002"/>
                                                    <a:pt x="78" y="1040"/>
                                                    <a:pt x="0" y="1065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952560" cy="8164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952560" cy="8164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816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16840"/>
                                                  <a:ext cx="9525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040" y="532080"/>
                                                <a:ext cx="8593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68800" y="580320"/>
                                        <a:ext cx="6480" cy="27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794520" y="196920"/>
                                    <a:ext cx="5040" cy="64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9760" y="860400"/>
                                  <a:ext cx="13860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仿宋_GB2312;仿宋" w:hAnsi="仿宋_GB2312;仿宋" w:eastAsia="仿宋_GB2312;仿宋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0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758880" y="861120"/>
                                <a:ext cx="13860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0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87" style="position:absolute;margin-left:357.95pt;margin-top:29.85pt;width:106.1pt;height:99.25pt" coordorigin="7159,597" coordsize="2122,1985">
                <v:shape id="shape_0" fillcolor="white" stroked="t" o:allowincell="f" style="position:absolute;left:8279;top:597;width:23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882" style="position:absolute;left:7159;top:689;width:2122;height:1893">
                  <v:shape id="shape_0" stroked="f" o:allowincell="f" style="position:absolute;left:7358;top:2280;width:192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仿宋_GB2312;仿宋" w:hAnsi="仿宋_GB2312;仿宋" w:eastAsia="仿宋_GB2312;仿宋" w:cs="Times New Roman"/>
                              <w:color w:val="auto"/>
                              <w:lang w:val="en-US" w:eastAsia="zh-CN" w:bidi="ar-SA"/>
                            </w:rPr>
                            <w:t xml:space="preserve">氢氧化钠溶液体积/m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881" style="position:absolute;left:7159;top:689;width:1834;height:1762">
                    <v:group id="shape_0" alt="组合 880" style="position:absolute;left:7159;top:689;width:1834;height:1761">
                      <v:group id="shape_0" alt="组合 879" style="position:absolute;left:7159;top:689;width:1834;height:1542">
                        <v:group id="shape_0" alt="组合 878" style="position:absolute;left:7159;top:689;width:1834;height:1542">
                          <v:shape id="shape_0" stroked="f" o:allowincell="f" style="position:absolute;left:7314;top:1931;width:182;height:2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  <w:t xml:space="preserve"> 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组合 877" style="position:absolute;left:7159;top:689;width:1834;height:1353">
                            <v:group id="shape_0" alt="组合 876" style="position:absolute;left:7159;top:689;width:1834;height:1353">
                              <v:shape id="shape_0" stroked="f" o:allowincell="f" style="position:absolute;left:7159;top:689;width:435;height:374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rFonts w:ascii="仿宋_GB2312;仿宋" w:hAnsi="仿宋_GB2312;仿宋" w:eastAsia="仿宋_GB2312;仿宋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H</w:t>
                                      </w:r>
                                      <w:r>
                                        <w:rPr>
                                          <w:kern w:val="2"/>
                                          <w:sz w:val="32"/>
                                          <w:szCs w:val="32"/>
                                          <w:rFonts w:ascii="仿宋_GB2312;仿宋" w:hAnsi="仿宋_GB2312;仿宋" w:eastAsia="仿宋_GB2312;仿宋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alt="组合 875" style="position:absolute;left:7335;top:757;width:1658;height:1285">
                                <v:shape id="shape_0" stroked="f" o:allowincell="f" style="position:absolute;left:7335;top:1473;width:217;height:404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仿宋_GB2312;仿宋" w:hAnsi="仿宋_GB2312;仿宋" w:eastAsia="仿宋_GB2312;仿宋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 xml:space="preserve">7  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alt="组合 874" style="position:absolute;left:7494;top:757;width:1499;height:1285">
                                  <v:shape id="shape_0" ID="任意多边形 865" coordsize="1080,1065" path="m1080,0c1043,25,915,78,855,135c795,192,763,247,720,345c677,443,657,620,600,720c543,820,475,888,375,945c275,1002,78,1040,0,1065e" stroked="t" o:allowincell="f" style="position:absolute;left:7495;top:1003;width:962;height:1014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group id="shape_0" alt="组合 873" style="position:absolute;left:7494;top:757;width:1499;height:1285">
                                    <v:group id="shape_0" alt="组合 862" style="position:absolute;left:7494;top:757;width:1499;height:1285">
                                      <v:line id="shape_0" from="7494,757" to="7494,2041" ID="直线 863" stroked="t" o:allowincell="f" style="position:absolute;flip:y">
                                        <v:stroke color="black" weight="936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494,2043" to="8993,2043" ID="直线 864" stroked="t" o:allowincell="f" style="position:absolute">
                                        <v:stroke color="black" weight="9360" endarrow="block" endarrowwidth="narrow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502,1595" to="8854,1595" ID="直线 868" stroked="t" o:allowincell="f" style="position:absolute">
                                      <v:stroke color="black" weight="9360" dashstyle="dash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</v:group>
                            <v:line id="shape_0" from="8055,1603" to="8064,2038" ID="直线 869" stroked="t" o:allowincell="f" style="position:absolute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8410,999" to="8417,2007" ID="直线 870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962;top:2044;width:217;height:4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10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354;top:2045;width:217;height:4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20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8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数字化装备正逐渐进入校园。在盐酸与氢氧化钠反应的过程中，如图是利用数字化传感器得到的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pH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变化图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）反应的化学方程式为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                                        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77765</wp:posOffset>
                </wp:positionH>
                <wp:positionV relativeFrom="paragraph">
                  <wp:posOffset>238125</wp:posOffset>
                </wp:positionV>
                <wp:extent cx="216535" cy="313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4.7pt;mso-wrap-distance-left:9.05pt;mso-wrap-distance-right:9.05pt;mso-wrap-distance-top:0pt;mso-wrap-distance-bottom:0pt;margin-top:18.7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）当溶液呈中性时，所消耗氢氧化钠溶液的体积是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mL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）图中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b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点所示的溶液中，含有的溶质是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四、计算题（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小题，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11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分。 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b/>
          <w:bCs w:val="false"/>
          <w:sz w:val="21"/>
          <w:szCs w:val="21"/>
        </w:rPr>
        <w:t>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>4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8</w:t>
      </w:r>
      <w:r>
        <w:rPr>
          <w:rFonts w:ascii="宋体" w:hAnsi="宋体" w:cs="宋体" w:eastAsia="宋体"/>
          <w:b/>
          <w:bCs w:val="false"/>
          <w:sz w:val="21"/>
          <w:szCs w:val="21"/>
        </w:rPr>
        <w:t>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7 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．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制作“叶脉书签”需要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00g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溶质质量分数为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0%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的氢氧化钠溶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）配制时需要氢氧化钠固体的质量是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g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，水的质量是</w:t>
      </w:r>
      <w:r>
        <w:rPr>
          <w:rFonts w:ascii="宋体" w:hAnsi="宋体" w:cs="宋体" w:eastAsia="宋体"/>
          <w:b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/>
        <w:ind w:left="210" w:hanging="21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）若用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20%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的氢氧化钠溶液和水配制，需要</w:t>
      </w:r>
      <w:r>
        <w:rPr>
          <w:rFonts w:eastAsia="宋体" w:cs="宋体" w:ascii="宋体" w:hAnsi="宋体"/>
          <w:b/>
          <w:bCs w:val="false"/>
          <w:sz w:val="21"/>
          <w:szCs w:val="21"/>
          <w:u w:val="none"/>
          <w:lang w:val="en-US" w:eastAsia="zh-CN"/>
        </w:rPr>
        <w:t>20%</w:t>
      </w:r>
      <w:r>
        <w:rPr>
          <w:rFonts w:ascii="宋体" w:hAnsi="宋体" w:cs="宋体" w:eastAsia="宋体"/>
          <w:b/>
          <w:bCs w:val="false"/>
          <w:sz w:val="21"/>
          <w:szCs w:val="21"/>
          <w:u w:val="none"/>
          <w:lang w:val="en-US" w:eastAsia="zh-CN"/>
        </w:rPr>
        <w:t>的氢氧化钠溶液质量多少克？（写出解题过程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 w:before="0" w:after="0"/>
        <w:ind w:left="420" w:hanging="420"/>
        <w:textAlignment w:val="auto"/>
        <w:rPr/>
      </w:pPr>
      <w:r>
        <w:rPr>
          <w:rFonts w:cs="宋体"/>
          <w:b/>
          <w:bCs w:val="false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b/>
          <w:bCs w:val="false"/>
          <w:sz w:val="21"/>
          <w:szCs w:val="21"/>
        </w:rPr>
        <w:t>．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某化工厂运用我国化学家候德榜先生的“候氏制碱法”制得的纯碱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Na</w:t>
      </w:r>
      <w:r>
        <w:rPr>
          <w:rFonts w:eastAsia="宋体" w:cs="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CO</w:t>
      </w:r>
      <w:r>
        <w:rPr>
          <w:rFonts w:eastAsia="宋体" w:cs="宋体"/>
          <w:b/>
          <w:bCs w:val="false"/>
          <w:color w:val="000000"/>
          <w:sz w:val="21"/>
          <w:szCs w:val="21"/>
          <w:vertAlign w:val="subscript"/>
        </w:rPr>
        <w:t>3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含有少量的氯化钠。现取某种含氯化钠杂质的纯碱样品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11.1g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全部溶解在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10</w:t>
      </w:r>
      <w:r>
        <w:rPr>
          <w:rFonts w:cs="宋体"/>
          <w:b/>
          <w:bCs w:val="false"/>
          <w:color w:val="000000"/>
          <w:sz w:val="21"/>
          <w:szCs w:val="21"/>
          <w:lang w:val="en-US" w:eastAsia="zh-CN"/>
        </w:rPr>
        <w:t>8.6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g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水中，再加入氯化钡溶液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144g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，恰好完全反应并生成碳酸钡沉淀，过滤干燥后，称得沉淀质量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19.7g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。求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420"/>
        <w:textAlignment w:val="auto"/>
        <w:rPr/>
      </w:pPr>
      <w:r>
        <w:rPr>
          <w:rFonts w:eastAsia="宋体" w:cs="宋体"/>
          <w:b/>
          <w:bCs w:val="false"/>
          <w:color w:val="000000"/>
          <w:sz w:val="21"/>
          <w:szCs w:val="21"/>
        </w:rPr>
        <w:t>(1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纯碱样品中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Na</w:t>
      </w:r>
      <w:r>
        <w:rPr>
          <w:rFonts w:eastAsia="宋体" w:cs="宋体"/>
          <w:b/>
          <w:bCs w:val="false"/>
          <w:color w:val="000000"/>
          <w:sz w:val="21"/>
          <w:szCs w:val="21"/>
          <w:vertAlign w:val="subscript"/>
        </w:rPr>
        <w:t>2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CO</w:t>
      </w:r>
      <w:r>
        <w:rPr>
          <w:rFonts w:eastAsia="宋体" w:cs="宋体"/>
          <w:b/>
          <w:bCs w:val="false"/>
          <w:color w:val="000000"/>
          <w:sz w:val="21"/>
          <w:szCs w:val="21"/>
          <w:vertAlign w:val="subscript"/>
        </w:rPr>
        <w:t>3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的质量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42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/>
          <w:b/>
          <w:bCs w:val="false"/>
          <w:color w:val="000000"/>
          <w:sz w:val="21"/>
          <w:szCs w:val="21"/>
        </w:rPr>
        <w:t>(2)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滤液中溶质的质量分数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(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计算结果精确到</w:t>
      </w:r>
      <w:r>
        <w:rPr>
          <w:rFonts w:eastAsia="宋体" w:cs="宋体"/>
          <w:b/>
          <w:bCs w:val="false"/>
          <w:color w:val="000000"/>
          <w:sz w:val="21"/>
          <w:szCs w:val="21"/>
        </w:rPr>
        <w:t>0.1%)</w:t>
      </w:r>
    </w:p>
    <w:p>
      <w:pPr>
        <w:pStyle w:val="Normal"/>
        <w:spacing w:lineRule="auto" w:line="360"/>
        <w:ind w:left="842" w:hanging="42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96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48"/>
          <w:szCs w:val="48"/>
        </w:rPr>
      </w:pPr>
      <w:r>
        <w:rPr>
          <w:rFonts w:eastAsia="宋体" w:cs="宋体" w:ascii="宋体" w:hAnsi="宋体"/>
          <w:b/>
          <w:bCs w:val="false"/>
          <w:color w:val="00000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firstLine="960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/>
          <w:bCs w:val="false"/>
          <w:sz w:val="48"/>
          <w:szCs w:val="48"/>
        </w:rPr>
        <w:t>五校联考初四化学试题参考答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一．选择题</w:t>
      </w:r>
      <w:r>
        <w:rPr>
          <w:rFonts w:ascii="宋体" w:hAnsi="宋体" w:cs="宋体" w:eastAsia="宋体"/>
          <w:b/>
          <w:bCs w:val="false"/>
          <w:sz w:val="21"/>
          <w:szCs w:val="21"/>
        </w:rPr>
        <w:t>（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15</w:t>
      </w:r>
      <w:r>
        <w:rPr>
          <w:rFonts w:ascii="宋体" w:hAnsi="宋体" w:cs="宋体" w:eastAsia="宋体"/>
          <w:b/>
          <w:bCs w:val="false"/>
          <w:sz w:val="21"/>
          <w:szCs w:val="21"/>
        </w:rPr>
        <w:t>个小题，每小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30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1.D  2.D  3.B  4.D  5.A  6.A  7.C  8.B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9.D  10.D  11.C  12.C  13.BD  14.B  15.AB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4565</wp:posOffset>
                </wp:positionH>
                <wp:positionV relativeFrom="paragraph">
                  <wp:posOffset>150495</wp:posOffset>
                </wp:positionV>
                <wp:extent cx="488315" cy="481965"/>
                <wp:effectExtent l="3175" t="5080" r="5080" b="5080"/>
                <wp:wrapNone/>
                <wp:docPr id="12" name="组合 8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160" cy="482040"/>
                          <a:chOff x="0" y="0"/>
                          <a:chExt cx="488160" cy="482040"/>
                        </a:xfrm>
                      </wpg:grpSpPr>
                      <wps:wsp>
                        <wps:cNvSpPr txBox="1"/>
                        <wps:spPr>
                          <a:xfrm>
                            <a:off x="1800" y="0"/>
                            <a:ext cx="48636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bscript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80"/>
                            <a:ext cx="2901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3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+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1" style="position:absolute;margin-left:275.95pt;margin-top:11.85pt;width:38.45pt;height:37.95pt" coordorigin="5519,237" coordsize="769,759">
                <v:shape id="shape_0" fillcolor="white" stroked="t" o:allowincell="f" style="position:absolute;left:5522;top:237;width:765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kern w:val="2"/>
                            <w:sz w:val="32"/>
                            <w:vertAlign w:val="subscript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519;top:298;width:45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3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 w:eastAsia="宋体"/>
          <w:b/>
          <w:bCs w:val="false"/>
          <w:sz w:val="21"/>
          <w:szCs w:val="21"/>
        </w:rPr>
        <w:t>二、填空题（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8</w:t>
      </w:r>
      <w:r>
        <w:rPr>
          <w:rFonts w:ascii="宋体" w:hAnsi="宋体" w:cs="宋体" w:eastAsia="宋体"/>
          <w:b/>
          <w:bCs w:val="false"/>
          <w:sz w:val="21"/>
          <w:szCs w:val="21"/>
        </w:rPr>
        <w:t>小题，每空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8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6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S       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HCl       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③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e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2+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</w:t>
      </w:r>
      <w:r>
        <w:fldChar w:fldCharType="begin"/>
      </w:r>
      <w:r>
        <w:rPr>
          <w:sz w:val="24"/>
          <w:szCs w:val="24"/>
        </w:rPr>
        <w:instrText xml:space="preserve"> = 4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④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NaOH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fldChar w:fldCharType="begin"/>
      </w:r>
      <w:r>
        <w:rPr>
          <w:sz w:val="24"/>
          <w:szCs w:val="24"/>
        </w:rPr>
        <w:instrText xml:space="preserve"> = 5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⑤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exact" w:line="3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答案合理即可：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1)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等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3)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(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COOH)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aOH  (5)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NaH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spacing w:lineRule="exact" w:line="3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(1)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乙  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8.6%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℃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升高温度</w:t>
      </w:r>
    </w:p>
    <w:p>
      <w:pPr>
        <w:pStyle w:val="Normal"/>
        <w:spacing w:lineRule="exact" w:line="38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Fe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HCl===FeC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Arial" w:ascii="Arial" w:hAnsi="Arial"/>
          <w:sz w:val="21"/>
          <w:szCs w:val="21"/>
          <w:lang w:val="en-US" w:eastAsia="zh-CN"/>
        </w:rPr>
        <w:t>↑</w:t>
      </w:r>
      <w:r>
        <w:rPr>
          <w:rFonts w:eastAsia="宋体" w:cs="Arial" w:ascii="Arial" w:hAnsi="Arial"/>
          <w:sz w:val="21"/>
          <w:szCs w:val="21"/>
          <w:lang w:val="en-US" w:eastAsia="zh-CN"/>
        </w:rPr>
        <w:t xml:space="preserve">   </w:t>
      </w:r>
    </w:p>
    <w:p>
      <w:pPr>
        <w:pStyle w:val="Normal"/>
        <w:spacing w:lineRule="exact" w:line="380"/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Arial" w:hAnsi="Arial" w:cs="Arial" w:eastAsia="宋体"/>
          <w:sz w:val="21"/>
          <w:szCs w:val="21"/>
          <w:lang w:val="en-US" w:eastAsia="zh-CN"/>
        </w:rPr>
        <w:t>（</w:t>
      </w:r>
      <w:r>
        <w:rPr>
          <w:rFonts w:eastAsia="宋体" w:cs="Arial" w:ascii="Arial" w:hAnsi="Arial"/>
          <w:sz w:val="21"/>
          <w:szCs w:val="21"/>
          <w:lang w:val="en-US" w:eastAsia="zh-CN"/>
        </w:rPr>
        <w:t>2</w:t>
      </w:r>
      <w:r>
        <w:rPr>
          <w:rFonts w:ascii="Arial" w:hAnsi="Arial" w:cs="Arial" w:eastAsia="宋体"/>
          <w:sz w:val="21"/>
          <w:szCs w:val="21"/>
          <w:lang w:val="en-US" w:eastAsia="zh-CN"/>
        </w:rPr>
        <w:t>）氢氧化钠有强烈的腐蚀性</w:t>
      </w:r>
    </w:p>
    <w:p>
      <w:pPr>
        <w:pStyle w:val="Normal"/>
        <w:spacing w:lineRule="exact" w:line="380"/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aO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==Ca(OH)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</w:p>
    <w:p>
      <w:pPr>
        <w:pStyle w:val="Normal"/>
        <w:spacing w:lineRule="exact" w:line="3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.(1) 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②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fldChar w:fldCharType="begin"/>
      </w:r>
      <w:r>
        <w:rPr>
          <w:sz w:val="24"/>
          <w:szCs w:val="24"/>
        </w:rPr>
        <w:instrText xml:space="preserve"> = 4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④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3)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①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4)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③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(5)</w:t>
      </w:r>
      <w:r>
        <w:fldChar w:fldCharType="begin"/>
      </w:r>
      <w:r>
        <w:rPr>
          <w:sz w:val="21"/>
          <w:szCs w:val="21"/>
        </w:rPr>
        <w:instrText xml:space="preserve"> = 5 \* GB3 \* MERGEFORMAT </w:instrText>
      </w:r>
      <w:r>
        <w:rPr>
          <w:sz w:val="21"/>
          <w:szCs w:val="21"/>
        </w:rPr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⑤</w:t>
      </w:r>
      <w:r/>
      <w:r>
        <w:rPr>
          <w:sz w:val="21"/>
          <w:szCs w:val="21"/>
        </w:rPr>
        <w:fldChar w:fldCharType="end"/>
      </w:r>
      <w:r>
        <w:rPr>
          <w:sz w:val="21"/>
          <w:szCs w:val="21"/>
        </w:rPr>
      </w:r>
    </w:p>
    <w:p>
      <w:pPr>
        <w:pStyle w:val="Normal"/>
        <w:spacing w:lineRule="exact" w:line="380"/>
        <w:rPr/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Na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+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-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2.(1)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a(OH)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===Ca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Arial" w:ascii="Arial" w:hAnsi="Arial"/>
          <w:position w:val="0"/>
          <w:sz w:val="21"/>
          <w:sz w:val="21"/>
          <w:szCs w:val="21"/>
          <w:vertAlign w:val="baseline"/>
          <w:lang w:val="en-US" w:eastAsia="zh-CN"/>
        </w:rPr>
        <w:t>↓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    (2)2Al(OH)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6HCl==2AlC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3.Mg(OH)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BaC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S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4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NaN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三、实验与探究（本题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bCs w:val="false"/>
          <w:sz w:val="21"/>
          <w:szCs w:val="21"/>
        </w:rPr>
        <w:t>小题，每空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共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1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。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4.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氢氧化钠没有变质</w:t>
      </w:r>
    </w:p>
    <w:p>
      <w:pPr>
        <w:pStyle w:val="Normal"/>
        <w:spacing w:lineRule="exact" w:line="380"/>
        <w:rPr/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【实验探究】 白色沉淀     白色沉淀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aC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===Ca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eastAsia="宋体" w:cs="Arial" w:ascii="Arial" w:hAnsi="Arial"/>
          <w:position w:val="0"/>
          <w:sz w:val="21"/>
          <w:sz w:val="21"/>
          <w:szCs w:val="21"/>
          <w:vertAlign w:val="baseline"/>
          <w:lang w:val="en-US" w:eastAsia="zh-CN"/>
        </w:rPr>
        <w:t>↓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2NaCl  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         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变     不变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【表达与交流】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(1)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NaOH===Na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   (2)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密封    浓盐酸具有挥发性，会挥发出氯化氢气体， 使溶质的质量减小 </w:t>
      </w:r>
    </w:p>
    <w:p>
      <w:pPr>
        <w:pStyle w:val="Normal"/>
        <w:numPr>
          <w:ilvl w:val="0"/>
          <w:numId w:val="0"/>
        </w:numPr>
        <w:spacing w:lineRule="exact" w:line="380"/>
        <w:ind w:left="0" w:hanging="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5.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）滴加液体时胶头滴管伸入试管中     </w:t>
      </w:r>
    </w:p>
    <w:p>
      <w:pPr>
        <w:pStyle w:val="Normal"/>
        <w:numPr>
          <w:ilvl w:val="0"/>
          <w:numId w:val="0"/>
        </w:numPr>
        <w:spacing w:lineRule="exact" w:line="380"/>
        <w:ind w:left="0" w:firstLine="21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指示反应的终点，确定两者恰好完全反应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用玻璃棒不断的搅拌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防止加入的稀盐酸过量    溶液由红色变为无色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+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离子与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-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离子反应生成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分子（或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+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-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==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>+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H</w:t>
      </w:r>
      <w:r>
        <w:rPr>
          <w:rFonts w:eastAsia="宋体" w:cs="宋体" w:ascii="宋体" w:hAnsi="宋体"/>
          <w:sz w:val="21"/>
          <w:szCs w:val="21"/>
          <w:vertAlign w:val="superscript"/>
          <w:lang w:val="en-US" w:eastAsia="zh-CN"/>
        </w:rPr>
        <w:t xml:space="preserve">-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B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</w:t>
      </w:r>
    </w:p>
    <w:p>
      <w:pPr>
        <w:pStyle w:val="Normal"/>
        <w:spacing w:lineRule="exact" w:line="380"/>
        <w:rPr>
          <w:rFonts w:ascii="宋体" w:hAnsi="宋体" w:eastAsia="宋体" w:cs="宋体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合成    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Al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===2Al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O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 xml:space="preserve">3     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红色固体 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Al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（或铝）    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C</w:t>
      </w:r>
    </w:p>
    <w:p>
      <w:pPr>
        <w:pStyle w:val="Normal"/>
        <w:spacing w:lineRule="exact" w:line="380"/>
        <w:rPr>
          <w:rFonts w:eastAsia="宋体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7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）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>①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中试管瓶塞正放在实验桌上     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>②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B</w:t>
      </w:r>
      <w:r>
        <w:rPr>
          <w:rFonts w:ascii="Calibri" w:hAnsi="Calibri" w:cs="Calibri" w:eastAsia="宋体"/>
          <w:sz w:val="21"/>
          <w:szCs w:val="21"/>
          <w:lang w:val="en-US" w:eastAsia="zh-CN"/>
        </w:rPr>
        <w:t>图中物质与砝码放反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 xml:space="preserve">    </w:t>
      </w:r>
    </w:p>
    <w:p>
      <w:pPr>
        <w:pStyle w:val="Normal"/>
        <w:spacing w:lineRule="exact" w:line="380"/>
        <w:ind w:firstLine="420"/>
        <w:rPr/>
      </w:pPr>
      <w:r>
        <w:rPr>
          <w:rFonts w:eastAsia="Calibri" w:cs="Calibri" w:ascii="Calibri" w:hAnsi="Calibri"/>
          <w:sz w:val="21"/>
          <w:szCs w:val="21"/>
          <w:lang w:val="en-US" w:eastAsia="zh-CN"/>
        </w:rPr>
        <w:t xml:space="preserve"> </w:t>
      </w:r>
      <w:r>
        <w:rPr>
          <w:rFonts w:eastAsia="Calibri" w:cs="Calibri" w:ascii="Calibri" w:hAnsi="Calibri"/>
          <w:sz w:val="21"/>
          <w:szCs w:val="21"/>
          <w:lang w:val="en-US" w:eastAsia="zh-CN"/>
        </w:rPr>
        <w:t>③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A</w:t>
      </w:r>
      <w:r>
        <w:rPr>
          <w:rFonts w:ascii="Calibri" w:hAnsi="Calibri" w:cs="Calibri" w:eastAsia="宋体"/>
          <w:sz w:val="21"/>
          <w:szCs w:val="21"/>
          <w:lang w:val="en-US" w:eastAsia="zh-CN"/>
        </w:rPr>
        <w:t>图中药品名称错误</w:t>
      </w:r>
      <w:r>
        <w:fldChar w:fldCharType="begin"/>
      </w:r>
      <w:r>
        <w:rPr>
          <w:sz w:val="24"/>
          <w:szCs w:val="24"/>
        </w:rPr>
        <w:instrText xml:space="preserve"> = 4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④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D</w:t>
      </w:r>
      <w:r>
        <w:rPr>
          <w:rFonts w:ascii="宋体" w:hAnsi="宋体" w:cs="宋体" w:eastAsia="宋体"/>
          <w:position w:val="0"/>
          <w:sz w:val="24"/>
          <w:sz w:val="24"/>
          <w:szCs w:val="24"/>
          <w:vertAlign w:val="baseline"/>
          <w:lang w:val="en-US" w:eastAsia="zh-CN"/>
        </w:rPr>
        <w:t>图中倾倒水时没有</w:t>
      </w:r>
    </w:p>
    <w:p>
      <w:pPr>
        <w:pStyle w:val="Normal"/>
        <w:spacing w:lineRule="exact" w:line="38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(2)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宋体" w:cs="Calibri" w:ascii="Calibri" w:hAnsi="Calibri"/>
          <w:sz w:val="21"/>
          <w:szCs w:val="21"/>
          <w:lang w:val="en-US" w:eastAsia="zh-CN"/>
        </w:rPr>
        <w:t>①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ascii="宋体" w:hAnsi="宋体" w:cs="宋体" w:eastAsia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称量时物质与砝码放反 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>②</w:t>
      </w:r>
      <w:r>
        <w:rPr>
          <w:rFonts w:ascii="Calibri" w:hAnsi="Calibri" w:cs="Calibri" w:eastAsia="宋体"/>
          <w:sz w:val="21"/>
          <w:szCs w:val="21"/>
          <w:lang w:val="en-US" w:eastAsia="zh-CN"/>
        </w:rPr>
        <w:t>量取水时仰视读数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 xml:space="preserve"> </w:t>
      </w:r>
      <w:r>
        <w:rPr>
          <w:rFonts w:ascii="Calibri" w:hAnsi="Calibri" w:cs="Calibri" w:eastAsia="Calibri"/>
          <w:sz w:val="21"/>
          <w:szCs w:val="21"/>
          <w:lang w:val="en-US" w:eastAsia="zh-CN"/>
        </w:rPr>
        <w:t>③</w:t>
      </w:r>
      <w:r>
        <w:rPr>
          <w:rFonts w:ascii="Calibri" w:hAnsi="Calibri" w:cs="Calibri" w:eastAsia="宋体"/>
          <w:sz w:val="21"/>
          <w:szCs w:val="21"/>
          <w:lang w:val="en-US" w:eastAsia="zh-CN"/>
        </w:rPr>
        <w:t>倾倒药品时纸上残留有药品</w:t>
      </w:r>
    </w:p>
    <w:p>
      <w:pPr>
        <w:pStyle w:val="Normal"/>
        <w:spacing w:lineRule="exact" w:line="3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8.(1)HCl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 xml:space="preserve">NaOH===NaCl 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＋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H</w:t>
      </w:r>
      <w:r>
        <w:rPr>
          <w:rFonts w:eastAsia="宋体" w:cs="宋体" w:ascii="宋体" w:hAnsi="宋体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O    (2)10mL     (3)NaOH</w:t>
      </w:r>
      <w:r>
        <w:rPr>
          <w:rFonts w:ascii="宋体" w:hAnsi="宋体" w:cs="宋体" w:eastAsia="宋体"/>
          <w:position w:val="0"/>
          <w:sz w:val="21"/>
          <w:sz w:val="21"/>
          <w:szCs w:val="21"/>
          <w:vertAlign w:val="baseline"/>
          <w:lang w:val="en-US" w:eastAsia="zh-CN"/>
        </w:rPr>
        <w:t>、</w:t>
      </w:r>
      <w:r>
        <w:rPr>
          <w:rFonts w:eastAsia="宋体" w:cs="宋体" w:ascii="宋体" w:hAnsi="宋体"/>
          <w:position w:val="0"/>
          <w:sz w:val="21"/>
          <w:sz w:val="21"/>
          <w:szCs w:val="21"/>
          <w:vertAlign w:val="baseline"/>
          <w:lang w:val="en-US" w:eastAsia="zh-CN"/>
        </w:rPr>
        <w:t>NaC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/>
      </w:pPr>
      <w:r>
        <w:rPr>
          <w:rFonts w:ascii="宋体" w:hAnsi="宋体" w:cs="宋体" w:eastAsia="宋体"/>
          <w:b/>
          <w:bCs w:val="false"/>
          <w:sz w:val="21"/>
          <w:szCs w:val="21"/>
        </w:rPr>
        <w:t>四、计算题（本题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</w:rPr>
        <w:t>小题，共</w:t>
      </w:r>
      <w:r>
        <w:rPr>
          <w:rFonts w:eastAsia="宋体" w:cs="宋体" w:ascii="宋体" w:hAnsi="宋体"/>
          <w:b/>
          <w:bCs w:val="false"/>
          <w:sz w:val="21"/>
          <w:szCs w:val="21"/>
        </w:rPr>
        <w:t>11</w:t>
      </w:r>
      <w:r>
        <w:rPr>
          <w:rFonts w:ascii="宋体" w:hAnsi="宋体" w:cs="宋体" w:eastAsia="宋体"/>
          <w:b/>
          <w:bCs w:val="false"/>
          <w:sz w:val="21"/>
          <w:szCs w:val="21"/>
        </w:rPr>
        <w:t xml:space="preserve">分。 </w:t>
      </w: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b/>
          <w:bCs w:val="false"/>
          <w:sz w:val="21"/>
          <w:szCs w:val="21"/>
        </w:rPr>
        <w:t>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>4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，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8</w:t>
      </w:r>
      <w:r>
        <w:rPr>
          <w:rFonts w:ascii="宋体" w:hAnsi="宋体" w:cs="宋体" w:eastAsia="宋体"/>
          <w:b/>
          <w:bCs w:val="false"/>
          <w:sz w:val="21"/>
          <w:szCs w:val="21"/>
        </w:rPr>
        <w:t>题</w:t>
      </w:r>
      <w:r>
        <w:rPr>
          <w:rFonts w:eastAsia="宋体" w:cs="宋体" w:ascii="宋体" w:hAnsi="宋体"/>
          <w:b/>
          <w:bCs w:val="false"/>
          <w:sz w:val="21"/>
          <w:szCs w:val="21"/>
        </w:rPr>
        <w:t xml:space="preserve">7 </w:t>
      </w:r>
      <w:r>
        <w:rPr>
          <w:rFonts w:ascii="宋体" w:hAnsi="宋体" w:cs="宋体" w:eastAsia="宋体"/>
          <w:b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9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10g     90g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 xml:space="preserve">） 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50g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tLeast" w:line="400"/>
        <w:ind w:left="0" w:hanging="0"/>
        <w:jc w:val="left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30.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10.6g      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>5%</w:t>
      </w:r>
    </w:p>
    <w:sectPr>
      <w:type w:val="nextPage"/>
      <w:pgSz w:orient="landscape" w:w="20582" w:h="14515"/>
      <w:pgMar w:left="1440" w:right="1440" w:gutter="0" w:header="0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1-123.com/works/Modern/C/cuowu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36</dc:creator>
  <dc:description/>
  <dc:language>en-US</dc:language>
  <cp:lastModifiedBy>大浪淘沙</cp:lastModifiedBy>
  <cp:lastPrinted>2020-11-30T09:27:00Z</cp:lastPrinted>
  <dcterms:modified xsi:type="dcterms:W3CDTF">2021-05-27T05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