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277600</wp:posOffset>
            </wp:positionH>
            <wp:positionV relativeFrom="page">
              <wp:posOffset>10325100</wp:posOffset>
            </wp:positionV>
            <wp:extent cx="3556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97" t="5118" r="3105" b="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2246" r="5178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211" t="4415" r="2844" b="2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43" t="5111" r="47439" b="2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2556" t="3400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97" t="3526" r="13475" b="3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675" cy="76454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64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5:00Z</dcterms:created>
  <dc:creator>DELL</dc:creator>
  <dc:description/>
  <dc:language>en-US</dc:language>
  <cp:lastModifiedBy>小妍</cp:lastModifiedBy>
  <dcterms:modified xsi:type="dcterms:W3CDTF">2021-05-06T02:1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