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538" b="18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4034" r="3872" b="16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19" t="3153" r="1702" b="12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2753" b="19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dc:language>en-US</dc:language>
  <cp:lastModifiedBy>小妍</cp:lastModifiedBy>
  <dcterms:modified xsi:type="dcterms:W3CDTF">2021-05-18T07:28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