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56275" cy="821563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169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4486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5128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52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sz w:val="44"/>
          <w:szCs w:val="52"/>
          <w:lang w:val="en-US" w:eastAsia="zh-CN"/>
        </w:rPr>
        <w:t>历史模考（二）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选择题（本大题共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小题，每小题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，共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2"/>
        <w:gridCol w:w="662"/>
        <w:gridCol w:w="663"/>
        <w:gridCol w:w="663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题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答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D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题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答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非选择题（本大题共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小题，第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题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、第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题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、第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题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，第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题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，共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）统一全国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皇权至上，皇帝独尊，皇位世袭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推恩令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削弱了王国势力，解除了王国对中央的威胁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明朝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皇权加强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辛亥革命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推翻了清朝的统治，宣告了中国两千多年的君主专制制度的终结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带来了社会习俗的变化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有利于中央集权，维护国家统一。君主专制也阻碍了社会的进步，君主个人素养对国家治理的影响较大等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）中共一大或党的诞生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92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年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新民主主义革命时期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遵义会议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国内生产总值不断增长或经济体制改革取得了巨大成果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改革开放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农村包围城市，武装夺取政权道路（或井冈山道路）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实事求是，从中国国情出发。与时俱进，锐意进取，以人民利益为重等。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both"/>
        <w:textAlignment w:val="auto"/>
        <w:rPr>
          <w:rFonts w:ascii="仿宋" w:hAnsi="仿宋" w:eastAsia="仿宋" w:cs="仿宋"/>
          <w:spacing w:val="-6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pacing w:val="-6"/>
          <w:sz w:val="24"/>
          <w:szCs w:val="32"/>
          <w:lang w:val="en-US" w:eastAsia="zh-CN"/>
        </w:rPr>
        <w:t>（</w:t>
      </w:r>
      <w:r>
        <w:rPr>
          <w:rFonts w:eastAsia="仿宋" w:cs="仿宋" w:ascii="仿宋" w:hAnsi="仿宋"/>
          <w:spacing w:val="-6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6"/>
          <w:sz w:val="24"/>
          <w:szCs w:val="32"/>
          <w:lang w:val="en-US" w:eastAsia="zh-CN"/>
        </w:rPr>
        <w:t>）西班牙、葡萄牙（</w:t>
      </w:r>
      <w:r>
        <w:rPr>
          <w:rFonts w:eastAsia="仿宋" w:cs="仿宋" w:ascii="仿宋" w:hAnsi="仿宋"/>
          <w:spacing w:val="-6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6"/>
          <w:sz w:val="24"/>
          <w:szCs w:val="32"/>
          <w:lang w:val="en-US" w:eastAsia="zh-CN"/>
        </w:rPr>
        <w:t>分）世界开始连为一个整体，世界的观念从此逐步确立起来（</w:t>
      </w:r>
      <w:r>
        <w:rPr>
          <w:rFonts w:eastAsia="仿宋" w:cs="仿宋" w:ascii="仿宋" w:hAnsi="仿宋"/>
          <w:spacing w:val="-6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6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pacing w:val="-11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政治：英国确立了资本主义制度（或君主立宪制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分）经济：英国率先完成工业革命。（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美国内战（或南北战争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美国内战，第二次工业革命的推动，两次世界大战获得大量财富和战争赔偿（任答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点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pacing w:val="-11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经济全球化（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分）促进了世界各国经济联系，促进了经济全球化和世界经济的发展。（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要大力发展科技，创新发展。要深化改革，制度创新。积极参与国际合作与竞争。维护国家统一，扩大对外开放等。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）德、意、日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《联合国家宣言》签署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本题为开放性题目，评分说明：标题明确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；论述结合史实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；有准确的结论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；条理清晰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both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【示例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center"/>
        <w:textAlignment w:val="auto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32"/>
          <w:lang w:val="en-US" w:eastAsia="zh-CN"/>
        </w:rPr>
        <w:t>论题：合作共赢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55"/>
        <w:jc w:val="both"/>
        <w:textAlignment w:val="auto"/>
        <w:rPr>
          <w:rFonts w:ascii="仿宋" w:hAnsi="仿宋" w:eastAsia="仿宋" w:cs="仿宋"/>
          <w:spacing w:val="-11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国共两党第一次合作，建立了黄埔军校，北伐战争胜利进军。国共两党第二次合作，取得了抗日战争的胜利。史实说明，国共两党合则两利，斗则两伤。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1942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年，美英苏中等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26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个国家签署了《联合国家宣言》，世界反法西斯同盟正式形成。各国为了一个共同的目标，相互支援，协同作战，最终取得了世界反法西斯战争的胜利。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20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世纪五六十年代，欧洲开始走向联合。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1967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年成立欧共体，促进了西欧国家经济的发展和国际地位的提高，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1993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年，欧盟成立，大大加快了欧洲一体化进程，使欧盟成为多极化中重要的一极。今天，人类是一个命运共同体，唯有团结协作才能应对各种全球性风险挑战。因此，无数史实和事件说明，合作才会共赢。（</w:t>
      </w:r>
      <w:r>
        <w:rPr>
          <w:rFonts w:eastAsia="仿宋" w:cs="仿宋" w:ascii="仿宋" w:hAnsi="仿宋"/>
          <w:spacing w:val="-11"/>
          <w:sz w:val="24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11"/>
          <w:sz w:val="24"/>
          <w:szCs w:val="32"/>
          <w:lang w:val="en-US" w:eastAsia="zh-CN"/>
        </w:rPr>
        <w:t>分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6-01T08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