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786" r="1455" b="14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46" t="9334" r="4750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76" t="2974" r="1436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27" t="914" r="2209" b="14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4" t="5796" r="2442" b="13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小妍</cp:lastModifiedBy>
  <dcterms:modified xsi:type="dcterms:W3CDTF">2021-05-18T07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