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南省益阳市赫山区中考数学模拟试卷（三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。在每小题给出的四个选项中，只有一项是符合题目要求的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7524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分解因式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运算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图象不经过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一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第二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第三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四象限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且横坐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两条坐标轴的平行线，分别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则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所夹锐角的正切值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122872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3825" cy="333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甲、乙、丙三个旅行团的游客人数都相等，且每团游客的平均年龄都是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岁，这三个团游客年龄的方差分别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.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6</w:t>
      </w:r>
      <w:r>
        <w:rPr>
          <w:rFonts w:ascii="Times New Roman" w:hAnsi="Times New Roman" w:cs="Times New Roman" w:eastAsia="新宋体"/>
          <w:szCs w:val="21"/>
        </w:rPr>
        <w:t>，导游小王最喜欢带游客年龄相近的团队，若在三个团中选择一个，则他应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丙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甲或乙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一小球被抛出后，距离地面的高度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米）和飞行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秒）满足下面函数关系式：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，则小球距离地面的最大高度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处，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中点，则折痕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0200" cy="93345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3825" cy="3333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矩形中截取两个相同的圆作为圆柱的上、下底面，剩余的矩形作为圆柱的侧面，刚好能组合成圆柱．设矩形的长和宽分别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图象大致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55245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6250" cy="58102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5334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68" r="-7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0" cy="56197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56197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28600" cy="2190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这四个数中，最大的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已知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其顶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数轴上对应的数分别为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70485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+|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2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优弧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所在圆的圆心，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8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延长线上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80962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两个等边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的边长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方向向右平移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的位置，得到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阴影部分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00350" cy="139065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/>
        <w:drawing>
          <wp:inline distT="0" distB="0" distL="0" distR="0">
            <wp:extent cx="581025" cy="3524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给正五边形的顶点依次编号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若从某一顶点开始，沿正五边形的边顺时针方向行走，顶点编号的数字是几，就走几个边长，则称这种走法为一次“移位”如：小字在编号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顶点上时，那么他应走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边长，即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为第一次“移位”，这时他到达编号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顶点；然后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为第二次“移位”．若小宇从编号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顶点开始，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次“移位”后，则他所处顶点的编号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1609725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如图，给出下列要个结论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其中正确结论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序号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158115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eastAsia="新宋体" w:cs="Times New Roman" w:ascii="Times New Roman" w:hAnsi="Times New Roman"/>
          <w:b/>
          <w:szCs w:val="21"/>
        </w:rPr>
        <w:t>19-21</w:t>
      </w:r>
      <w:r>
        <w:rPr>
          <w:rFonts w:ascii="Times New Roman" w:hAnsi="Times New Roman" w:cs="Times New Roman" w:eastAsia="新宋体"/>
          <w:b/>
          <w:szCs w:val="21"/>
        </w:rPr>
        <w:t>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22-24</w:t>
      </w:r>
      <w:r>
        <w:rPr>
          <w:rFonts w:ascii="Times New Roman" w:hAnsi="Times New Roman" w:cs="Times New Roman" w:eastAsia="新宋体"/>
          <w:b/>
          <w:szCs w:val="21"/>
        </w:rPr>
        <w:t>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25-26</w:t>
      </w:r>
      <w:r>
        <w:rPr>
          <w:rFonts w:ascii="Times New Roman" w:hAnsi="Times New Roman" w:cs="Times New Roman" w:eastAsia="新宋体"/>
          <w:b/>
          <w:szCs w:val="21"/>
        </w:rPr>
        <w:t>每题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：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.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90500" cy="1714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/>
        <w:drawing>
          <wp:inline distT="0" distB="0" distL="0" distR="0">
            <wp:extent cx="381000" cy="3905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276225" cy="33337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381000" cy="39052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B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0477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甲、乙两人准备整理一批新到的实验器材．若甲单独整理需要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分钟完工；若甲、乙共同整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钟后，乙需再单独整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钟才能完工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问乙单独整理多少分钟完工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乙因工作需要，他的整理时间不超过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分钟，则甲至少整理多少分钟才能完工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日是第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个世界无烟日．为创建国家级卫生城市，搞好公共场所卫生管理，某校九年级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社会实践小组对某社区居民开展了“你支持哪种戒烟方式”的问卷调查，图是根据调查结果绘制的两幅不完整的统计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以上条形统计图和扇形统计图提供的信息，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62500" cy="21621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九年级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社会实践小组一共调查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社区居民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扇形统计图中，表示支持“替代品戒烟”的扇形的圆心角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请将条形统计图补充完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为发展旅游经济，某景区对门票采用灵活的售票方法吸引游客，门票定价为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人，非节假日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折售票，节假日按团队人数分段定价售票，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人以下（含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人）的团队按原价售票；超过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人的团队，其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人仍按原价售票，超过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人部分的游客打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折售票．设某旅游团人数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人，非节假日购票款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元），节假日购票款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元）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图象如图所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观察图象可知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直接写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66925" cy="16668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延长线上，且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以线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为边作出正方形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KF</w:t>
      </w:r>
      <w:r>
        <w:rPr>
          <w:rFonts w:ascii="Times New Roman" w:hAnsi="Times New Roman" w:cs="Times New Roman" w:eastAsia="新宋体"/>
          <w:szCs w:val="21"/>
        </w:rPr>
        <w:t>，猜想并写出四边形</w:t>
      </w:r>
      <w:r>
        <w:rPr>
          <w:rFonts w:eastAsia="新宋体" w:cs="Times New Roman" w:ascii="Times New Roman" w:hAnsi="Times New Roman"/>
          <w:i/>
          <w:szCs w:val="21"/>
        </w:rPr>
        <w:t>CEFK</w:t>
      </w:r>
      <w:r>
        <w:rPr>
          <w:rFonts w:ascii="Times New Roman" w:hAnsi="Times New Roman" w:cs="Times New Roman" w:eastAsia="新宋体"/>
          <w:szCs w:val="21"/>
        </w:rPr>
        <w:t>是怎样的特殊四边形，并证明你的猜想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/>
        <w:drawing>
          <wp:inline distT="0" distB="0" distL="0" distR="0">
            <wp:extent cx="419100" cy="33337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请写出</w:t>
      </w:r>
      <w:r>
        <w:rPr/>
        <w:drawing>
          <wp:inline distT="0" distB="0" distL="0" distR="0">
            <wp:extent cx="752475" cy="44767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3550" cy="2114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在平面直角坐标系中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向右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的速度运动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已知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三个顶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用含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代数式表示）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设抛物线分别与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运动过程中，你认为∠</w:t>
      </w:r>
      <w:r>
        <w:rPr>
          <w:rFonts w:eastAsia="新宋体" w:cs="Times New Roman" w:ascii="Times New Roman" w:hAnsi="Times New Roman"/>
          <w:i/>
          <w:szCs w:val="21"/>
        </w:rPr>
        <w:t>AMP</w:t>
      </w:r>
      <w:r>
        <w:rPr>
          <w:rFonts w:ascii="Times New Roman" w:hAnsi="Times New Roman" w:cs="Times New Roman" w:eastAsia="新宋体"/>
          <w:szCs w:val="21"/>
        </w:rPr>
        <w:t>的大小是否会变化？若变化，说明理由；若不变，求出∠</w:t>
      </w:r>
      <w:r>
        <w:rPr>
          <w:rFonts w:eastAsia="新宋体" w:cs="Times New Roman" w:ascii="Times New Roman" w:hAnsi="Times New Roman"/>
          <w:i/>
          <w:szCs w:val="21"/>
        </w:rPr>
        <w:t>AMP</w:t>
      </w:r>
      <w:r>
        <w:rPr>
          <w:rFonts w:ascii="Times New Roman" w:hAnsi="Times New Roman" w:cs="Times New Roman" w:eastAsia="新宋体"/>
          <w:szCs w:val="21"/>
        </w:rPr>
        <w:t>的值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求△</w:t>
      </w:r>
      <w:r>
        <w:rPr>
          <w:rFonts w:eastAsia="新宋体" w:cs="Times New Roman" w:ascii="Times New Roman" w:hAnsi="Times New Roman"/>
          <w:i/>
          <w:szCs w:val="21"/>
        </w:rPr>
        <w:t>MPN</w:t>
      </w:r>
      <w:r>
        <w:rPr>
          <w:rFonts w:ascii="Times New Roman" w:hAnsi="Times New Roman" w:cs="Times New Roman" w:eastAsia="新宋体"/>
          <w:szCs w:val="21"/>
        </w:rPr>
        <w:t>的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关系式，并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内部（不含边界），把横、纵坐标都是整数的点称为“好点”．若抛物线将这些“好点”分成数量相等的两部分，请直接写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95450" cy="18097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23757" w:h="16783"/>
      <w:pgMar w:left="1440" w:right="1440" w:gutter="0" w:header="0" w:top="1134" w:footer="0" w:bottom="1800"/>
      <w:pgNumType w:fmt="decimal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55:00Z</dcterms:created>
  <dc:creator>Windows 用户</dc:creator>
  <dc:description/>
  <dc:language>en-US</dc:language>
  <cp:lastModifiedBy>学科网(Zxxk.com)</cp:lastModifiedBy>
  <cp:lastPrinted>2021-06-01T18:20:00Z</cp:lastPrinted>
  <dcterms:modified xsi:type="dcterms:W3CDTF">2021-06-01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