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757545" cy="8439150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43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7545" cy="845756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45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005" cy="837565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37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275" cy="8491855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49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005" cy="8439785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43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275" cy="850074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50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005" cy="420624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55:00Z</dcterms:created>
  <dc:creator>DELL</dc:creator>
  <dc:description/>
  <dc:language>en-US</dc:language>
  <cp:lastModifiedBy>Administrator</cp:lastModifiedBy>
  <dcterms:modified xsi:type="dcterms:W3CDTF">2021-06-05T08:13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