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754370" cy="8466455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46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463280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6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6582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6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3851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3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4370" cy="789368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89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180" cy="434213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eastAsia="Arial Unicode MS;宋体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1-06-11T08:19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