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20" w:firstLine="105"/>
        <w:rPr>
          <w:rFonts w:ascii="黑体;SimHei" w:hAnsi="黑体;SimHei" w:eastAsia="黑体;SimHei" w:cs="黑体;SimHei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642600</wp:posOffset>
            </wp:positionH>
            <wp:positionV relativeFrom="page">
              <wp:posOffset>10452100</wp:posOffset>
            </wp:positionV>
            <wp:extent cx="2921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/>
          <w:szCs w:val="21"/>
        </w:rPr>
        <w:t>邹城六中</w:t>
      </w:r>
      <w:r>
        <w:rPr>
          <w:rFonts w:eastAsia="黑体;SimHei" w:cs="黑体;SimHei" w:ascii="黑体;SimHei" w:hAnsi="黑体;SimHei"/>
          <w:b/>
          <w:szCs w:val="21"/>
        </w:rPr>
        <w:t>2</w:t>
      </w:r>
      <w:r>
        <w:rPr>
          <w:rFonts w:eastAsia="黑体;SimHei" w:cs="黑体;SimHei" w:ascii="黑体;SimHei" w:hAnsi="黑体;SimHei"/>
          <w:b/>
          <w:szCs w:val="21"/>
        </w:rPr>
        <w:t>021</w:t>
      </w:r>
      <w:r>
        <w:rPr>
          <w:rFonts w:ascii="黑体;SimHei" w:hAnsi="黑体;SimHei" w:cs="黑体;SimHei" w:eastAsia="黑体;SimHei"/>
          <w:b/>
          <w:szCs w:val="21"/>
        </w:rPr>
        <w:t>年学业水平模拟检测</w:t>
      </w:r>
      <w:r>
        <w:rPr>
          <w:rFonts w:ascii="黑体;SimHei" w:hAnsi="黑体;SimHei" w:cs="黑体;SimHei" w:eastAsia="黑体;SimHei"/>
          <w:b/>
          <w:szCs w:val="21"/>
        </w:rPr>
        <w:t>（三）道德与法治试题参考答案</w:t>
      </w:r>
    </w:p>
    <w:p>
      <w:pPr>
        <w:pStyle w:val="Normal"/>
        <w:snapToGrid w:val="false"/>
        <w:spacing w:lineRule="auto" w:line="276"/>
        <w:rPr/>
      </w:pPr>
      <w:r>
        <w:rPr>
          <w:rFonts w:cs="宋体;SimSun" w:ascii="宋体;SimSun" w:hAnsi="宋体;SimSun"/>
          <w:b/>
          <w:szCs w:val="21"/>
        </w:rPr>
        <w:t>CBCBC</w:t>
      </w: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 xml:space="preserve">ABCCD </w:t>
      </w:r>
    </w:p>
    <w:p>
      <w:pPr>
        <w:pStyle w:val="Normal"/>
        <w:snapToGrid w:val="false"/>
        <w:spacing w:lineRule="auto" w:line="27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1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、“小峰考试失利垂头丧气”，告诉他生活难免有挫折，应当及时调整自己，正确面对挫折，培养面对困难的勇气和坚强的意志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p>
      <w:pPr>
        <w:pStyle w:val="Normal"/>
        <w:snapToGrid w:val="false"/>
        <w:spacing w:lineRule="auto" w:line="27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、“小峰暴躁易怒”，告诉他保持积极地心态有助于我们身心健康，更好地适应环境；应当合理调节情绪，掌握调节情绪的方法，如合理宣泄等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p>
      <w:pPr>
        <w:pStyle w:val="Normal"/>
        <w:snapToGrid w:val="false"/>
        <w:spacing w:lineRule="auto" w:line="27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、“小峰顶撞父母”，告诉他孝亲敬长是中华民族传统美德也是每个公民应尽的法定义务；应当做到孝亲敬长，用实际行动表达孝敬之心，做到尊重、倾听、感恩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p>
      <w:pPr>
        <w:pStyle w:val="Normal"/>
        <w:snapToGrid w:val="false"/>
        <w:spacing w:lineRule="auto" w:line="27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、“小峰迷上网游”告诉他网络是把双刃剑，沉迷于网络影响学习工作生活，应当理性参与网络生活，提高媒介素养，利用互联网获取新知，完善自我，做到信息节食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p>
      <w:pPr>
        <w:pStyle w:val="Normal"/>
        <w:snapToGrid w:val="false"/>
        <w:spacing w:lineRule="auto" w:line="276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、“小峰要求小明传递答案”，告诉他诚信是社会主义核心价值观在个人层面的价值准则，是中华民族传统美德也是一项民法原则，应当做到诚实守信，树立诚信意识，积极承担责任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或凡认为可耻的就不要去做，要知廉耻，懂荣辱，有所为有所不为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（每点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，不结合材料扣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napToGrid w:val="false"/>
        <w:spacing w:lineRule="auto" w:line="276"/>
        <w:jc w:val="left"/>
        <w:rPr/>
      </w:pPr>
      <w:r>
        <w:rPr>
          <w:rFonts w:cs="宋体;SimSun" w:ascii="宋体;SimSun" w:hAnsi="宋体;SimSun"/>
          <w:b/>
          <w:bCs/>
          <w:szCs w:val="21"/>
        </w:rPr>
        <w:t>12</w:t>
      </w:r>
      <w:r>
        <w:rPr>
          <w:rFonts w:ascii="宋体;SimSun" w:hAnsi="宋体;SimSun" w:cs="宋体;SimSun"/>
          <w:b/>
          <w:bCs/>
          <w:szCs w:val="21"/>
        </w:rPr>
        <w:t>、（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在根本上说，国家利益与集体利益，个人利益是一致的，我们应该坚持国家利益至上，把国家利益放在第一位，增强维护国家利益的责任感使命感，提高素质，为维护国家利益做贡献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p>
      <w:pPr>
        <w:pStyle w:val="Normal"/>
        <w:snapToGrid w:val="false"/>
        <w:spacing w:lineRule="auto" w:line="276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）承担责任是个人有所成就的基础，我们要承担责任不言代价与回报，不断提高自身素质，提高履行责任的能力</w:t>
      </w:r>
    </w:p>
    <w:p>
      <w:pPr>
        <w:pStyle w:val="Normal"/>
        <w:snapToGrid w:val="false"/>
        <w:spacing w:lineRule="auto" w:line="276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）生命的意义在于创造与贡献，我们要干好本职工作，积极承担责任，将个体生命与他人的、国家的、民族的甚至人类的命运联系在一起</w:t>
      </w:r>
    </w:p>
    <w:p>
      <w:pPr>
        <w:pStyle w:val="Normal"/>
        <w:snapToGrid w:val="false"/>
        <w:spacing w:lineRule="auto" w:line="276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）创新是引领发展的第一动力，我们要弘扬创新精神，要有敢为人先，敢于冒险的勇气和自信，要有责任和担当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p>
      <w:pPr>
        <w:pStyle w:val="Normal"/>
        <w:snapToGrid w:val="false"/>
        <w:spacing w:lineRule="auto" w:line="276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）从事职业是社会分工的要求，也是实现人生价值的基本路径，我们要加强学习，提高自身素质，适应工作岗位的要去，满足国家和社会发展的需要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p>
      <w:pPr>
        <w:pStyle w:val="Normal"/>
        <w:snapToGrid w:val="false"/>
        <w:spacing w:lineRule="auto" w:line="276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 xml:space="preserve">）自强可以让我们更自信，我们要培养自强的品质，拥有坚强的意志、进取的精神、不懈的坚持，不断战胜自己，超越自己 </w:t>
      </w:r>
    </w:p>
    <w:p>
      <w:pPr>
        <w:pStyle w:val="Normal"/>
        <w:snapToGrid w:val="false"/>
        <w:spacing w:lineRule="auto" w:line="276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7</w:t>
      </w:r>
      <w:r>
        <w:rPr>
          <w:rFonts w:ascii="宋体;SimSun" w:hAnsi="宋体;SimSun" w:cs="宋体;SimSun"/>
          <w:b/>
          <w:bCs/>
          <w:szCs w:val="21"/>
        </w:rPr>
        <w:t>）人生难免有挫折，我们要及时调整自己，正确面对挫折，培养面对挫折的承受力，自我调节和自我修复能力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（注意：</w:t>
      </w:r>
      <w:r>
        <w:rPr>
          <w:rFonts w:cs="宋体;SimSun" w:ascii="宋体;SimSun" w:hAnsi="宋体;SimSun"/>
          <w:b/>
          <w:bCs/>
          <w:szCs w:val="21"/>
        </w:rPr>
        <w:t>5-7</w:t>
      </w:r>
      <w:r>
        <w:rPr>
          <w:rFonts w:ascii="宋体;SimSun" w:hAnsi="宋体;SimSun" w:cs="宋体;SimSun"/>
          <w:b/>
          <w:bCs/>
          <w:szCs w:val="21"/>
        </w:rPr>
        <w:t>全答，只得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；其余每点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napToGrid w:val="false"/>
        <w:spacing w:lineRule="auto" w:line="276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3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、公民应该正确行使权利，在行使自由和权利的时候，要在法律允许的范围内，不得损害国家的、社会的、集体的和其他公民的合法自由和权利；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、生活在法治社会，公民应增强法治观念，依法自律，做一个自觉守法的人（或公民应树立正确的权利义务观，依法行使权利，自觉履行义务，增强尊法学法守法用法意识）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、法治与自由相互联系不可分割，法治标定了自由的界限，自由的实现不能触碰法律的红线，违反法律可能付出失去自由的代价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、恪守道德遵守法律是网络生活的基本准则。要对自己的言论负责，自觉遵守道德与法律，做一名负责的网络参与者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（每点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napToGrid w:val="false"/>
        <w:spacing w:lineRule="auto" w:line="276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13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、有利于打击违法犯罪，保障未成年人合法权益，防止未成年人受到不法侵害；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、有利于未成年人增强法治观念，依法自律，杜绝不良行为，预防违法犯罪；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、有利于未成年人树立正确的权利义务观，增强义务观念，自觉履行法定义务；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、有利于落实全面依法治国基本方略，建设社会主义法治国家；</w:t>
      </w: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、有利于维护社会公平正义</w:t>
      </w:r>
      <w:r>
        <w:rPr>
          <w:rFonts w:cs="宋体;SimSun" w:ascii="宋体;SimSun" w:hAnsi="宋体;SimSun"/>
          <w:b/>
          <w:bCs/>
          <w:szCs w:val="21"/>
        </w:rPr>
        <w:t>,</w:t>
      </w:r>
      <w:r>
        <w:rPr>
          <w:rFonts w:ascii="宋体;SimSun" w:hAnsi="宋体;SimSun" w:cs="宋体;SimSun"/>
          <w:b/>
          <w:bCs/>
          <w:szCs w:val="21"/>
        </w:rPr>
        <w:t>维护社会和谐稳定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、有利于规范全体社会成员的行为，保护我们的生活。（每点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napToGrid w:val="false"/>
        <w:spacing w:lineRule="auto" w:line="276"/>
        <w:jc w:val="left"/>
        <w:rPr/>
      </w:pPr>
      <w:r>
        <w:rPr>
          <w:rFonts w:cs="宋体;SimSun" w:ascii="宋体;SimSun" w:hAnsi="宋体;SimSun"/>
          <w:b/>
          <w:bCs/>
          <w:szCs w:val="21"/>
        </w:rPr>
        <w:t>14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、我国落实科教兴国战略、人才强国战略、创新驱动发展战略，走中国特色社会主义自主创新道路，科技创新能力增强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、中华文化源远流长，博大精深；我国坚定文化自信，推动中华优秀传统文化创造性转化、创新性发展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、中国着眼于时代发展大势，遵循共商共建共享原则，为全球治理提出中国方案，贡献中国智慧（或中国为国际社会各种难题与危机的化解作出了巨大贡献，中国担当向世界展现了大国风范，显示了中国智慧或中国是世界格局中的重要力量，正以新的发展理念、务实的行动推动着构建人类命运共同体的伟大进程）（每点各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分）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、保障人民当家作主的地位，发展社会主义民主政治，坚持完善基层群众自治制度。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）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、坚定文化自信，发展革命文化，弘扬民族精神，弘扬革命精神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）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、坚持走绿色发展道路，处理好经济发展与生态保护的关系，坚持绿水青山就是金山银山的文明发展理念，坚持绿色富国、绿色惠民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napToGrid w:val="false"/>
        <w:spacing w:lineRule="auto" w:line="276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）微山湖抗日英烈园、微山湖铁道游击队纪念碑、邹城尼山区抗日英烈园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、王杰纪念馆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、金乡鲁西南战役纪念馆（景点任选一个得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分）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p>
      <w:pPr>
        <w:pStyle w:val="Normal"/>
        <w:snapToGrid w:val="false"/>
        <w:spacing w:lineRule="auto" w:line="276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规则：如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遵守秩序，不大声喧哗；爱护环境，不随地吐痰、乱扔垃圾；爱护公物，不乱写乱刻；语言文明，举止端庄</w:t>
      </w:r>
      <w:r>
        <w:rPr>
          <w:rFonts w:ascii="宋体;SimSun" w:hAnsi="宋体;SimSun" w:cs="宋体;SimSun"/>
          <w:b/>
          <w:bCs/>
          <w:szCs w:val="21"/>
        </w:rPr>
        <w:t xml:space="preserve">………… </w:t>
      </w:r>
      <w:r>
        <w:rPr>
          <w:rFonts w:ascii="宋体;SimSun" w:hAnsi="宋体;SimSun" w:cs="宋体;SimSun"/>
          <w:b/>
          <w:bCs/>
          <w:szCs w:val="21"/>
        </w:rPr>
        <w:t>（规则任写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点得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napToGrid w:val="false"/>
        <w:spacing w:lineRule="auto" w:line="276"/>
        <w:ind w:left="840" w:hanging="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6:55:00Z</dcterms:created>
  <dc:creator>Administrator</dc:creator>
  <dc:description/>
  <dc:language>en-US</dc:language>
  <cp:lastModifiedBy>Administrator</cp:lastModifiedBy>
  <dcterms:modified xsi:type="dcterms:W3CDTF">2021-06-04T0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