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案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单项选择题，每题只有一个选项最符合题意，每题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题，共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宋体;SimSun" w:hAnsi="宋体;SimSun" w:eastAsia="宋体;SimSun" w:cs="宋体;SimSun"/>
          <w:b w:val="false"/>
          <w:b w:val="false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 w:val="false"/>
          <w:bCs/>
          <w:color w:val="000000"/>
          <w:sz w:val="24"/>
        </w:rPr>
        <w:t>B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宋体;SimSun" w:hAnsi="宋体;SimSun" w:eastAsia="宋体;SimSun" w:cs="宋体;SimSun"/>
          <w:b w:val="false"/>
          <w:b w:val="false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 w:val="false"/>
          <w:bCs/>
          <w:color w:val="000000"/>
          <w:sz w:val="24"/>
        </w:rPr>
        <w:t>B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A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宋体;SimSun" w:hAnsi="宋体;SimSun" w:eastAsia="宋体;SimSun" w:cs="宋体;SimSun"/>
          <w:b w:val="false"/>
          <w:b w:val="false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 w:val="false"/>
          <w:bCs/>
          <w:color w:val="000000"/>
          <w:sz w:val="24"/>
        </w:rPr>
        <w:t>A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D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宋体;SimSun" w:hAnsi="宋体;SimSun" w:eastAsia="宋体;SimSun" w:cs="宋体;SimSun"/>
          <w:b w:val="false"/>
          <w:b w:val="false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 w:val="false"/>
          <w:bCs/>
          <w:color w:val="000000"/>
          <w:sz w:val="24"/>
        </w:rPr>
        <w:t>C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B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宋体;SimSun" w:hAnsi="宋体;SimSun" w:eastAsia="宋体;SimSun" w:cs="宋体;SimSun"/>
          <w:b w:val="false"/>
          <w:b w:val="false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 w:val="false"/>
          <w:bCs/>
          <w:color w:val="000000"/>
          <w:sz w:val="24"/>
        </w:rPr>
        <w:t>B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A</w:t>
      </w:r>
    </w:p>
    <w:p>
      <w:pPr>
        <w:pStyle w:val="Heading2"/>
        <w:spacing w:before="0" w:after="0"/>
        <w:rPr>
          <w:rFonts w:ascii="宋体;SimSun" w:hAnsi="宋体;SimSun" w:eastAsia="宋体;SimSun" w:cs="宋体;SimSun"/>
          <w:b w:val="false"/>
          <w:b w:val="false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 w:val="false"/>
          <w:bCs/>
          <w:color w:val="000000"/>
          <w:sz w:val="24"/>
        </w:rPr>
        <w:t>10.A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bCs/>
          <w:color w:val="000000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4"/>
        </w:rPr>
        <w:t>D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B</w:t>
      </w:r>
    </w:p>
    <w:p>
      <w:pPr>
        <w:pStyle w:val="Heading2"/>
        <w:numPr>
          <w:ilvl w:val="0"/>
          <w:numId w:val="2"/>
        </w:numPr>
        <w:spacing w:before="0" w:after="0"/>
        <w:rPr>
          <w:rFonts w:ascii="宋体;SimSun" w:hAnsi="宋体;SimSun" w:eastAsia="宋体;SimSun" w:cs="宋体;SimSun"/>
          <w:b w:val="false"/>
          <w:b w:val="false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 w:val="false"/>
          <w:bCs/>
          <w:color w:val="000000"/>
          <w:sz w:val="24"/>
        </w:rPr>
        <w:t xml:space="preserve">A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B</w:t>
      </w:r>
    </w:p>
    <w:p>
      <w:pPr>
        <w:pStyle w:val="Heading2"/>
        <w:spacing w:before="0" w:after="0"/>
        <w:rPr>
          <w:rFonts w:ascii="宋体;SimSun" w:hAnsi="宋体;SimSun" w:eastAsia="宋体;SimSun" w:cs="宋体;SimSun"/>
          <w:b w:val="false"/>
          <w:b w:val="false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 w:val="false"/>
          <w:bCs/>
          <w:color w:val="000000"/>
          <w:sz w:val="24"/>
        </w:rPr>
        <w:t>15.C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（非选择题，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大题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小题，每大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1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两种观点都比较片面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理由：①坚持走绿色发展道路，要处理好经济发展与生态环境保护的关系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②保护生态环境就是保护生产力，改善生态环境就是发展生产力，决不能以牺牲环境，浪费资源为代价换取一时的经济增长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①坚持绿色发展道路，建设资源节约型，环境友好型社会，让人民群众切实感受到经济发展带来的环境效益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②加强对环境污染的管理和监督实行最严格的生态环境保护制度，加大环境保护执法力度，做好宣传教育工作让绿色发展理念渗透到人们日常生活细节中，提高全民环保意识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（言之有理即可给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①中国共产党领导中国人民开辟了中国特色社会主义道路。②形成了中国特色社会主义理论体系。③确立了中国特色社人主义制度。④发展了中国特色社会主义文化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原因：①坚持党的领导。②以经济建设为中心，大力发展社会生产力。③坚持对外开放的基本国策。④遵义人民发扬艰苦奋斗，锐意进取的精神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只要答到根本原因或主要原因中的一点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/>
          <w:bCs/>
          <w:sz w:val="24"/>
        </w:rPr>
        <w:t>1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两点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詹天佑回国修建京张铁路体现以爱国主义为核心的团结统一、爱好和平、勤劳勇敢、自强不息的伟大民族精神；遗址公园的修建体现弘扬和传承中华优秀传统文化；保护京张铁路原貌是中华文化自信的体现；铭刻铁路文化，传颂“京张”精神（对铁路文化和高铁精神的传承和颂扬）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理由三点即可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我国实施创新驱动发展战略，科教兴国战略；创新作用意义（创新是引领发展的第一动力；创新是一个民族进步的灵魂，是一个国家兴旺发达的不竭动力；创新是推动人类社会向前发展的主要力量；时代发展呼呼创新；创新驱动是国家命运所系；创新是改革开放的生命。）；中国的制度建设与完善；走中国特色社会主义道路，走自主创新道路；改革开放让中国从站起来到富起来到强起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1:00Z</dcterms:created>
  <dc:creator>Administrator</dc:creator>
  <dc:description/>
  <dc:language>en-US</dc:language>
  <cp:lastModifiedBy>Administrator</cp:lastModifiedBy>
  <dcterms:modified xsi:type="dcterms:W3CDTF">2020-12-06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