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77600</wp:posOffset>
            </wp:positionH>
            <wp:positionV relativeFrom="page">
              <wp:posOffset>123317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射阳县外国语学校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1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春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期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第二次月考</w:t>
      </w:r>
    </w:p>
    <w:p>
      <w:pPr>
        <w:pStyle w:val="Normal"/>
        <w:spacing w:lineRule="auto" w:line="360"/>
        <w:jc w:val="center"/>
        <w:textAlignment w:val="center"/>
        <w:rPr>
          <w:color w:val="4A4A48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语文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命题人寄语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语文学习贵在坚持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重在积累。转眼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又到了收获季节。你的语文素养一定提高很快吧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请将你的收获记录在这份试卷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相信自己的实力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你是最棒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仿宋_GB2312;仿宋" w:hAnsi="仿宋_GB2312;仿宋" w:eastAsia="仿宋_GB2312;仿宋" w:cs="宋体"/>
          <w:color w:val="4A4A48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友情提示：看清试卷的要求，把答案工整书写在答题纸上，否则答题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积累与运用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(3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文字，按要求答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面对那句“人的心灵应该比大地、海洋和天空都更为博大”的名言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人们往往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自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我们难以拥有那样雄浑的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怀，不知累积至那种广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mào</w:t>
      </w:r>
      <w:r>
        <w:rPr>
          <w:rFonts w:ascii="宋体" w:hAnsi="宋体" w:cs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需如何积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一粒泥土、每一朵浪花、每一朵云霓？ ……当我们把自己的精神小屋建筑得美观结实、储物丰富之后，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妨扩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增修新舍，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h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立我们的精神大厦，开拓我们的精神旷野。因为，精神的宇宙是如此的辽阔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给文中加点字注音，或根据拼音写汉字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4F0FBD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广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mà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积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h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文中有两个错别字，请找出来并订正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3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      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古诗文名句默写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患不知人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浮光跃金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引无数英雄竞折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树绕村庄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山雨欲来风满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长风破浪会有时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青鸟殷勤为探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但愿人长久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新事物必将取代旧事物，我们只有不断创新，才能紧跟时代步伐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刘禹锡《酬乐天扬州初逢席上见赠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依次填入下面一段文字横线处的语句，衔接最恰当的一组是（  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 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判断一部作品好与坏的其中一个标准，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是否具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真情实感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我们对自己没有信心的时候，就会把虚假的情感当成真情实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但真情实感很容易被虚假的情感带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这个时候我们需要对自己的情感、自己的经验、自己的经历有更多的自我反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真情实感是跟你的生命、你的经历、你的情感发生直接联系的感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写一篇文章时，就要注意到情感的真实流露、语言的准确运用、细节的生动呈现这三个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这样，写作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激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你的真情实感，调动你的语言运用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呈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生动细节，你也能写出一篇好文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②④①⑤⑥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④②①③⑤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②④①③⑤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④②⑥⑤③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表述不正确的一项是（    ）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“对这土地爱得深沉”的艾青，为民族命运“呐喊”的鲁迅，为国家前途振臂一呼的闻一多，他们都是中华民族的脊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“既然你把那么深厚的感情灌注在你的歌里，他怎么会听不见呢？”这句话是因果复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春节贴春联、拜年，清明节祭祖、禁食，重阳节挂艾草、登高，这些都是传统节日里约定俗成的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曹文轩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孤独之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 通过写杜小康成长的故事，高度赞扬了杜小康生活上能吃苦、在精神上耐得住寂寞的顽强毅力，告诉少年朋友们：人生需要在艰苦的条件下历练，需要在孤寂中磨炼，这样才能长大成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著阅读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下面有关名著的表述，正确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《骆驼祥子》讲述的是一个普通的人力车夫祥子的故事，他三次买车，三次失去，最后变成了好占便宜，自暴自弃的行尸走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保尔参加斗争的第一次尝试其实很不顺利：虽成功救出被土匪押送的朱赫来，却因目击者丽莎不经意间将消息透露给了维克多而导致被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取经成功，观音菩萨授唐僧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金蝉子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孙悟空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金身罗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猪八戒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天蓬元帅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沙僧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斗战胜佛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《水浒》中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豹子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林冲经历了风雪山神庙、误入白虎堂，沂岭杀四虎后，最终被逼上梁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面的小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涉及《水浒传》中哪三个情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请分别概述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闲来乘兴入江楼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渺渺烟波接素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呼酒谩浇千古恨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吟诗欲泻百重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赝书不遂英雄志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失脚翻成狴犴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  <w:t>搔动梁山诸义士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  <w:t>一齐云拥闹江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“扬弃”是我们正确阅读文学名著的方法之一。以现代的思想和观点来看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《水浒》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这部古典文学名著中，我们需要“弃”的是什么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?(3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综合性学习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我们身边有许多充满生活气息的语言现象，如歇后语、谐音、避讳等。下面让我们一起走近这些语言现象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歇后语解读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从以下三个歇后语中任选一个，按照示例进行解读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竹篮打水—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场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泥菩萨过河——自身难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哑巴吃黄连——有苦说不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示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黄鼠狼给鸡拜年——不安好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读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比喻那些假装好意，却暗藏坏心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谐音辨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句子中没有谐音现象的一项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     ) (2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玲在门上倒贴“福”字，妈妈高兴地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福到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除夕夜，爷爷看到饭桌上的必备菜——鱼，捋捋胡子笑着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年有余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秋佳节，桂花飘香，圆月当空，妹妹吃着月饼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真是花好月圆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婚床上摆上枣子、花生、桂圆、瓜子，寓意着“早生贵子”的美好祝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避讳探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古代有许多避讳的语言现象，如称“老人去世”为“老了”或“升仙了”；称“上厕所”为“解手”；唐代为避讳唐太宗李世民的“民”字，将“民”字改称“人”。我们应该怎样看待这些避讳现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? 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综合阅读平台：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这首诗，完成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center"/>
        <w:rPr>
          <w:rFonts w:eastAsia="楷体_GB2312;楷体"/>
        </w:rPr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论诗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南宋）戴复古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Times New Roman" w:hAnsi="Times New Roman" w:cs="Times New Roman" w:eastAsia="楷体_GB2312;楷体"/>
          <w:spacing w:val="0"/>
          <w:w w:val="100"/>
          <w:kern w:val="0"/>
          <w:position w:val="0"/>
          <w:sz w:val="21"/>
          <w:vertAlign w:val="baseline"/>
        </w:rPr>
        <w:t>飘零忧国杜陵老，感遇伤时陈子昂。</w:t>
      </w:r>
      <w:r>
        <w:rPr>
          <w:rFonts w:eastAsia="楷体_GB2312;楷体" w:cs="Times New Roman"/>
          <w:spacing w:val="0"/>
          <w:w w:val="100"/>
          <w:kern w:val="0"/>
          <w:position w:val="0"/>
          <w:sz w:val="21"/>
          <w:vertAlign w:val="baseline"/>
        </w:rPr>
        <w:br/>
        <w:t xml:space="preserve">    </w:t>
      </w:r>
      <w:r>
        <w:rPr>
          <w:rFonts w:ascii="Times New Roman" w:hAnsi="Times New Roman" w:cs="Times New Roman" w:eastAsia="楷体_GB2312;楷体"/>
          <w:spacing w:val="0"/>
          <w:w w:val="100"/>
          <w:kern w:val="0"/>
          <w:position w:val="0"/>
          <w:sz w:val="21"/>
          <w:vertAlign w:val="baseline"/>
        </w:rPr>
        <w:t>近日不闻秋鹤唳，乱蝉无数噪斜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根据全诗，作者推崇的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诗歌。（从诗歌内容角度作答）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/>
        <w:ind w:left="0" w:firstLine="21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⑵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诗歌三、四句是如何表达思想感情的？请简要分析。（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二）阅读下面文言文，完成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/>
        <w:t>题。（</w:t>
      </w:r>
      <w:r>
        <w:rPr/>
        <w:t>16</w:t>
      </w:r>
      <w:r>
        <w:rPr/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420"/>
              <w:textAlignment w:val="center"/>
              <w:rPr>
                <w:rFonts w:ascii="楷体" w:hAnsi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鸟喧蛙噪，江上阻风，水漫阡陌，遇此等不顺遂之事，本当烦忧。但换个角度，换种心情，或许心境会有所不同，观此三则短文，当有所悟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甲】山鸟每至五更，喧起五次，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谓□报更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盖山中真率漏声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①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也。余忆曩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②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居小昆山下，时梅雨初霁，座客飞觞，适闻庭蛙，请以节饮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③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因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题联云：“花枝送客蛙催鼓，竹籁喧林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鸟报更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”可谓山史实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陈继儒《岩幽栖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乙】儿子从未远出，初应省试，不能不一往。阻风沙漫洲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④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，舳胪相接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⑤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，郡中宋氏叔侄，移船头就柳阴，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棋□其下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崇友拉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予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看荷花，夕阳反照，荷净花明，萧疏四五人，科头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⑥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握蕉扇，委影池塘，若绘江上阻风图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二景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绝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4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  <w:t>龚炜《巢林笔谈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  <w:em w:val="underDot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丙】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</w:rPr>
        <w:t>行四五里见西北云起少顷雪电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  <w:lang w:val="en-US" w:eastAsia="zh-CN"/>
        </w:rPr>
        <w:t>交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</w:rPr>
        <w:t>作大雨如注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行至总铺，雨愈甚</w:t>
      </w: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遍叩逆旅主人门，皆不应。于昏黑中寻一草棚，暂避其下。雨止则天已明矣，道路皆水，弥漫不辨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阡陌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私叹水利不修，天下无由治也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苟得良有司，亦足治其一邑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。惜无有□此为念者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仰观云气甚佳：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或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如人，或如狮，如怪石，倏忽万状。余尝谓看云宜夕阳，宜雨后，不知日出时看云亦佳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戴名世《乙亥北行日记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注释】①漏声：钟声。漏，古代滴水计时的仪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②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nǎn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：从前。③节饮：（按蛙鸣的）节拍饮酒。④沙漫洲：地名。⑤舳舻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hú l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相接：船只首尾衔接。⑥科头：不戴冠帽，裸露头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结合语境，解释文中加点词的意思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因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）   予（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    阡陌（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）     或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将“以”“之”“于”三个文言虚词准确还原到文中的方框内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谓□报更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棋□其下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惜无有□此为念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用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/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【丙】文中画波浪线的句子断句。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断四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翻译【丙】文中画横线的句子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苟得良有司，亦足治其一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乙】文中“二景”指的是哪两个场景？请用两个四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语概括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闻鸟、蛙之聒噪，因风、雨而受阻，遇此等烦忧之事，当以何种心态来面对？请以三则材料中任意一则为例说说你的看法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三）阅读下面文章，完成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焕发自省的力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何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①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古以来，我们的先贤在修身养性、练达自身等方面，都十分重视自省的力量。唯有自省，人才会变得克己谨慎，不断反思审视自身的过失，真正去纠正错误、解决问题，避免小过失发展成大错误。很多人回首自己来路、盘点人生得失时感慨，正是自省精神让自己从歧途走向正路，从缺陷走向完善。在相当意义上说，自省精神是人生最大的财富，是让自己减少失误、错误，实现自我净化提高的有力武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instrText xml:space="preserve"> = 2 \* GB3 </w:instrTex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fldChar w:fldCharType="separate"/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fldChar w:fldCharType="end"/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泾溪石险人兢慎，终岁不闻倾覆人；却是平流无石处，时时闻说有沉沦。”危急时刻，人们往往会警醒自己，反省自己的不足，补齐自身的短板。而在平常时候，人们则容易失去警觉，习惯于从自身利益的角度去思考问题、判断是非，而不是检视自己有无不足、缺点和失误。当自省机制失去效力，凡事责人而不自省，只找别人毛病，而不找自己原因，往往会使小纠纷酿成大事故，正所谓：“各自责，天清地宁；各相责，天翻地覆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③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省的力量，首先在于可以“立已”。古人云“躬自厚而薄责于人，则远怨矣”，极言自省是修身养性、提升境界的重要方法。《世说新语》载，周处年少时凶强侠气，为乡里所患，与蛟、虎并称为“三害”。乡人怂恿他打虎擒蛟，巴望两败俱伤，同归于尽。周处射虎杀蛟三日，回来后得知人们以为他已死而皆相庆贺，始悟乡人患己之甚，乃“有自改意”，由此弃恶从善，终为忠臣孝子。今天，我们讲自省，对思想、工作、生活点滴及细节予以检视，客观地看待自我，清醒地查找不足，其意义并非止于忏悔，而在于超越自我，促进自我认知、自我完善，不断唤醒善意良知，不断升华人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省的力量，还在于能够“达人”。“一纸书来只为墙，让他三尺又何妨”，桐城六尺巷这一古今佳话从一个侧面告诉我们，凡事首先反省自己的不足并付诸改正的行动，往往会收到意想不到的效果。一事当前，我们首先反省自己的错误，对方多半就会有正向的反应，即便一时没有也报之以宽容，很多问题就会在无形中化解了。对于一个社会来说，每个人都能唤醒自省意识，焕发自省力量，就会形成向上向善的良性循环，重品行、讲道德、守规矩就会蔚然成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善于自省的人富有人格魅力，善于自省的民族受到世人敬重。处身现代社会，以“吾日三省吾身”的精神，反躬自省自身的规则意识、道德品行、言行举止，在自省中知敬畏、受警醒、明方向，我们就将在不断自我约束中实现自我完善，进而共同提升社会文明的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水平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right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（选自《人民日报》，有删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选文告诉我们的一个道理是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ab/>
        <w:tab/>
        <w:t xml:space="preserve">        </w:t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字以内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阅读全文，判断下列说法，不正确的一项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选文先提出观点，再分别论述观点，最后进行总结：这是总分总式结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第②段论述的重点是：人们危机时刻应反省自己的不足，补齐自身的短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选文引用周处自省改过的事例，论证自省可以修身养性、提升境界的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⑤段总结焕发自省力量的意义：实现自我完善，进而共同提升社会文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水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选文第②段和③④段调换位置是否影响文意的表达？请谈谈你的观点和理由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③段除举例论证外，还采用了哪种论证方法？有什么作用？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四）阅读下面文章，完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草根募捐晚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胡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老李突患重病的消息在老街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</w:rPr>
        <w:t>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开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的病情牵动着老街人的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街，城之一隅，多是出租房，租住者皆为外来务工者，平素大家多有交集。老李五十来岁，在老街的外来工子弟校教体育，他热心善良，喜爱游泳，水性尤佳。老街边上是东江河。在老李的召集下，组建了水上义务救援队。平日里，救援队轮流在江边巡逻，劝导玩水者，救援了数十名溺水者，深受老街人敬佩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家境普通，不堪承受巨额手术费，加上病痛难忍，他决定放弃治疗。老街人自发组织捐款，无奈大多数人收入不高，只筹得五万多元，仍旧是杯水车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晚上，老街古榕树下，一群人围坐着，又说起了老李。翻看手机新闻的出租车司机小陈突然抬头，说：“要不，咱们也像新闻里一样，搞个募捐晚会，为老李筹集医药钱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主意倒是好，可搞晚会要有舞台、音响设备，还要排练文艺节目，我们这些土包子，怎么弄得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卖豆腐的老王一声叹息。“无论怎样，咱们一定要想办法救老李。”清洁工陈老太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天后，老街人又在榕树下聚集。我昨天去文化馆收破烂，把老李的情况跟他们说了说，他们愿意无偿借给我们音响设备，收破烂的老陈说；舞台设计可以交给我孙子，他学设计的，设计舞台背景应该没多大问题，卖菜的丁妈奶说；我表演一个街舞，念书时我可是校街舞团成员，酒店服务生小胡说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家都热切地建言献策，只有卖包子的方姨沉默着不插嘴，半晌，她深吸一口气，有点犹豫地说：“我唱首歌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，你会唱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时没见你出过声儿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家都露出了疑惑的表情。方姨凝神想了片刻，小声说：“我……我还是唱吧，我也要为晚会出份力，草根晚会嘛，观众不会在意我唱得好坏的。我最后唱，估计那会儿观众走得差不多了，影响不了晚会的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周后，“救助好人，传递爱心”草根募捐晚会在文化广场拉开了帷幕。老街人把老李也搀扶到了晚会现场。老李虚弱地坐在观众席中，被病魔折磨得只剩下一把骨架，看着就让人心疼。舞台简陋，节目也不是很专业，但依然引来观众无数，人们通过晚会了解到老李的爱心事迹，纷纷慷慨解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晚会临近尾声，观众渐渐散去，这时只见方姨身穿洁白演出礼服，神采奕奕地走上舞台。音乐响起，方姨亮嗓，蓦地，观众们呆了。她的声音清亮高亢，饱含深情，宛如天籁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正散去的观众，触电一般，纷纷返回来，人们沉醉在方姨的歌声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⑫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啊，这完全是专业歌手的水平，方姨真是深藏不露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街人连连惊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哎，这声音听着好耳熟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很像当年文工团的歌手安妮。对，她是安妮，我想起来了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前，安妮可是小有名气，后来不知怎么销声匿迹了……台下有不少人高声议论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唱毕，台下掌声雷动，她眼神闪光，娓娓道来：“大家说得没错，我就是曾经的歌手安妮，当年文工团改制后，我下岗了，我去酒吧唱歌，去农村跑商演，做婚庆歌手。后来，有人说我老了，唱法过时了，生活一落千丈，那时，我又生了一场大病，身材变形。为了生存，我只能改行，隐姓埋名，来到老街，开了间包子铺。老街人不知道我是谁，他们给了我很多帮助，尤其是老李，救起了我落水的儿子，他是个好人，希望好人有好报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接着说：“其实，我已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多年没唱歌了，为了这次登台，我偷偷练声……我说这些，只想告诉台下的老李，我都能重新站上舞台，重新唱歌，你也可以从病床上站起来。”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台下喝彩声一浪高过一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草根募捐晚会结束了，余热未了，引发各大媒体竞相报道，引起全城人的关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righ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自《羊城晚报》，有删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小说内容，将故事情节补充完整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患病，牵动人心→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_→②___________→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媒体报道，引起关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小说内容，简要分析方姨的形象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全文按要求赏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突患重病的消息在老街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开了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品析句中加点词语的表达效果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散去的观众，触电一般，纷纷返回来，人们沉醉在方姨的歌声里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描写角度赏析句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文在情节安排上极为巧妙，试结合⑧—⑮段进行分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人给文章添加了一个结尾：“半月后，老李的手术在中心医院进行……”。与选文相比你认为哪个结尾更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出你的理由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写作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请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“</w:t>
      </w:r>
      <w:r>
        <w:rPr>
          <w:rStyle w:val="StrongEmphasis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运动让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"/>
        </w:rPr>
        <w:t>   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为题，写一篇记叙文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要求：①结合个人生活经历，写出真情实感，以及自己对生活的思考。②文中不得出现真实的校名、地名、人名。③书写工整，卷面整洁，不少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字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射阳县外国语学校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1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春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期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第二次月考</w:t>
      </w:r>
    </w:p>
    <w:p>
      <w:pPr>
        <w:pStyle w:val="Normal"/>
        <w:spacing w:lineRule="auto" w:line="360"/>
        <w:jc w:val="center"/>
        <w:textAlignment w:val="center"/>
        <w:rPr>
          <w:color w:val="4A4A48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语文试卷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命题人寄语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语文学习贵在坚持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重在积累。转眼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又到了收获季节。你的语文素养一定提高很快吧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请将你的收获记录在这份试卷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相信自己的实力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你是最棒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仿宋_GB2312;仿宋" w:hAnsi="仿宋_GB2312;仿宋" w:eastAsia="仿宋_GB2312;仿宋" w:cs="宋体"/>
          <w:color w:val="4A4A48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友情提示：看清试卷的要求，把答案工整书写在答题纸上，否则答题无效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积累与运用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(3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文字，按要求答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面对那句“人的心灵应该比大地、海洋和天空都更为博大”的名言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人们往往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自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我们难以拥有那样雄浑的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怀，不知累积至那种广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mào</w:t>
      </w:r>
      <w:r>
        <w:rPr>
          <w:rFonts w:ascii="宋体" w:hAnsi="宋体" w:cs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需如何积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一粒泥土、每一朵浪花、每一朵云霓？ ……当我们把自己的精神小屋建筑得美观结实、储物丰富之后，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妨扩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增修新舍，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h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立我们的精神大厦，开拓我们的精神旷野。因为，精神的宇宙是如此的辽阔啊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给文中加点字注音，或根据拼音写汉字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4F0FBD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广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mà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积</w:t>
      </w:r>
      <w:r>
        <w:rPr>
          <w:rFonts w:ascii="宋体" w:hAnsi="宋体" w:cs="Times New Roman"/>
          <w:b/>
          <w:bCs/>
          <w:color w:val="3366FF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 w:bidi="ar-SA"/>
        </w:rPr>
        <w:t>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h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   ）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4F0FBD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Jīn    </w:t>
      </w:r>
      <w:r>
        <w:rPr>
          <w:rFonts w:ascii="宋体" w:hAnsi="宋体" w:cs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袤</w:t>
      </w:r>
      <w:r>
        <w:rPr>
          <w:rFonts w:ascii="宋体" w:hAnsi="宋体" w:cs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zǎn     </w:t>
      </w:r>
      <w:r>
        <w:rPr>
          <w:rFonts w:ascii="宋体" w:hAnsi="宋体" w:cs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文中有两个错别字，请找出来并订正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63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      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</w:t>
      </w:r>
    </w:p>
    <w:p>
      <w:pPr>
        <w:pStyle w:val="Normal"/>
        <w:spacing w:lineRule="auto" w:line="360"/>
        <w:ind w:firstLine="630"/>
        <w:jc w:val="left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行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形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缰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古诗文名句默写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患不知人也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不患人之不己知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浮光跃金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静影沉璧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引无数英雄竞折腰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江山如此多娇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树绕村庄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水满陂塘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山雨欲来风满楼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溪云初起日沉阁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长风破浪会有时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直挂云帆济沧海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青鸟殷勤为探看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蓬山此去无多路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但愿人长久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千里共婵娟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/>
        <w:drawing>
          <wp:inline distT="0" distB="0" distL="0" distR="0">
            <wp:extent cx="2381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____________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新事物必将取代旧事物，我们只有不断创新，才能紧跟时代步伐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刘禹锡《酬乐天扬州初逢席上见赠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沉舟侧畔千帆过，病树前头万木春。</w:t>
      </w:r>
      <w:r>
        <w:rPr>
          <w:rFonts w:ascii="宋体" w:hAnsi="宋体" w:cs="宋体"/>
          <w:color w:val="1D41D5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依次填入下面一段文字横线处的语句，衔接最恰当的一组是（  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判断一部作品好与坏的其中一个标准，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是否具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真情实感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我们对自己没有信心的时候，就会把虚假的情感当成真情实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但真情实感很容易被虚假的情感带动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这个时候我们需要对自己的情感、自己的经验、自己的经历有更多的自我反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真情实感是跟你的生命、你的经历、你的情感发生直接联系的感受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写一篇文章时，就要注意到情感的真实流露、语言的准确运用、细节的生动呈现这三个方面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这样，写作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激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你的真情实感，调动你的语言运用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呈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生动细节，你也能写出一篇好文章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②④①⑤⑥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④②①③⑤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②④①③⑤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④②⑥⑤③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表述不正确的一项是（  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 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“对这土地爱得深沉”的艾青，为民族命运“呐喊”的鲁迅，为国家前途振臂一呼的闻一多，他们都是中华民族的脊梁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“既然你把那么深厚的感情灌注在你的歌里，他怎么会听不见呢？”这句话是因果复句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春节贴春联、拜年，清明节祭祖、禁食，重阳节挂艾草、登高，这些都是传统节日里约定俗成的活动。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曹文轩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孤独之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 通过写杜小康成长的故事，高度赞扬了杜小康生活上能吃苦、在精神上耐得住寂寞的顽强毅力，告诉少年朋友们：人生需要在艰苦的条件下历练，需要在孤寂中磨炼，这样才能长大成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著阅读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0"/>
        <w:spacing w:lineRule="auto" w:line="360"/>
        <w:ind w:firstLine="20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下面有关名著的表述，正确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《骆驼祥子》讲述的是一个普通的人力车夫祥子的故事，他三次买车，三次失去，最后变成了好占便宜，自暴自弃的行尸走肉。</w:t>
      </w:r>
    </w:p>
    <w:p>
      <w:pPr>
        <w:pStyle w:val="Normal"/>
        <w:widowControl/>
        <w:shd w:fill="FFFFFF" w:val="clear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保尔参加斗争的第一次尝试其实很不顺利：虽成功救出被土匪押送的朱赫来，却因目击者丽莎不经意间将消息透露给了维克多而导致被捕。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取经成功，观音菩萨授唐僧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金蝉子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孙悟空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金身罗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猪八戒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天蓬元帅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沙僧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斗战胜佛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《水浒》中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豹子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林冲经历了风雪山神庙、误入白虎堂，沂岭杀四虎后，最终被逼上梁山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面的小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涉及《水浒传》中哪三个情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请分别概述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闲来乘兴入江楼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渺渺烟波接素秋。</w:t>
      </w:r>
    </w:p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呼酒谩浇千古恨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吟诗欲泻百重愁。</w:t>
      </w:r>
    </w:p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赝书不遂英雄志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失脚翻成狴犴囚。</w:t>
      </w:r>
    </w:p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  <w:t>搔动梁山诸义士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  <w:t>一齐云拥闹江州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宋江醉酒后在浔阳楼题反诗。戴宗送假信被识破</w:t>
      </w:r>
      <w:r>
        <w:rPr>
          <w:rFonts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沦为阶下囚。众好汉为救宋江和戴宗</w:t>
      </w:r>
      <w:r>
        <w:rPr>
          <w:rFonts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在江州</w:t>
      </w:r>
      <w:r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劫法场。</w:t>
      </w:r>
      <w:r>
        <w:rPr>
          <w:rFonts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(3</w:t>
      </w:r>
      <w:r>
        <w:rPr>
          <w:rFonts w:ascii="Times New Roman" w:hAnsi="Times New Roman"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color w:val="0000FF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“扬弃”是我们正确阅读文学名著的方法之一。以现代的思想和观点来看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《水浒》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这部古典文学名著中，我们需要“弃”的是什么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?(3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 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示例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Cambria Math" w:ascii="Cambria Math" w:hAnsi="Cambria Math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血腥场面的描写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cs="Cambria Math" w:ascii="Cambria Math" w:hAnsi="Cambria Math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打砸抢等情节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cs="Cambria Math" w:ascii="Cambria Math" w:hAnsi="Cambria Math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不问青红皂白的所谓的“哥们儿义气”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cs="Cambria Math" w:ascii="Cambria Math" w:hAnsi="Cambria Math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替天行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道”旗帜下的伤害无辜等做法。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答出三点即可</w:t>
      </w:r>
      <w:r>
        <w:rPr>
          <w:rFonts w:cs="Times New Roman"/>
          <w:bCs/>
          <w:color w:val="0000FF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综合性学习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我们身边有许多充满生活气息的语言现象，如歇后语、谐音、避讳等。下面让我们一起走近这些语言现象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歇后语解读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从以下三个歇后语中任选一个，按照示例进行解读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竹篮打水—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场空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泥菩萨过河——自身难保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哑巴吃黄连——有苦说不出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示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黄鼠狼给鸡拜年——不安好心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读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比喻那些假装好意，却暗藏坏心的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谐音辨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句子中没有谐音现象的一项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     ) (2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玲在门上倒贴“福”字，妈妈高兴地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福到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除夕夜，爷爷看到饭桌上的必备菜——鱼，捋捋胡子笑着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年有余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秋佳节，桂花飘香，圆月当空，妹妹吃着月饼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真是花好月圆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婚床上摆上枣子、花生、桂圆、瓜子，寓意着“早生贵子”的美好祝福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避讳探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古代有许多避讳的语言现象，如称“老人去世”为“老了”或“升仙了”；称“上厕所”为“解手”；唐代为避讳唐太宗李世民的“民”字，将“民”字改称“人”。我们应该怎样看待这些避讳现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? 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_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竹篮打水——一场空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比喻白费力气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没有效果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劳而无功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泥菩萨过河——自身难保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比喻连自己也保不住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怎么顾得上别人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哑巴吃黄连——有苦说不出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比喻心里有苦楚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但是无法向他人诉说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2) C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解析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: A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福倒——福到  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鱼——余  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枣生桂子——早生贵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解析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b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避讳是中国古代社会特有的一种习俗，也是一种特有的文化现象，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我国封建时代，为了维护统治秩序和森严的封建等级制度，人们对皇帝、长官、圣贤以及尊亲长辈等的名字不直接说出来，而用别的字或别的方式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空字或缺笔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表达。语言方面的禁忌主要是避讳不吉利的字眼，例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死、病等。古代的禁忌涉及各个方面，其核心是抑制不详，本是人之常情，但古往今来许多禁忌都带有浓厚的迷信成分，给古代社会生活带来极大不便，也给今人研究中国古代历史造成一定的难度。不过，由于避讳具有很强的时限性，也为后人对文物的鉴定提供了可靠的依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综合阅读平台：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这首诗，完成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textAlignment w:val="center"/>
        <w:rPr>
          <w:rFonts w:eastAsia="楷体_GB2312;楷体"/>
        </w:rPr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论诗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南宋）戴复古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textAlignment w:val="center"/>
        <w:rPr>
          <w:rFonts w:ascii="Times New Roman" w:hAnsi="Times New Roman" w:eastAsia="楷体_GB2312;楷体" w:cs="Times New Roman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Times New Roman" w:hAnsi="Times New Roman" w:cs="Times New Roman" w:eastAsia="楷体_GB2312;楷体"/>
          <w:spacing w:val="0"/>
          <w:w w:val="100"/>
          <w:kern w:val="0"/>
          <w:position w:val="0"/>
          <w:sz w:val="21"/>
          <w:vertAlign w:val="baseline"/>
        </w:rPr>
        <w:t>飘零忧国杜陵老，感遇伤时陈子昂。</w:t>
      </w:r>
      <w:r>
        <w:rPr>
          <w:rFonts w:eastAsia="楷体_GB2312;楷体" w:cs="Times New Roman"/>
          <w:spacing w:val="0"/>
          <w:w w:val="100"/>
          <w:kern w:val="0"/>
          <w:position w:val="0"/>
          <w:sz w:val="21"/>
          <w:vertAlign w:val="baseline"/>
        </w:rPr>
        <w:br/>
        <w:t xml:space="preserve">    </w:t>
      </w:r>
      <w:r>
        <w:rPr>
          <w:rFonts w:ascii="Times New Roman" w:hAnsi="Times New Roman" w:cs="Times New Roman" w:eastAsia="楷体_GB2312;楷体"/>
          <w:spacing w:val="0"/>
          <w:w w:val="100"/>
          <w:kern w:val="0"/>
          <w:position w:val="0"/>
          <w:sz w:val="21"/>
          <w:vertAlign w:val="baseline"/>
        </w:rPr>
        <w:t>近日不闻秋鹤唳，乱蝉无数噪斜阳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根据全诗，作者推崇的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诗歌。（从诗歌内容角度作答）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21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⑵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诗歌三、四句是如何表达思想感情的？请简要分析。（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忧国伤时。（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作者将忧国伤时、关心国计民生的诗歌比作高亢清亮的鹤鸣，将大量与之相反的诗歌，则贬为残阳下群蝉乱哄哄的聒噪，（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对比鲜明，分别表达了作者对这两类诗歌的推崇与厌恶之情。（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（说明：理解了三四句中的比喻得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，理解了作者对两类诗歌对比鲜明的情感态度得</w:t>
      </w:r>
      <w:r>
        <w:rPr>
          <w:rFonts w:eastAsia="楷体_GB2312;楷体" w:cs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楷体_GB2312;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二）阅读下面文言文，完成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/>
        <w:t>题。（</w:t>
      </w:r>
      <w:r>
        <w:rPr/>
        <w:t>16</w:t>
      </w:r>
      <w:r>
        <w:rPr/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楷体" w:hAnsi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鸟喧蛙噪，江上阻风，水漫阡陌，遇此等不顺遂之事，本当烦忧。但换个角度，换种心情，或许心境会有所不同，观此三则短文，当有所悟。</w:t>
            </w:r>
          </w:p>
        </w:tc>
      </w:tr>
    </w:tbl>
    <w:p>
      <w:pPr>
        <w:pStyle w:val="Normal"/>
        <w:spacing w:lineRule="auto" w:line="360"/>
        <w:ind w:firstLine="420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甲】山鸟每至五更，喧起五次，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谓□报更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盖山中真率漏声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①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也。余忆曩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②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居小昆山下，时梅雨初霁，座客飞觞，适闻庭蛙，请以节饮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③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因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题联云：“花枝送客蛙催鼓，竹籁喧林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鸟报更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”可谓山史实录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陈继儒《岩幽栖事》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乙】儿子从未远出，初应省试，不能不一往。阻风沙漫洲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④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，舳胪相接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⑤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，郡中宋氏叔侄，移船头就柳阴，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棋□其下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崇友拉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予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看荷花，夕阳反照，荷净花明，萧疏四五人，科头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⑥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握蕉扇，委影池塘，若绘江上阻风图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二景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绝佳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4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  <w:t>龚炜《巢林笔谈》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  <w:em w:val="underDot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【丙】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</w:rPr>
        <w:t>行四五里见西北云起少顷雪电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  <w:lang w:val="en-US" w:eastAsia="zh-CN"/>
        </w:rPr>
        <w:t>交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wave"/>
          <w:vertAlign w:val="baseline"/>
        </w:rPr>
        <w:t>作大雨如注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行至总铺，雨愈甚</w:t>
      </w: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遍叩逆旅主人门，皆不应。于昏黑中寻一草棚，暂避其下。雨止则天已明矣，道路皆水，弥漫不辨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阡陌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私叹水利不修，天下无由治也。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苟得良有司，亦足治其一邑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</w:rPr>
        <w:t>。惜无有□此为念者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。仰观云气甚佳：</w:t>
      </w:r>
      <w:r>
        <w:rPr>
          <w:rFonts w:ascii="楷体" w:hAnsi="楷体" w:cs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或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如人，或如狮，如怪石，倏忽万状。余尝谓看云宜夕阳，宜雨后，不知日出时看云亦佳也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ascii="楷体" w:hAnsi="楷体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戴名世《乙亥北行日记》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注释】①漏声：钟声。漏，古代滴水计时的仪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②</w:t>
      </w: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nǎn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：从前。③节饮：（按蛙鸣的）节拍饮酒。④沙漫洲：地名。⑤舳舻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hú l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相接：船只首尾衔接。⑥科头：不戴冠帽，裸露头髻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结合语境，解释文中加点词的意思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因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）    予（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      阡陌（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）       或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将“以”“之”“于”三个文言虚词准确还原到文中的方框内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谓□报更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棋□其下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惜无有□此为念者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用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/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【丙】文中画波浪线的句子断句。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断四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注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翻译【丙】文中画横线的句子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苟得良有司，亦足治其一邑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乙】文中“二景”指的是哪两个场景？请用两个四字词语概括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闻鸟、蛙之聒噪，因风、雨而受阻，遇此等烦忧之事，当以何种心态来面对？请以三则材料中任意一则为例说说你的看法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因（于是，就）；予（我）；阡陌（田间小路）；或（有时；有的）（此题旨在考查学生对重点文言词语的掌握情况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之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于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以（此题旨在考查学生对常用文言虚词的掌握情况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行四五里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见西北云起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少顷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雷电交作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大雨如注（断四处，断错一处扣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0.5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，扣完为止）（此题旨在考查学生对文言断句的掌握情况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如果有好的官员，也足以治理那（这）个地方。（重点关注“苟”“有司”“亦”“其”四个关键词，译对一个计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0.5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（此题旨在考查学生对文言文翻译方法及重难点字词的掌握情况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示例：柳阴弈棋（柳下弈棋、柳下对弈）  池塘观荷（池边赏荷）（点明地点与事件，意近即可）（此题旨在考查学生对文意的理解与概括能力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）示例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：当以恬然之心处之。如甲文中，作者面对鸟喧蛙噪，不以为烦，而是将鸟声视为报更的钟声，将蛙鸣当作饮酒的节拍，实在有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示例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：当以淡定、从容之心处之。如乙文中，作者送儿子赶考，被风阻于江上，但他并未心急如焚或焦躁不安，而是在等待之际观人下棋，与友赏荷，并能感受到眼前之景如画一般，实在自然洒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示例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：当以释然、豁达之心处之。如丙文中，路遇大雨，水漫阡陌，但作者并不为自己的困境而烦忧，而是心忧天下，为国计民生、百姓安危而忧，实在可敬可佩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示例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  <w:t>：当以悠然、闲适之心处之。如丙文中，作者遇雨受阻，在忧己忧民之后，尚能驻足观云，感受大自然之美，实乃雅逸之行径也。</w:t>
      </w:r>
    </w:p>
    <w:p>
      <w:pPr>
        <w:pStyle w:val="Normal"/>
        <w:spacing w:lineRule="auto" w:line="360"/>
        <w:ind w:firstLine="189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（此题旨在考查学生理解主旨及感知人物思想情感的能力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三）阅读下面文章，完成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焕发自省的力量</w:t>
      </w:r>
    </w:p>
    <w:p>
      <w:pPr>
        <w:pStyle w:val="Normal"/>
        <w:spacing w:lineRule="auto" w:line="360"/>
        <w:ind w:firstLine="42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何聪</w:t>
      </w:r>
    </w:p>
    <w:p>
      <w:pPr>
        <w:pStyle w:val="Normal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①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古以来，我们的先贤在修身养性、练达自身等方面，都十分重视自省的力量。唯有自省，人才会变得克己谨慎，不断反思审视自身的过失，真正去纠正错误、解决问题，避免小过失发展成大错误。很多人回首自己来路、盘点人生得失时感慨，正是自省精神让自己从歧途走向正路，从缺陷走向完善。在相当意义上说，自省精神是人生最大的财富，是让自己减少失误、错误，实现自我净化提高的有力武器。</w:t>
      </w:r>
    </w:p>
    <w:p>
      <w:pPr>
        <w:pStyle w:val="Normal"/>
        <w:spacing w:lineRule="auto" w:line="360"/>
        <w:ind w:firstLine="42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instrText xml:space="preserve"> = 2 \* GB3 </w:instrTex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fldChar w:fldCharType="separate"/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w w:val="100"/>
          <w:rFonts w:eastAsia="楷体"/>
        </w:rPr>
        <w:fldChar w:fldCharType="end"/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泾溪石险人兢慎，终岁不闻倾覆人；却是平流无石处，时时闻说有沉沦。”危急时刻，人们往往会警醒自己，反省自己的不足，补齐自身的短板。而在平常时候，人们则容易失去警觉，习惯于从自身利益的角度去思考问题、判断是非，而不是检视自己有无不足、缺点和失误。当自省机制失去效力，凡事责人而不自省，只找别人毛病，而不找自己原因，往往会使小纠纷酿成大事故，正所谓：“各自责，天清地宁；各相责，天翻地覆。”</w:t>
      </w:r>
    </w:p>
    <w:p>
      <w:pPr>
        <w:pStyle w:val="Normal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③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省的力量，首先在于可以“立已”。古人云“躬自厚而薄责于人，则远怨矣”，极言自省是修身养性、提升境界的重要方法。《世说新语》载，周处年少时凶强侠气，为乡里所患，与蛟、虎并称为“三害”。乡人怂恿他打虎擒蛟，巴望两败俱伤，同归于尽。周处射虎杀蛟三日，回来后得知人们以为他已死而皆相庆贺，始悟乡人患己之甚，乃“有自改意”，由此弃恶从善，终为忠臣孝子。今天，我们讲自省，对思想、工作、生活点滴及细节予以检视，客观地看待自我，清醒地查找不足，其意义并非止于忏悔，而在于超越自我，促进自我认知、自我完善，不断唤醒善意良知，不断升华人格。</w:t>
      </w:r>
    </w:p>
    <w:p>
      <w:pPr>
        <w:pStyle w:val="Normal"/>
        <w:spacing w:lineRule="auto" w:line="360"/>
        <w:ind w:firstLine="420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自省的力量，还在于能够“达人”。“一纸书来只为墙，让他三尺又何妨”，桐城六尺巷这一古今佳话从一个侧面告诉我们，凡事首先反省自己的不足并付诸改正的行动，往往会收到意想不到的效果。一事当前，我们首先反省自己的错误，对方多半就会有正向的反应，即便一时没有也报之以宽容，很多问题就会在无形中化解了。对于一个社会来说，每个人都能唤醒自省意识，焕发自省力量，就会形成向上向善的良性循环，重品行、讲道德、守规矩就会蔚然成风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善于自省的人富有人格魅力，善于自省的民族受到世人敬重。处身现代社会，以“吾日三省吾身”的精神，反躬自省自身的规则意识、道德品行、言行举止，在自省中知敬畏、受警醒、明方向，我们就将在不断自我约束中实现自我完善，进而共同提升社会文明的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水平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（选自《人民日报》，有删改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选文告诉我们的一个道理是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ab/>
        <w:tab/>
        <w:t xml:space="preserve">        </w:t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字以内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阅读全文，判断下列说法，不正确的一项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选文先提出观点，再分别论述观点，最后进行总结：这是总分总式结构。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第②段论述的重点是：人们危机时刻应反省自己的不足，补齐自身的短板。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．选文引用周处自省改过的事例，论证自省可以修身养性、提升境界的道理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⑤段总结焕发自省力量的意义：实现自我完善，进而共同提升社会文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水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选文第②段和③④段调换位置是否影响文意的表达？请谈谈你的观点和理由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③段除举例论证外，还采用了哪种论证方法？有什么作用？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42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1"/>
        <w:spacing w:lineRule="auto" w:line="360"/>
        <w:jc w:val="left"/>
        <w:textAlignment w:val="center"/>
        <w:rPr/>
      </w:pP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自省精神有利于减少自己的失误、错误，实现自我净化提高。</w:t>
      </w:r>
    </w:p>
    <w:p>
      <w:pPr>
        <w:pStyle w:val="1"/>
        <w:spacing w:lineRule="auto" w:line="360"/>
        <w:jc w:val="left"/>
        <w:textAlignment w:val="center"/>
        <w:rPr/>
      </w:pP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</w:p>
    <w:p>
      <w:pPr>
        <w:pStyle w:val="1"/>
        <w:spacing w:lineRule="auto" w:line="360"/>
        <w:jc w:val="left"/>
        <w:textAlignment w:val="center"/>
        <w:rPr/>
      </w:pP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影响。第②段和第③④段分别对应中心论点中“自省可以让自己减少失误、错误”和“实现自我净化提高”的内容，是递进的逻辑关系。</w:t>
      </w:r>
    </w:p>
    <w:p>
      <w:pPr>
        <w:pStyle w:val="1"/>
        <w:spacing w:lineRule="auto" w:line="36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7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楷体" w:cs="Times New Roman" w:ascii="Times New Roman" w:hAnsi="Times New Roman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分）道理论证（引用论证）。引用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古人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名言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充分有力地论证了“自省的力量，首先在于可以‘立己’”的观点，增强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了权威性和</w:t>
      </w:r>
      <w:r>
        <w:rPr>
          <w:rFonts w:ascii="Times New Roman" w:hAnsi="Times New Roman" w:cs="Times New Roman" w:eastAsia="楷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说服力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四）阅读下面文章，完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草根募捐晚会</w:t>
      </w:r>
    </w:p>
    <w:p>
      <w:pPr>
        <w:pStyle w:val="Normal"/>
        <w:widowControl/>
        <w:shd w:fill="FFFFFF" w:val="clear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胡玲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老李突患重病的消息在老街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</w:rPr>
        <w:t>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开了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的病情牵动着老街人的心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街，城之一隅，多是出租房，租住者皆为外来务工者，平素大家多有交集。老李五十来岁，在老街的外来工子弟校教体育，他热心善良，喜爱游泳，水性尤佳。老街边上是东江河。在老李的召集下，组建了水上义务救援队。平日里，救援队轮流在江边巡逻，劝导玩水者，救援了数十名溺水者，深受老街人敬佩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家境普通，不堪承受巨额手术费，加上病痛难忍，他决定放弃治疗。老街人自发组织捐款，无奈大多数人收入不高，只筹得五万多元，仍旧是杯水车薪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晚上，老街古榕树下，一群人围坐着，又说起了老李。翻看手机新闻的出租车司机小陈突然抬头，说：“要不，咱们也像新闻里一样，搞个募捐晚会，为老李筹集医药钱。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主意倒是好，可搞晚会要有舞台、音响设备，还要排练文艺节目，我们这些土包子，怎么弄得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卖豆腐的老王一声叹息。“无论怎样，咱们一定要想办法救老李。”清洁工陈老太说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天后，老街人又在榕树下聚集。我昨天去文化馆收破烂，把老李的情况跟他们说了说，他们愿意无偿借给我们音响设备，收破烂的老陈说；舞台设计可以交给我孙子，他学设计的，设计舞台背景应该没多大问题，卖菜的丁妈奶说；我表演一个街舞，念书时我可是校街舞团成员，酒店服务生小胡说……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家都热切地建言献策，只有卖包子的方姨沉默着不插嘴，半晌，她深吸一口气，有点犹豫地说：“我唱首歌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，你会唱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时没见你出过声儿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家都露出了疑惑的表情。方姨凝神想了片刻，小声说：“我……我还是唱吧，我也要为晚会出份力，草根晚会嘛，观众不会在意我唱得好坏的。我最后唱，估计那会儿观众走得差不多了，影响不了晚会的。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周后，“救助好人，传递爱心”草根募捐晚会在文化广场拉开了帷幕。老街人把老李也搀扶到了晚会现场。老李虚弱地坐在观众席中，被病魔折磨得只剩下一把骨架，看着就让人心疼。舞台简陋，节目也不是很专业，但依然引来观众无数，人们通过晚会了解到老李的爱心事迹，纷纷慷慨解囊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晚会临近尾声，观众渐渐散去，这时只见方姨身穿洁白演出礼服，神采奕奕地走上舞台。音乐响起，方姨亮嗓，蓦地，观众们呆了。她的声音清亮高亢，饱含深情，宛如天籁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正散去的观众，触电一般，纷纷返回来，人们沉醉在方姨的歌声里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⑫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啊，这完全是专业歌手的水平，方姨真是深藏不露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街人连连惊叹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哎，这声音听着好耳熟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很像当年文工团的歌手安妮。对，她是安妮，我想起来了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前，安妮可是小有名气，后来不知怎么销声匿迹了……台下有不少人高声议论着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唱毕，台下掌声雷动，她眼神闪光，娓娓道来：“大家说得没错，我就是曾经的歌手安妮，当年文工团改制后，我下岗了，我去酒吧唱歌，去农村跑商演，做婚庆歌手。后来，有人说我老了，唱法过时了，生活一落千丈，那时，我又生了一场大病，身材变形。为了生存，我只能改行，隐姓埋名，来到老街，开了间包子铺。老街人不知道我是谁，他们给了我很多帮助，尤其是老李，救起了我落水的儿子，他是个好人，希望好人有好报。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姨接着说：“其实，我已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多年没唱歌了，为了这次登台，我偷偷练声……我说这些，只想告诉台下的老李，我都能重新站上舞台，重新唱歌，你也可以从病床上站起来。”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台下喝彩声一浪高过一浪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草根募捐晚会结束了，余热未了，引发各大媒体竞相报道，引起全城人的关注。</w:t>
      </w:r>
    </w:p>
    <w:p>
      <w:pPr>
        <w:pStyle w:val="Normal"/>
        <w:widowControl/>
        <w:shd w:fill="FFFFFF" w:val="clear"/>
        <w:spacing w:lineRule="auto" w:line="360"/>
        <w:jc w:val="righ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自《羊城晚报》，有删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小说内容，将故事情节补充完整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患病，牵动人心→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_→②___________→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媒体报道，引起关注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小说内容，简要分析方姨的形象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全文按要求赏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李突患重病的消息在老街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炸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开了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品析句中加点词语的表达效果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散去的观众，触电一般，纷纷返回来，人们沉醉在方姨的歌声里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描写角度赏析句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文在情节安排上极为巧妙，试结合⑧—⑮段进行分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人给文章添加了一个结尾：“半月后，老李的手术在中心医院进行……”。与选文相比你认为哪个结尾更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出你的理由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2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(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①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草根献策，等划晚会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举行晚会，方姨演唱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：方姨演唱，激励老李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知恩图报：登台唱歌，感谢并鼓励老李，也感谢老街人对她的帮助；②性格坚强：勇敢面对下岗失业、病痛等打击，改行开包子铺；③唱功专业：歌声清亮高亢，宛如天籁。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出两点即可，每点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。答“善良”给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答“勤劳”不给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(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1)(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形象生动地写出老李患病的消息带给老街人的震撼之大、影响之广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(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侧面描写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通过人们的反应，侧面烘托出方姨歌声动听，演唱精彩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(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从悬念、铺垫和反转中任进一方面作答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悬念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前文写方姨的犹豫和艰难抉择，给读者留下疑惑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后文写方姨自述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经历，揭示谜底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吸引读者，引人入胜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铺垫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前文写老街人对方姨唱歌的怀疑，以及对方姨上台前晚会情形的叙述，都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为方姨出场作铺垫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样能更好地塑造方姨的形象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转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：突转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前文写老街人对方姨唱歌的疑惑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后文写观众沉醉于方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精彩演唱中，与前文形成强烈的反转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情节跌宕起伏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(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文结尾更好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理由：给读者留下广阔的想象空间，余味无穷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：加后的结尾更好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理由：结构上，首尾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呼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应，结构完整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内容上，结果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圆满，符合读者的心理期待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作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请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“</w:t>
      </w:r>
      <w:r>
        <w:rPr>
          <w:rStyle w:val="StrongEmphasis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运动让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"/>
        </w:rPr>
        <w:t>   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为题，写一篇记叙文。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要求：①结合个人生活经历，写出真情实感，以及自己对生活的思考。②文中不得出现真实的校名、地名、人名。③书写工整，卷面整洁，不少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字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FF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color w:val="0000FF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FF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Option">
    <w:name w:val="option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Ytk02ud">
    <w:name w:val="ytk-02-ud"/>
    <w:basedOn w:val="Style13"/>
    <w:qFormat/>
    <w:rPr/>
  </w:style>
  <w:style w:type="character" w:styleId="1CharChar">
    <w:name w:val="标题1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Large">
    <w:name w:val="large"/>
    <w:basedOn w:val="Style13"/>
    <w:qFormat/>
    <w:rPr/>
  </w:style>
  <w:style w:type="character" w:styleId="1Char">
    <w:name w:val="普通(网站)1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color w:val="000000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CharCharCharCharCharChar1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2:00Z</dcterms:created>
  <dc:creator>DELL</dc:creator>
  <dc:description/>
  <dc:language>en-US</dc:language>
  <cp:lastModifiedBy>DELL</cp:lastModifiedBy>
  <cp:lastPrinted>2008-03-15T17:21:00Z</cp:lastPrinted>
  <dcterms:modified xsi:type="dcterms:W3CDTF">2021-05-13T08:47:25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