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spacing w:lineRule="auto" w:line="360" w:before="0" w:after="0"/>
        <w:jc w:val="center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63300</wp:posOffset>
            </wp:positionH>
            <wp:positionV relativeFrom="page">
              <wp:posOffset>11798300</wp:posOffset>
            </wp:positionV>
            <wp:extent cx="342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邗江区第一共同体八年级</w:t>
      </w:r>
      <w:r>
        <w:rPr>
          <w:b/>
          <w:bCs/>
          <w:color w:val="000000"/>
          <w:sz w:val="32"/>
          <w:szCs w:val="32"/>
        </w:rPr>
        <w:t>语文期中试卷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2021.4</w:t>
      </w:r>
      <w:r>
        <w:rPr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rFonts w:eastAsia="Calibri" w:cs="Calibri"/>
          <w:color w:val="000000"/>
          <w:sz w:val="21"/>
          <w:szCs w:val="21"/>
          <w:lang w:val="en-US" w:eastAsia="zh-CN"/>
        </w:rPr>
        <w:t xml:space="preserve">                       </w:t>
      </w:r>
      <w:r>
        <w:rPr>
          <w:color w:val="000000"/>
          <w:sz w:val="21"/>
          <w:szCs w:val="21"/>
          <w:lang w:val="en-US" w:eastAsia="zh-CN"/>
        </w:rPr>
        <w:t>（考试时间：</w:t>
      </w:r>
      <w:r>
        <w:rPr>
          <w:color w:val="000000"/>
          <w:sz w:val="21"/>
          <w:szCs w:val="21"/>
          <w:lang w:val="en-US" w:eastAsia="zh-CN"/>
        </w:rPr>
        <w:t>150</w:t>
      </w:r>
      <w:r>
        <w:rPr>
          <w:color w:val="000000"/>
          <w:sz w:val="21"/>
          <w:szCs w:val="21"/>
          <w:lang w:val="en-US" w:eastAsia="zh-CN"/>
        </w:rPr>
        <w:t>分钟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</w:t>
      </w:r>
      <w:r>
        <w:rPr>
          <w:color w:val="000000"/>
          <w:sz w:val="21"/>
          <w:szCs w:val="21"/>
          <w:lang w:val="en-US" w:eastAsia="zh-CN"/>
        </w:rPr>
        <w:t>满分：</w:t>
      </w:r>
      <w:r>
        <w:rPr>
          <w:color w:val="000000"/>
          <w:sz w:val="21"/>
          <w:szCs w:val="21"/>
          <w:lang w:val="en-US" w:eastAsia="zh-CN"/>
        </w:rPr>
        <w:t>150</w:t>
      </w:r>
      <w:r>
        <w:rPr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答卷前，考生务必把姓名、学校、准考证号在答题纸上填涂清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选择题答案用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2B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铅笔填涂。非选择题用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0.5mm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黑色水笔在每题对应答题框内作答，超出答题框作答无效。</w:t>
      </w:r>
    </w:p>
    <w:p>
      <w:pPr>
        <w:pStyle w:val="Style11"/>
        <w:numPr>
          <w:ilvl w:val="0"/>
          <w:numId w:val="9"/>
        </w:numPr>
        <w:snapToGrid w:val="false"/>
        <w:spacing w:lineRule="auto" w:line="360" w:before="0" w:after="0"/>
        <w:ind w:left="450" w:hanging="45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积累与运用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/>
          <w:b/>
          <w:bCs/>
          <w:color w:val="000000"/>
          <w:sz w:val="21"/>
          <w:szCs w:val="21"/>
          <w:shd w:fill="FFFFFF" w:val="clear"/>
          <w:lang w:val="en-US" w:eastAsia="zh-CN"/>
        </w:rPr>
        <w:t>34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both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绿树葱茏成荫，百花齐放斗艳，流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chán chá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em w:val="underDot"/>
        </w:rPr>
        <w:t>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，亭台楼阁遥望，园外青山隐隐。漫步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公顷的扬州世园会园区，目之所及，满园春色。其中，有一座中国“园冶园”备受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em w:val="underDot"/>
        </w:rPr>
        <w:t>瞩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目，人工建筑紧凑精巧，水系与绿化环绕，亭台楼阁、桥坊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xi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 xml:space="preserve">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auto" w:val="clear"/>
          <w:lang w:val="en-US" w:eastAsia="zh-CN"/>
        </w:rPr>
        <w:t xml:space="preserve">  ①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，颇得咫尺造乾坤的意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center" w:pos="408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根据拼音写汉字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hán chá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i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ab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10"/>
        <w:jc w:val="both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给加点字注音：  低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shd w:fill="auto" w:val="clear"/>
          <w:em w:val="underDot"/>
          <w:lang w:val="en-US" w:eastAsia="zh-CN"/>
        </w:rPr>
        <w:t>吟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  <w:shd w:fill="auto" w:val="clear"/>
          <w:em w:val="underDot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shd w:fill="auto" w:val="clear"/>
          <w:em w:val="underDot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em w:val="underDot"/>
        </w:rPr>
        <w:t>瞩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210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）横线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>①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填入词语最恰当的一项是  （      ）           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36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shd w:fill="FFFFFF" w:val="clear"/>
          <w:lang w:val="en-US" w:eastAsia="zh-CN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水乳交融    </w:t>
      </w:r>
      <w:r>
        <w:rPr>
          <w:rFonts w:eastAsia="宋体" w:cs="宋体"/>
          <w:color w:val="000000"/>
          <w:sz w:val="21"/>
          <w:szCs w:val="21"/>
          <w:shd w:fill="FFFFFF" w:val="clear"/>
          <w:lang w:val="en-US" w:eastAsia="zh-CN"/>
        </w:rPr>
        <w:t xml:space="preserve">B.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相得益彰    </w:t>
      </w:r>
      <w:r>
        <w:rPr>
          <w:rFonts w:eastAsia="宋体" w:cs="宋体"/>
          <w:color w:val="000000"/>
          <w:sz w:val="21"/>
          <w:szCs w:val="21"/>
          <w:shd w:fill="FFFFFF" w:val="clear"/>
          <w:lang w:val="en-US" w:eastAsia="zh-CN"/>
        </w:rPr>
        <w:t xml:space="preserve">C. 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相辅相成   </w:t>
      </w:r>
      <w:r>
        <w:rPr>
          <w:rFonts w:eastAsia="宋体" w:cs="宋体"/>
          <w:color w:val="000000"/>
          <w:sz w:val="21"/>
          <w:szCs w:val="21"/>
          <w:shd w:fill="FFFFFF" w:val="clear"/>
          <w:lang w:val="en-US" w:eastAsia="zh-CN"/>
        </w:rPr>
        <w:t xml:space="preserve">D.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交相辉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2020 </w:t>
      </w:r>
      <w:r>
        <w:rPr>
          <w:rFonts w:ascii="宋体" w:hAnsi="宋体" w:cs="宋体"/>
          <w:color w:val="000000"/>
          <w:sz w:val="21"/>
          <w:szCs w:val="21"/>
        </w:rPr>
        <w:t>一路走来，我们每一个人都恐慌过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徘徊</w:t>
      </w:r>
      <w:r>
        <w:rPr>
          <w:rFonts w:ascii="宋体" w:hAnsi="宋体" w:cs="宋体"/>
          <w:color w:val="000000"/>
          <w:sz w:val="21"/>
          <w:szCs w:val="21"/>
        </w:rPr>
        <w:t>过，在无数的梦里惊醒过。没有哪一个冬天，我们是这样的渴望春天；没有哪一个季节，我们是这样的希望早点过完；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，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。但我们始终保留着一份坚守，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无论</w:t>
      </w:r>
      <w:r>
        <w:rPr>
          <w:rFonts w:ascii="宋体" w:hAnsi="宋体" w:cs="宋体"/>
          <w:color w:val="000000"/>
          <w:sz w:val="21"/>
          <w:szCs w:val="21"/>
        </w:rPr>
        <w:t>现实如何残酷，我们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都</w:t>
      </w:r>
      <w:r>
        <w:rPr>
          <w:rFonts w:ascii="宋体" w:hAnsi="宋体" w:cs="宋体"/>
          <w:color w:val="000000"/>
          <w:sz w:val="21"/>
          <w:szCs w:val="21"/>
        </w:rPr>
        <w:t>始终报之以歌。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2021 </w:t>
      </w:r>
      <w:r>
        <w:rPr>
          <w:rFonts w:ascii="宋体" w:hAnsi="宋体" w:cs="宋体"/>
          <w:color w:val="000000"/>
          <w:sz w:val="21"/>
          <w:szCs w:val="21"/>
          <w:u w:val="single"/>
        </w:rPr>
        <w:t>将怀揣这份坚守，一如既往地发扬并继承艰苦奋斗的光荣传统，在全面建设社会主义现代化国家的新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征程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中，相互鼓励，相互加油，用自己的智慧和勇气，创造不平凡的业绩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）修改划线处的病句，请写出修改意见。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                  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bidi="ar"/>
        </w:rPr>
        <w:t xml:space="preserve">                                                                             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 xml:space="preserve"> 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根据语境，补齐语段空缺处的内容。                    </w:t>
      </w:r>
      <w:r>
        <w:rPr>
          <w:rFonts w:cs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（</w:t>
      </w:r>
      <w:r>
        <w:rPr>
          <w:rFonts w:eastAsia="宋体" w:cs="宋体"/>
          <w:color w:val="00000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 </w:t>
      </w:r>
      <w:r>
        <w:rPr>
          <w:rFonts w:eastAsia="宋体" w:cs="宋体"/>
          <w:color w:val="000000"/>
          <w:kern w:val="0"/>
          <w:sz w:val="21"/>
          <w:szCs w:val="21"/>
          <w:u w:val="single"/>
          <w:lang w:bidi="ar"/>
        </w:rPr>
        <w:t xml:space="preserve">                                                                       </w:t>
      </w:r>
      <w:r>
        <w:rPr>
          <w:rFonts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880" w:leader="none"/>
        </w:tabs>
        <w:kinsoku w:val="true"/>
        <w:overflowPunct w:val="true"/>
        <w:autoSpaceDE w:val="true"/>
        <w:bidi w:val="0"/>
        <w:spacing w:lineRule="auto" w:line="360" w:before="0" w:after="0"/>
        <w:ind w:left="120" w:right="-2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下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列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关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于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文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学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常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识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及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作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品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内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容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的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表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述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  <w:em w:val="underDot"/>
          <w:lang w:val="en-US" w:eastAsia="zh-CN"/>
        </w:rPr>
        <w:t>有误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项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是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position w:val="3"/>
          <w:sz w:val="21"/>
          <w:szCs w:val="21"/>
        </w:rPr>
        <w:tab/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）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2"/>
          <w:w w:val="100"/>
          <w:position w:val="3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position w:val="3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pacing w:val="0"/>
          <w:w w:val="100"/>
          <w:position w:val="3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position w:val="3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7" w:after="0"/>
        <w:ind w:left="120" w:right="43" w:hanging="0"/>
        <w:jc w:val="left"/>
        <w:rPr/>
      </w:pPr>
      <w:r>
        <w:rPr>
          <w:rFonts w:eastAsia="宋体" w:cs="宋体" w:ascii="宋体" w:hAnsi="宋体"/>
          <w:color w:val="000000"/>
          <w:spacing w:val="2"/>
          <w:w w:val="1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pacing w:val="-19"/>
          <w:w w:val="100"/>
          <w:sz w:val="21"/>
          <w:szCs w:val="21"/>
        </w:rPr>
        <w:t>.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《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社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戏</w:t>
      </w:r>
      <w:r>
        <w:rPr>
          <w:rFonts w:ascii="宋体" w:hAnsi="宋体" w:cs="宋体"/>
          <w:color w:val="000000"/>
          <w:spacing w:val="-19"/>
          <w:w w:val="100"/>
          <w:sz w:val="21"/>
          <w:szCs w:val="21"/>
        </w:rPr>
        <w:t>》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选</w:t>
      </w:r>
      <w:r>
        <w:rPr>
          <w:rFonts w:ascii="宋体" w:hAnsi="宋体" w:cs="宋体"/>
          <w:color w:val="000000"/>
          <w:spacing w:val="-19"/>
          <w:w w:val="100"/>
          <w:sz w:val="21"/>
          <w:szCs w:val="21"/>
        </w:rPr>
        <w:t>自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《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呐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喊</w:t>
      </w:r>
      <w:r>
        <w:rPr>
          <w:rFonts w:ascii="宋体" w:hAnsi="宋体" w:cs="宋体"/>
          <w:color w:val="000000"/>
          <w:spacing w:val="-19"/>
          <w:w w:val="100"/>
          <w:sz w:val="21"/>
          <w:szCs w:val="21"/>
        </w:rPr>
        <w:t>》，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作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者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鲁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迅</w:t>
      </w:r>
      <w:r>
        <w:rPr>
          <w:rFonts w:ascii="宋体" w:hAnsi="宋体" w:cs="宋体"/>
          <w:color w:val="000000"/>
          <w:spacing w:val="-19"/>
          <w:w w:val="100"/>
          <w:sz w:val="21"/>
          <w:szCs w:val="21"/>
        </w:rPr>
        <w:t>，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原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名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周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树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人</w:t>
      </w:r>
      <w:r>
        <w:rPr>
          <w:rFonts w:ascii="宋体" w:hAnsi="宋体" w:cs="宋体"/>
          <w:color w:val="000000"/>
          <w:spacing w:val="-19"/>
          <w:w w:val="100"/>
          <w:sz w:val="21"/>
          <w:szCs w:val="21"/>
        </w:rPr>
        <w:t>，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浙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江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绍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兴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人</w:t>
      </w:r>
      <w:r>
        <w:rPr>
          <w:rFonts w:ascii="宋体" w:hAnsi="宋体" w:cs="宋体"/>
          <w:color w:val="000000"/>
          <w:spacing w:val="-22"/>
          <w:w w:val="100"/>
          <w:sz w:val="21"/>
          <w:szCs w:val="21"/>
        </w:rPr>
        <w:t>。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作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者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在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叙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述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看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戏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的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过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程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中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， 融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合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了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描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写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、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抒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情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、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议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论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等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多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种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表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达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方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式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7" w:after="0"/>
        <w:ind w:left="120" w:right="43" w:hanging="0"/>
        <w:jc w:val="left"/>
        <w:rPr>
          <w:rFonts w:ascii="宋体" w:hAnsi="宋体" w:eastAsia="宋体" w:cs="宋体"/>
          <w:color w:val="000000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pacing w:val="-1"/>
          <w:w w:val="1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pacing w:val="3"/>
          <w:w w:val="100"/>
          <w:sz w:val="21"/>
          <w:szCs w:val="21"/>
        </w:rPr>
        <w:t>.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《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安塞腰鼓》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是一篇抒情散文，又像一首优美的抒情诗。文中运用了反复、排比、比喻、拟人等修辞手法，歌颂了生命中奔腾的力量，呈现出阳刚之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7" w:after="0"/>
        <w:ind w:left="120" w:right="43" w:hanging="0"/>
        <w:jc w:val="left"/>
        <w:rPr/>
      </w:pPr>
      <w:r>
        <w:rPr>
          <w:rFonts w:eastAsia="宋体" w:cs="宋体" w:ascii="宋体" w:hAnsi="宋体"/>
          <w:color w:val="000000"/>
          <w:spacing w:val="-1"/>
          <w:w w:val="1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pacing w:val="-9"/>
          <w:w w:val="100"/>
          <w:sz w:val="21"/>
          <w:szCs w:val="21"/>
        </w:rPr>
        <w:t>.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《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小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石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潭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记</w:t>
      </w:r>
      <w:r>
        <w:rPr>
          <w:rFonts w:ascii="宋体" w:hAnsi="宋体" w:cs="宋体"/>
          <w:color w:val="000000"/>
          <w:spacing w:val="-10"/>
          <w:w w:val="100"/>
          <w:sz w:val="21"/>
          <w:szCs w:val="21"/>
        </w:rPr>
        <w:t>》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是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唐代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诗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人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柳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宗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元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的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作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品</w:t>
      </w:r>
      <w:r>
        <w:rPr>
          <w:rFonts w:ascii="宋体" w:hAnsi="宋体" w:cs="宋体"/>
          <w:color w:val="000000"/>
          <w:spacing w:val="-12"/>
          <w:w w:val="100"/>
          <w:sz w:val="21"/>
          <w:szCs w:val="21"/>
        </w:rPr>
        <w:t>。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记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叙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了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作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者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游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玩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的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整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个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过程</w:t>
      </w:r>
      <w:r>
        <w:rPr>
          <w:rFonts w:ascii="宋体" w:hAnsi="宋体" w:cs="宋体"/>
          <w:color w:val="000000"/>
          <w:spacing w:val="-12"/>
          <w:w w:val="100"/>
          <w:sz w:val="21"/>
          <w:szCs w:val="21"/>
        </w:rPr>
        <w:t>，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以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优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美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的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语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言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描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写 了</w:t>
      </w:r>
      <w:r>
        <w:rPr>
          <w:rFonts w:ascii="宋体" w:hAnsi="宋体" w:cs="宋体"/>
          <w:color w:val="000000"/>
          <w:spacing w:val="1"/>
          <w:w w:val="100"/>
          <w:sz w:val="21"/>
          <w:szCs w:val="21"/>
        </w:rPr>
        <w:t>“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小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石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潭</w:t>
      </w:r>
      <w:r>
        <w:rPr>
          <w:rFonts w:ascii="宋体" w:hAnsi="宋体" w:cs="宋体"/>
          <w:color w:val="000000"/>
          <w:spacing w:val="1"/>
          <w:w w:val="100"/>
          <w:sz w:val="21"/>
          <w:szCs w:val="21"/>
        </w:rPr>
        <w:t>”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的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景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色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，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含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蓄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地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抒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发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了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作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者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被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贬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后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无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法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排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遣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的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忧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伤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凄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苦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的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感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情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/>
          <w:color w:val="000000"/>
          <w:spacing w:val="0"/>
          <w:w w:val="100"/>
          <w:sz w:val="21"/>
          <w:szCs w:val="21"/>
        </w:rPr>
        <w:t xml:space="preserve"> </w:t>
      </w:r>
      <w:r>
        <w:rPr>
          <w:rFonts w:eastAsia="宋体" w:cs="宋体"/>
          <w:color w:val="000000"/>
          <w:spacing w:val="-1"/>
          <w:w w:val="100"/>
          <w:sz w:val="21"/>
          <w:szCs w:val="21"/>
        </w:rPr>
        <w:t>D</w:t>
      </w:r>
      <w:r>
        <w:rPr>
          <w:rFonts w:eastAsia="宋体" w:cs="宋体"/>
          <w:color w:val="000000"/>
          <w:spacing w:val="-9"/>
          <w:w w:val="100"/>
          <w:sz w:val="21"/>
          <w:szCs w:val="21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法国科普作家、科幻小说家阿西莫夫《恐龙无处不有》和《被压扁的沙子》两文都印证了一个道理，即在一个科学领域的发现肯定会对其他领域产生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right="-2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默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写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每空</w:t>
      </w:r>
      <w:r>
        <w:rPr>
          <w:rFonts w:ascii="宋体" w:hAnsi="宋体" w:cs="宋体"/>
          <w:color w:val="000000"/>
          <w:spacing w:val="-1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1 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共</w:t>
      </w:r>
      <w:r>
        <w:rPr>
          <w:rFonts w:ascii="宋体" w:hAnsi="宋体" w:cs="宋体"/>
          <w:color w:val="000000"/>
          <w:spacing w:val="-6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9 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19" w:right="-2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w w:val="10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1"/>
          <w:w w:val="10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1"/>
          <w:w w:val="100"/>
          <w:position w:val="0"/>
          <w:sz w:val="21"/>
          <w:sz w:val="21"/>
          <w:szCs w:val="21"/>
          <w:vertAlign w:val="baseline"/>
        </w:rPr>
        <w:t>关关雎鸠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在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河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之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洲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pacing w:val="-18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君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子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好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逑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《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诗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经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·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周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南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·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关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雎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19" w:right="-2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w w:val="10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2)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u w:val="single" w:color="000000"/>
          <w:vertAlign w:val="baseline"/>
        </w:rPr>
        <w:t xml:space="preserve"> </w:t>
      </w:r>
      <w:r>
        <w:rPr>
          <w:rFonts w:eastAsia="宋体" w:cs="宋体" w:ascii="宋体" w:hAnsi="宋体"/>
          <w:color w:val="000000"/>
          <w:spacing w:val="8"/>
          <w:w w:val="100"/>
          <w:position w:val="0"/>
          <w:sz w:val="21"/>
          <w:sz w:val="21"/>
          <w:szCs w:val="21"/>
          <w:u w:val="single" w:color="000000"/>
          <w:vertAlign w:val="baseline"/>
        </w:rPr>
        <w:t xml:space="preserve"> </w:t>
      </w:r>
      <w:r>
        <w:rPr>
          <w:rFonts w:eastAsia="宋体" w:cs="宋体" w:ascii="宋体" w:hAnsi="宋体"/>
          <w:color w:val="000000"/>
          <w:spacing w:val="8"/>
          <w:w w:val="100"/>
          <w:position w:val="0"/>
          <w:sz w:val="21"/>
          <w:sz w:val="21"/>
          <w:szCs w:val="21"/>
          <w:u w:val="single" w:color="000000"/>
          <w:vertAlign w:val="baselin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白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露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为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霜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所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谓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伊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人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在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水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一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方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诗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经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·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秦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风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·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蒹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葭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4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19" w:right="-2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1"/>
          <w:w w:val="10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3) 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式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微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式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微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胡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不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归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？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微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君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之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故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-3"/>
          <w:w w:val="100"/>
          <w:position w:val="0"/>
          <w:sz w:val="21"/>
          <w:sz w:val="21"/>
          <w:szCs w:val="21"/>
          <w:u w:val="single" w:color="000000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-3"/>
          <w:w w:val="100"/>
          <w:position w:val="0"/>
          <w:sz w:val="21"/>
          <w:sz w:val="21"/>
          <w:szCs w:val="21"/>
          <w:u w:val="single" w:color="000000"/>
          <w:vertAlign w:val="baseline"/>
          <w:lang w:val="en-US" w:eastAsia="zh-CN"/>
        </w:rPr>
        <w:t xml:space="preserve">                  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u w:val="single" w:color="000000"/>
          <w:vertAlign w:val="baseline"/>
        </w:rPr>
        <w:tab/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？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《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诗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经</w:t>
      </w:r>
      <w:r>
        <w:rPr>
          <w:rFonts w:eastAsia="宋体" w:cs="宋体" w:ascii="宋体" w:hAnsi="宋体"/>
          <w:color w:val="000000"/>
          <w:spacing w:val="3"/>
          <w:w w:val="100"/>
          <w:position w:val="0"/>
          <w:sz w:val="21"/>
          <w:sz w:val="21"/>
          <w:szCs w:val="21"/>
          <w:vertAlign w:val="baseline"/>
        </w:rPr>
        <w:t>·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邶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风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·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式</w:t>
      </w:r>
      <w:r>
        <w:rPr>
          <w:rFonts w:ascii="宋体" w:hAnsi="宋体" w:cs="宋体"/>
          <w:color w:val="000000"/>
          <w:spacing w:val="2"/>
          <w:w w:val="100"/>
          <w:position w:val="0"/>
          <w:sz w:val="21"/>
          <w:sz w:val="21"/>
          <w:szCs w:val="21"/>
          <w:vertAlign w:val="baseline"/>
        </w:rPr>
        <w:t>微</w:t>
      </w:r>
      <w:r>
        <w:rPr>
          <w:rFonts w:ascii="宋体" w:hAnsi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3260" w:leader="none"/>
          <w:tab w:val="left" w:pos="3920" w:leader="none"/>
        </w:tabs>
        <w:kinsoku w:val="true"/>
        <w:overflowPunct w:val="true"/>
        <w:autoSpaceDE w:val="true"/>
        <w:bidi w:val="0"/>
        <w:snapToGrid w:val="true"/>
        <w:spacing w:lineRule="auto" w:line="360" w:before="6" w:after="0"/>
        <w:ind w:left="119" w:right="792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pacing w:val="-1"/>
          <w:w w:val="1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</w:rPr>
        <w:t xml:space="preserve">4) 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挑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兮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达兮</w:t>
      </w:r>
      <w:r>
        <w:rPr>
          <w:rFonts w:ascii="宋体" w:hAnsi="宋体" w:cs="宋体"/>
          <w:color w:val="000000"/>
          <w:spacing w:val="-29"/>
          <w:w w:val="100"/>
          <w:sz w:val="21"/>
          <w:szCs w:val="21"/>
        </w:rPr>
        <w:t xml:space="preserve"> ，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  <w:u w:val="single" w:color="000000"/>
        </w:rPr>
        <w:tab/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  <w:u w:val="single" w:color="000000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。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一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日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不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见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，如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三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月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兮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？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（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《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诗经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</w:rPr>
        <w:t>·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郑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风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</w:rPr>
        <w:t>·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子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矜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 xml:space="preserve">》）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3260" w:leader="none"/>
          <w:tab w:val="left" w:pos="3920" w:leader="none"/>
        </w:tabs>
        <w:kinsoku w:val="true"/>
        <w:overflowPunct w:val="true"/>
        <w:autoSpaceDE w:val="true"/>
        <w:bidi w:val="0"/>
        <w:snapToGrid w:val="true"/>
        <w:spacing w:lineRule="auto" w:line="360" w:before="6" w:after="0"/>
        <w:ind w:left="119" w:right="792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pacing w:val="-1"/>
          <w:w w:val="1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</w:rPr>
        <w:t>5)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  <w:u w:val="single" w:color="000000"/>
        </w:rPr>
        <w:t xml:space="preserve"> </w:t>
      </w:r>
      <w:r>
        <w:rPr>
          <w:rFonts w:eastAsia="宋体" w:cs="宋体" w:ascii="宋体" w:hAnsi="宋体"/>
          <w:color w:val="000000"/>
          <w:spacing w:val="8"/>
          <w:w w:val="100"/>
          <w:sz w:val="21"/>
          <w:szCs w:val="21"/>
          <w:u w:val="single" w:color="000000"/>
        </w:rPr>
        <w:t xml:space="preserve"> </w:t>
      </w:r>
      <w:r>
        <w:rPr>
          <w:rFonts w:eastAsia="宋体" w:cs="宋体" w:ascii="宋体" w:hAnsi="宋体"/>
          <w:color w:val="000000"/>
          <w:spacing w:val="8"/>
          <w:w w:val="100"/>
          <w:sz w:val="21"/>
          <w:szCs w:val="21"/>
          <w:u w:val="single" w:color="000000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  <w:u w:val="single" w:color="000000"/>
        </w:rPr>
        <w:tab/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，儿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女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共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沾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巾</w:t>
      </w:r>
      <w:r>
        <w:rPr>
          <w:rFonts w:ascii="宋体" w:hAnsi="宋体" w:cs="宋体"/>
          <w:color w:val="000000"/>
          <w:spacing w:val="-10"/>
          <w:w w:val="1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。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（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王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勃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《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送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杜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少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府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之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任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蜀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州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》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3260" w:leader="none"/>
          <w:tab w:val="left" w:pos="3920" w:leader="none"/>
        </w:tabs>
        <w:kinsoku w:val="true"/>
        <w:overflowPunct w:val="true"/>
        <w:autoSpaceDE w:val="true"/>
        <w:bidi w:val="0"/>
        <w:snapToGrid w:val="true"/>
        <w:spacing w:lineRule="auto" w:line="360" w:before="6" w:after="0"/>
        <w:ind w:left="119" w:right="792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pacing w:val="-1"/>
          <w:w w:val="1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</w:rPr>
        <w:t>6</w:t>
      </w:r>
      <w:r>
        <w:rPr>
          <w:rFonts w:eastAsia="宋体" w:cs="宋体" w:ascii="宋体" w:hAnsi="宋体"/>
          <w:color w:val="000000"/>
          <w:spacing w:val="1"/>
          <w:w w:val="100"/>
          <w:sz w:val="21"/>
          <w:szCs w:val="21"/>
        </w:rPr>
        <w:t>)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气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蒸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云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梦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泽</w:t>
      </w:r>
      <w:r>
        <w:rPr>
          <w:rFonts w:ascii="宋体" w:hAnsi="宋体" w:cs="宋体"/>
          <w:color w:val="000000"/>
          <w:spacing w:val="1"/>
          <w:w w:val="100"/>
          <w:sz w:val="21"/>
          <w:szCs w:val="21"/>
        </w:rPr>
        <w:t>，</w:t>
      </w:r>
      <w:r>
        <w:rPr>
          <w:rFonts w:ascii="宋体" w:hAnsi="宋体" w:cs="宋体"/>
          <w:color w:val="000000"/>
          <w:spacing w:val="-2"/>
          <w:w w:val="100"/>
          <w:sz w:val="21"/>
          <w:szCs w:val="21"/>
          <w:u w:val="single" w:color="000000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  <w:u w:val="single" w:color="000000"/>
        </w:rPr>
        <w:tab/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  <w:u w:val="single" w:color="000000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  <w:u w:val="single" w:color="000000"/>
        </w:rPr>
        <w:tab/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  <w:u w:val="single" w:color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pacing w:val="0"/>
          <w:w w:val="19"/>
          <w:sz w:val="21"/>
          <w:szCs w:val="21"/>
          <w:u w:val="single" w:color="000000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。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（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孟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浩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然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《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望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洞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庭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湖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赠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张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丞</w:t>
      </w:r>
      <w:r>
        <w:rPr>
          <w:rFonts w:ascii="宋体" w:hAnsi="宋体" w:cs="宋体"/>
          <w:color w:val="000000"/>
          <w:spacing w:val="2"/>
          <w:w w:val="100"/>
          <w:sz w:val="21"/>
          <w:szCs w:val="21"/>
        </w:rPr>
        <w:t>相</w:t>
      </w:r>
      <w:r>
        <w:rPr>
          <w:rFonts w:ascii="宋体" w:hAnsi="宋体" w:cs="宋体"/>
          <w:color w:val="000000"/>
          <w:spacing w:val="0"/>
          <w:w w:val="100"/>
          <w:sz w:val="21"/>
          <w:szCs w:val="21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3260" w:leader="none"/>
          <w:tab w:val="left" w:pos="3920" w:leader="none"/>
        </w:tabs>
        <w:kinsoku w:val="true"/>
        <w:overflowPunct w:val="true"/>
        <w:autoSpaceDE w:val="true"/>
        <w:bidi w:val="0"/>
        <w:snapToGrid w:val="true"/>
        <w:spacing w:lineRule="auto" w:line="360" w:before="6" w:after="0"/>
        <w:ind w:left="119" w:right="792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pacing w:val="-1"/>
          <w:w w:val="1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sz w:val="21"/>
          <w:szCs w:val="21"/>
        </w:rPr>
        <w:t>7</w:t>
      </w:r>
      <w:r>
        <w:rPr>
          <w:rFonts w:eastAsia="宋体" w:cs="宋体" w:ascii="宋体" w:hAnsi="宋体"/>
          <w:color w:val="000000"/>
          <w:spacing w:val="1"/>
          <w:w w:val="1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树梢树枝树根根，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。（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贺敬之《回延安》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3260" w:leader="none"/>
          <w:tab w:val="left" w:pos="3920" w:leader="none"/>
        </w:tabs>
        <w:kinsoku w:val="true"/>
        <w:overflowPunct w:val="true"/>
        <w:autoSpaceDE w:val="true"/>
        <w:bidi w:val="0"/>
        <w:snapToGrid w:val="true"/>
        <w:spacing w:lineRule="auto" w:line="360" w:before="6" w:after="0"/>
        <w:ind w:left="119" w:right="792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pacing w:val="-1"/>
          <w:w w:val="1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pacing w:val="2"/>
          <w:w w:val="100"/>
          <w:sz w:val="21"/>
          <w:szCs w:val="21"/>
        </w:rPr>
        <w:t>8</w:t>
      </w:r>
      <w:r>
        <w:rPr>
          <w:rFonts w:eastAsia="宋体" w:cs="宋体" w:ascii="宋体" w:hAnsi="宋体"/>
          <w:color w:val="000000"/>
          <w:spacing w:val="-1"/>
          <w:w w:val="1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老有所终”、“幼有所长”是“大同社会”的特征之一，《桃花源记》中具体描绘这样画面的句是：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 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  <w:t xml:space="preserve">               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817620</wp:posOffset>
            </wp:positionH>
            <wp:positionV relativeFrom="page">
              <wp:posOffset>5030470</wp:posOffset>
            </wp:positionV>
            <wp:extent cx="1489710" cy="122936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下图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是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21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年扬州世园会志愿者标志，（</w:t>
      </w:r>
      <w:r>
        <w:rPr>
          <w:rFonts w:ascii="宋体" w:hAnsi="宋体" w:cs="宋体"/>
          <w:b/>
          <w:bCs/>
          <w:color w:val="000000"/>
          <w:spacing w:val="2"/>
          <w:w w:val="100"/>
          <w:position w:val="3"/>
          <w:sz w:val="21"/>
          <w:szCs w:val="21"/>
          <w:em w:val="underDot"/>
          <w:lang w:val="en-US" w:eastAsia="zh-CN"/>
        </w:rPr>
        <w:t>图形的颜色边框是绿色，中间的是红色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根据题目要求，完成任务。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TextBody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/>
      </w:r>
    </w:p>
    <w:p>
      <w:pPr>
        <w:pStyle w:val="TextBody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/>
      </w:r>
    </w:p>
    <w:p>
      <w:pPr>
        <w:pStyle w:val="TextBody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/>
      </w:r>
    </w:p>
    <w:p>
      <w:pPr>
        <w:pStyle w:val="TextBody"/>
        <w:spacing w:lineRule="auto" w:line="360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请用简洁的语言说明画面：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。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请解释该标识的寓意：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。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综合性学习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3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古诗就像一朵罕见的奇葩绽放在文坛上，散发着迷人的芬芳，吸引着我们前去观赏。伟大的浪漫主义诗人屈原曾经吟唱：“路漫漫其修远兮，吾将上下而求索。”的确，中国古诗之路也是漫长而修远的，现在请你和我们一起漫步古诗苑，完成下面的任务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  <w:t>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在诗句横线处填入一个恰当的选项，并将其补充完整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备选字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情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信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痕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84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似秋鸿来有①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事如春梦了无②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请品读下面两组诗句，然后根据诗句的内容完成后面的对联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一组：明月松间照，清泉石上流。 （王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2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绿树村边合，青山郭外斜。 （孟浩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二组：俱怀逸兴壮思飞，欲上青天揽明月。   （李白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2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安得广厦千万间，大庇天下寒士俱欢颜。（杜甫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联：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__________________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下联：读李杜吟唱壮志情怀        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宋体" w:hAnsi="宋体" w:eastAsia="宋体" w:cs="宋体"/>
          <w:b w:val="false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</w:pPr>
      <w:r>
        <w:rPr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随着《中国诗词大会》节目的播出，社会上掀起了一波品诗读词的热潮。以“赏中华诗词、寻文化基因、品生活之美”为宗旨的《中国诗词大会》似一股清流，以多种诗词竞赛的形式吸引了众多热爱诗词者的目光。而小宇同学认为古诗文是古代老学究的东西，已经过时了，我们没必要再去学习和传承，请你写一段规劝他重视古诗文的话。（</w:t>
      </w:r>
      <w:r>
        <w:rPr>
          <w:rFonts w:eastAsia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2</w:t>
      </w:r>
      <w:r>
        <w:rPr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分）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20"/>
        <w:rPr/>
      </w:pPr>
      <w:r>
        <w:rPr>
          <w:rFonts w:eastAsia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 </w:t>
      </w:r>
      <w:r>
        <w:rPr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小宇， </w:t>
      </w:r>
      <w:r>
        <w:rPr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            </w:t>
      </w:r>
      <w:r>
        <w:rPr>
          <w:rFonts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                                </w:t>
      </w:r>
      <w:r>
        <w:rPr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 w:bidi="ar-SA"/>
        </w:rPr>
        <w:t xml:space="preserve">        </w:t>
      </w:r>
    </w:p>
    <w:p>
      <w:pPr>
        <w:pStyle w:val="Style1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hanging="0"/>
        <w:textAlignment w:val="baseline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cs="宋体"/>
          <w:b/>
          <w:bCs/>
          <w:color w:val="000000"/>
          <w:sz w:val="21"/>
          <w:szCs w:val="21"/>
          <w:shd w:fill="FFFFFF" w:val="clear"/>
        </w:rPr>
        <w:t>二、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阅读与理解（</w:t>
      </w:r>
      <w:r>
        <w:rPr>
          <w:rFonts w:eastAsia="宋体" w:cs="宋体"/>
          <w:b/>
          <w:bCs/>
          <w:color w:val="000000"/>
          <w:sz w:val="21"/>
          <w:szCs w:val="21"/>
          <w:shd w:fill="FFFFFF" w:val="clear"/>
        </w:rPr>
        <w:t>5</w:t>
      </w:r>
      <w:r>
        <w:rPr>
          <w:rFonts w:eastAsia="宋体" w:cs="宋体"/>
          <w:b/>
          <w:bCs/>
          <w:color w:val="00000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</w:rPr>
        <w:t>分）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一）名著阅读（</w:t>
      </w:r>
      <w:r>
        <w:rPr>
          <w:rFonts w:eastAsia="宋体" w:cs="宋体"/>
          <w:color w:val="00000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《傅雷家书》是苦心孤诣的教子篇。傅雷以自己的经历为例教导居住海外的儿子：待人要谦虚，做事要严谨，礼仪要得体；遇困境不气馁，获大奖不骄傲；要有国家和民族的荣辱感，要有艺术、人格的尊严，做一个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的艺术家”。                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傅雷在给傅冲的家书（</w:t>
      </w:r>
      <w:r>
        <w:rPr>
          <w:rFonts w:eastAsia="宋体" w:cs="宋体" w:ascii="宋体" w:hAnsi="宋体"/>
          <w:color w:val="000000"/>
          <w:sz w:val="21"/>
          <w:szCs w:val="21"/>
        </w:rPr>
        <w:t>1959.8.16</w:t>
      </w:r>
      <w:r>
        <w:rPr>
          <w:rFonts w:ascii="宋体" w:hAnsi="宋体" w:cs="宋体"/>
          <w:color w:val="000000"/>
          <w:sz w:val="21"/>
          <w:szCs w:val="21"/>
        </w:rPr>
        <w:t>）中，曾告诉儿子学习不仅在音乐方面，还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生活细节、人际交往、读书求学、感情处理等</w:t>
      </w:r>
      <w:r>
        <w:rPr>
          <w:rFonts w:ascii="宋体" w:hAnsi="宋体" w:cs="宋体"/>
          <w:color w:val="000000"/>
          <w:sz w:val="21"/>
          <w:szCs w:val="21"/>
        </w:rPr>
        <w:t>方面多加注意，请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你任选其中一个方面，结合事</w:t>
      </w:r>
      <w:r>
        <w:rPr>
          <w:rFonts w:ascii="宋体" w:hAnsi="宋体" w:cs="宋体"/>
          <w:color w:val="000000"/>
          <w:sz w:val="21"/>
          <w:szCs w:val="21"/>
        </w:rPr>
        <w:t>例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探讨傅雷的教子之道</w:t>
      </w:r>
      <w:r>
        <w:rPr>
          <w:rFonts w:ascii="宋体" w:hAnsi="宋体" w:cs="宋体"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rPr/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</w:t>
      </w:r>
    </w:p>
    <w:p>
      <w:pPr>
        <w:pStyle w:val="TextBody"/>
        <w:spacing w:lineRule="auto" w:line="360"/>
        <w:rPr>
          <w:rFonts w:eastAsia="宋体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傅雷好友楼适夷有一次带了傅聪到豫园去玩，给他买了一支较好的儿童金笔，不料一回家被傅雷发现没收，说小孩子怎么能用那样的好笔，害得孩子伤心地哭了一场。楼适夷对此事如此评价：“我事后才知道这场风波，心里觉得非常抱歉，对傅雷那样管束孩子的方法，却是很不以为然的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结合《傅雷家书》的具体内容，谈谈你对傅雷这种教育方式的看法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</w:t>
      </w:r>
    </w:p>
    <w:p>
      <w:pPr>
        <w:pStyle w:val="TextBody"/>
        <w:spacing w:lineRule="auto" w:line="360"/>
        <w:rPr>
          <w:rFonts w:eastAsia="宋体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二）诗歌阅读（</w:t>
      </w:r>
      <w:r>
        <w:rPr>
          <w:rFonts w:eastAsia="宋体" w:cs="宋体"/>
          <w:color w:val="00000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</w:rPr>
        <w:t>秋浦途中</w:t>
      </w:r>
      <w:r>
        <w:rPr>
          <w:rFonts w:ascii="宋体" w:hAnsi="宋体" w:cs="宋体"/>
          <w:color w:val="000000"/>
          <w:sz w:val="21"/>
          <w:szCs w:val="21"/>
          <w:vertAlign w:val="superscript"/>
        </w:rPr>
        <w:t>①</w:t>
      </w:r>
      <w:r>
        <w:rPr>
          <w:rFonts w:ascii="宋体" w:hAnsi="宋体" w:cs="宋体"/>
          <w:color w:val="000000"/>
          <w:sz w:val="21"/>
          <w:szCs w:val="21"/>
          <w:vertAlign w:val="superscript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杜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940"/>
        <w:jc w:val="both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萧萧山路穷秋雨，淅淅溪风一岸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940"/>
        <w:jc w:val="both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</w:rPr>
        <w:t>为问寒沙新到雁，来时还下杜陵</w:t>
      </w:r>
      <w:r>
        <w:rPr>
          <w:rFonts w:ascii="宋体" w:hAnsi="宋体" w:cs="宋体"/>
          <w:color w:val="000000"/>
          <w:sz w:val="21"/>
          <w:szCs w:val="21"/>
          <w:vertAlign w:val="superscript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注）①秋浦，唐时为池州州治所在，诗人被贬官外放时途经此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杜陵，在长安西南，诗人家乡樊川所在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一、二句中的“萧萧”“淅淅”有何表达效果？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1"/>
          <w:szCs w:val="21"/>
        </w:rPr>
        <w:t>. “</w:t>
      </w:r>
      <w:r>
        <w:rPr>
          <w:rFonts w:ascii="宋体" w:hAnsi="宋体" w:cs="宋体"/>
          <w:color w:val="000000"/>
          <w:sz w:val="21"/>
          <w:szCs w:val="21"/>
        </w:rPr>
        <w:t>为问寒沙新到雁”流露出作者哪些情感？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            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（三）文言文阅读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shd w:fill="FFFFFF" w:val="clear"/>
        </w:rPr>
        <w:t>1</w:t>
      </w:r>
      <w:r>
        <w:rPr>
          <w:rFonts w:eastAsia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南阳刘子骥，好游山水。尝采药至衡山，深入忘反。见有一涧水，水南有二石囷①。一闭一开水深广不得渡。欲还失道，遇伐薪人问径，仅得还家。或说囷中皆仙方灵药及诸杂物。子骥欲更寻索，不复知处。  长沙醴陵县有小水，有二人乘舟取樵，见岸下土穴中水逐流出，有新斫②木片逐流下。深山中有人迹，异之，乃相谓曰：可试入水中，看何由尔。”一人便以笠自障，入穴。穴才容人。行数十步，便开明朗然，不异世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[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注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]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囷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ū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：这里指似四形谷仓的巨石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斫：砍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用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下面句子划分节奏。（标两处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3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闭一开水深广不得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释下列句子中加点词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采药至衡山 （          ）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说囷中皆仙方灵药及诸杂物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深山中有人迹，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之（         ） 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深入忘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（           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用现代汉语翻译下列句子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欲还失道，遇伐薪人问径，仅得还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蒙络摇缀，参差披拂。（《小石潭记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中的“开明朗然”与《桃花源记》文中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词相仿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桃花源记》文写刘子骥“欣然规往”“未果”，本文写刘子骥“欲更寻索，不复知处”。作者这样安排的目的是什么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Cs/>
          <w:color w:val="000000"/>
          <w:kern w:val="0"/>
          <w:sz w:val="21"/>
          <w:szCs w:val="21"/>
        </w:rPr>
        <w:t>（四）实用文本阅读（共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【材料一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故宫博物院（简称“故宫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成立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2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，是中国最大的古代文化艺术博物馆，是中国文化遗产的守护者和传承者。截至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1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底，故宫文物藏品总数达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8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万余件。近年来，故官以丰富的馆藏资源为基础开展文化普及活动，成为公共教育的重要场所。展览是博物馆最基本的教育形式。为了使展览效果最优化，故宫在以往展览的基础上，改变思路，不断创新，开创了文物藏品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①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新方式：展览不再是对文物进行简单摆放，而是通过文字、颜色、声音、图像等进行艺术再现；同时，通过图录制作、书籍编写、学术研讨、数字影像辅助导览等方式，让观众在观展时更好地了解展品的文化内涵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1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，故宫成立教育中心，针对不同年龄、层次的观众，开展内容丰富、形式多样的体验活动，全面、立体地发挥故宫的公共教育功能。在公共教育中，故宫重视与教育机构合作，采用馆校合作方式开展选修课程和</w:t>
      </w:r>
      <w:r>
        <w:rPr>
          <w:rFonts w:ascii="宋体" w:hAnsi="宋体" w:cs="宋体"/>
          <w:color w:val="000000"/>
          <w:sz w:val="21"/>
          <w:szCs w:val="21"/>
        </w:rPr>
        <w:t>综合实践活动，让青少年在轻松活泼的参与中了解优秀的传统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5410</wp:posOffset>
            </wp:positionH>
            <wp:positionV relativeFrom="paragraph">
              <wp:posOffset>166370</wp:posOffset>
            </wp:positionV>
            <wp:extent cx="2355215" cy="142049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3" t="6023" r="30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1"/>
          <w:szCs w:val="21"/>
        </w:rPr>
        <w:t>【材料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3035</wp:posOffset>
            </wp:positionH>
            <wp:positionV relativeFrom="paragraph">
              <wp:posOffset>1503045</wp:posOffset>
            </wp:positionV>
            <wp:extent cx="2315210" cy="143827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10" t="4907" r="4289" b="8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中国国家博物馆（简称“国博”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是一座全面系统展现中华优秀传统文化、革命文化和社会主义先进文化的综合性博物馆。馆中设有“古代中国”“复兴之路”两个基本陈列和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多个不同门类的专题展览，每年还有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余个临时展览，国博己经成为公共教育的重要平台。近年来，国博的展览吸引了国内外众多观众前来参观。</w:t>
      </w:r>
      <w:r>
        <w:rPr>
          <w:rFonts w:eastAsia="宋体" w:cs="宋体" w:ascii="宋体" w:hAnsi="宋体"/>
          <w:color w:val="000000"/>
          <w:sz w:val="21"/>
          <w:szCs w:val="21"/>
        </w:rPr>
        <w:t>2017</w:t>
      </w:r>
      <w:r>
        <w:rPr>
          <w:rFonts w:ascii="宋体" w:hAnsi="宋体" w:cs="宋体"/>
          <w:color w:val="000000"/>
          <w:sz w:val="21"/>
          <w:szCs w:val="21"/>
        </w:rPr>
        <w:t>年国博接待观众总量达</w:t>
      </w:r>
      <w:r>
        <w:rPr>
          <w:rFonts w:eastAsia="宋体" w:cs="宋体" w:ascii="宋体" w:hAnsi="宋体"/>
          <w:color w:val="000000"/>
          <w:sz w:val="21"/>
          <w:szCs w:val="21"/>
        </w:rPr>
        <w:t>806</w:t>
      </w:r>
      <w:r>
        <w:rPr>
          <w:rFonts w:ascii="宋体" w:hAnsi="宋体" w:cs="宋体"/>
          <w:color w:val="000000"/>
          <w:sz w:val="21"/>
          <w:szCs w:val="21"/>
        </w:rPr>
        <w:t>万人次，其中包括未成年观众</w:t>
      </w:r>
      <w:r>
        <w:rPr>
          <w:rFonts w:eastAsia="宋体" w:cs="宋体" w:ascii="宋体" w:hAnsi="宋体"/>
          <w:color w:val="000000"/>
          <w:sz w:val="21"/>
          <w:szCs w:val="21"/>
        </w:rPr>
        <w:t>139</w:t>
      </w:r>
      <w:r>
        <w:rPr>
          <w:rFonts w:ascii="宋体" w:hAnsi="宋体" w:cs="宋体"/>
          <w:color w:val="000000"/>
          <w:sz w:val="21"/>
          <w:szCs w:val="21"/>
        </w:rPr>
        <w:t>万人次。为了充分发挥国博的公共教育功能，自</w:t>
      </w:r>
      <w:r>
        <w:rPr>
          <w:rFonts w:eastAsia="宋体" w:cs="宋体" w:ascii="宋体" w:hAnsi="宋体"/>
          <w:color w:val="000000"/>
          <w:sz w:val="21"/>
          <w:szCs w:val="21"/>
        </w:rPr>
        <w:t>2012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月起，国博设立了教育体验区。目前，围绕“历史与艺术并重”的主题，根据家庭、学校和社会不同群体开发了“阳光少年”“社会大课堂”“文化博览”三大系列课程，形成了以藏品为基础，以体验为重要方式的公共教育新模式。国博特别重视与学校合作，例如，为了使博物馆的馆藏资源和学校的教学内容相互补充，采用“双师教学”的模式，让学生对所学知识有全方位的认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【材料三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</w:rPr>
        <w:t>中国科学技术馆（简称“科技馆”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是一座国家级综合性科技馆，是实施科教兴国战略、普及科学知识、提高公众科学素养的大型科技教育设施。科技馆以科学性和趣味性相结合的展览设计理念开展公共教育，吸引了众多的参观者。馆中展品涉及航空、航天、机械、交通、能源、信息科技、生物科技、纳米科技等众多领域。科技馆在利用展品进行展览教育的同时，还设置了科普活动室和实验室，配置了计算机、微型机床、</w:t>
      </w:r>
      <w:r>
        <w:rPr>
          <w:rFonts w:eastAsia="宋体" w:cs="宋体" w:ascii="宋体" w:hAnsi="宋体"/>
          <w:color w:val="000000"/>
          <w:sz w:val="21"/>
          <w:szCs w:val="21"/>
        </w:rPr>
        <w:t>3D</w:t>
      </w:r>
      <w:r>
        <w:rPr>
          <w:rFonts w:ascii="宋体" w:hAnsi="宋体" w:cs="宋体"/>
          <w:color w:val="000000"/>
          <w:sz w:val="21"/>
          <w:szCs w:val="21"/>
        </w:rPr>
        <w:t>打印机等近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/>
          <w:color w:val="000000"/>
          <w:sz w:val="21"/>
          <w:szCs w:val="21"/>
        </w:rPr>
        <w:t>套不同系列活动器材和</w:t>
      </w:r>
      <w:r>
        <w:rPr>
          <w:rFonts w:eastAsia="宋体"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 xml:space="preserve">多套相关的实验仪器，设计了“飞行器的奥秘”“光影探秘”“生命科学俱乐部”等系列活动，让观众在亲身体验中，加深对科学的理解。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②   </w:t>
      </w:r>
      <w:r>
        <w:rPr>
          <w:rFonts w:ascii="宋体" w:hAnsi="宋体" w:cs="宋体"/>
          <w:color w:val="000000"/>
          <w:sz w:val="21"/>
          <w:szCs w:val="21"/>
        </w:rPr>
        <w:t xml:space="preserve"> ，吸引了越来越多的参观者，尤其是青少年。</w:t>
      </w:r>
      <w:r>
        <w:rPr>
          <w:rFonts w:eastAsia="宋体" w:cs="宋体" w:ascii="宋体" w:hAnsi="宋体"/>
          <w:color w:val="000000"/>
          <w:sz w:val="21"/>
          <w:szCs w:val="21"/>
        </w:rPr>
        <w:t>2017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日，科技馆正式启动“馆校结合基地校”项目，为首批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/>
          <w:color w:val="000000"/>
          <w:sz w:val="21"/>
          <w:szCs w:val="21"/>
        </w:rPr>
        <w:t>所中小学校提供场馆活动，为创新人才培养、校本课程开发、科技教师培训等提供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6720" w:hanging="6720"/>
        <w:rPr/>
      </w:pPr>
      <w:r>
        <w:rPr>
          <w:rFonts w:ascii="宋体" w:hAnsi="宋体" w:cs="宋体"/>
          <w:color w:val="000000"/>
          <w:sz w:val="21"/>
          <w:szCs w:val="21"/>
        </w:rPr>
        <w:t>依据上下文，在【材料一】和【材料三】横线处依次填入的语句，都正确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的一项是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展出和阐明        ②科普实践活动的这些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阐释和展示        ②这些丰富的科普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展示和阐释        ②这些丰富的科普实践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阐明和展出        ②科普实践活动的这些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6.</w:t>
      </w:r>
      <w:r>
        <w:rPr>
          <w:rFonts w:ascii="宋体" w:hAnsi="宋体" w:cs="宋体"/>
          <w:color w:val="000000"/>
          <w:sz w:val="21"/>
          <w:szCs w:val="21"/>
        </w:rPr>
        <w:t>阅读【材料二】中的图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和图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结合这则材料所说明的主要内容，你得出的结论是什么？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依据上述三则材料，博物馆开展公共教育的主要方式可以概括为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每空限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个字以内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文学文本阅读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（共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</w:rPr>
        <w:t>守着花一样的芬芳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徐伟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我在一个雨天走近它。墙角处，它红得清纯、干净而又安静。小小的，饱满的头颅昂扬在细细的草茎上，风一吹，沾着的雨水轻轻滑落，花骨朵柔韧地颤动几下。它的好看，不是惊鸿一瞥，也不是富贵斗艳，它的好看是淡淡的，不求人看到，却如大地的篱笆、乡村的炊烟，默默地、自然地，却又生命力非凡地在那平凡世界里盛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这花儿，倒让我想起那个常来我们小区收废品的人。她娇小、瘦削，五十多岁的样子，声音倒很洪亮，常骑着三轮车来我们小区转悠吆喝。那天，我把车库里堆放的水果箱、牛奶箱之类杂物一股脑儿往外扔，她说六毛钱一斤，我说你收去吧。我的本意是你拿走好了，她却很细心地把纸箱都拆了折叠好，找来一条尼龙绳四角缚住，杆秤钩子拉起这叠纸板。女人已经把脚踮得很高了，她的手臂拼命地往上提，脖子跟着吊起来，伸着头去看像是很遥远的“秤花”，等整个身子稳住了，似乎看到她为了平衡屏了一会气，本来不大的眼睛眯得更细了。很快，她响亮地说出“七块八”，紧接着，她又说：“给你八块钱吧！”我忖（</w:t>
      </w:r>
      <w:r>
        <w:rPr>
          <w:rFonts w:eastAsia="宋体" w:cs="宋体" w:ascii="宋体" w:hAnsi="宋体"/>
          <w:color w:val="000000"/>
          <w:sz w:val="21"/>
          <w:szCs w:val="21"/>
        </w:rPr>
        <w:t>cǔn</w:t>
      </w:r>
      <w:r>
        <w:rPr>
          <w:rFonts w:ascii="宋体" w:hAnsi="宋体" w:cs="宋体"/>
          <w:color w:val="000000"/>
          <w:sz w:val="21"/>
          <w:szCs w:val="21"/>
        </w:rPr>
        <w:t xml:space="preserve">，思量）度了一下，估计钱是一定要给我的，我便说那就七元吧！她迅疾地补了一句：“都已经是七块八了”，似乎觉得把八毛钱省去了很不好意思，又一边说“你人真好”，一边从三轮车的底座下取出钱来。我接过钱的一刹那，突然有一种异样的滋味从心头生起，是温暖，是感动，是敬意，抑或是生活的朴质？手掌上，棱角坚挺的五元纸币和两个锃亮的硬币静躺着，此时传递着我的手温，我显得笨拙极了，不知道该安放何处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我迟疑的片刻，她又与我聊起我妈。我妈七十多岁了，隔三岔五要来屋边的一片菜畦里耕种，也不知是什么时候，她们就聊上了，很熟络的样子，有时，我在书房里，就传来两个女人絮絮叨叨、家长里短的腔音，一个是吴越老媪（</w:t>
      </w:r>
      <w:r>
        <w:rPr>
          <w:rFonts w:eastAsia="宋体" w:cs="宋体" w:ascii="宋体" w:hAnsi="宋体"/>
          <w:color w:val="000000"/>
          <w:sz w:val="21"/>
          <w:szCs w:val="21"/>
        </w:rPr>
        <w:t>ǎo</w:t>
      </w:r>
      <w:r>
        <w:rPr>
          <w:rFonts w:ascii="宋体" w:hAnsi="宋体" w:cs="宋体"/>
          <w:color w:val="000000"/>
          <w:sz w:val="21"/>
          <w:szCs w:val="21"/>
        </w:rPr>
        <w:t>），一个是河南妇人，语言的交流上却一点没有沟壑。我突然想起“醉里吴音相媚好”的诗句，感觉那么温馨，那么投缘。她们究竟聊了啥，我没听清，但我听得出，每一次与我妈聊，她都很爽朗开心。在别处的城市、陌生的人群里，女人知道，除了三轮车上自己的吆喝声，她大多数时间是寂寞的，只是一个人穿行在城市的小区，在别家的灯火中念想着自己的家人，念想着幸福团聚的日子。所以，女人见我妈的身影没有在菜园里晃动，她就惦记起我妈来了。她说我妈身骨子真健，很善良，人好。</w:t>
      </w:r>
      <w:r>
        <w:rPr>
          <w:rFonts w:ascii="宋体" w:hAnsi="宋体" w:cs="宋体"/>
          <w:color w:val="000000"/>
          <w:sz w:val="21"/>
          <w:szCs w:val="21"/>
          <w:u w:val="single"/>
        </w:rPr>
        <w:t>在她眼里，我妈是她恩人似的，她说这话时，满心的喜悦写在脸上，仿佛有一阵又一阵的幸福掠过来。</w:t>
      </w:r>
      <w:r>
        <w:rPr>
          <w:rFonts w:ascii="宋体" w:hAnsi="宋体" w:cs="宋体"/>
          <w:color w:val="000000"/>
          <w:sz w:val="21"/>
          <w:szCs w:val="21"/>
        </w:rPr>
        <w:t>我莫名被眼前这样一个直性子女人感染，转眼又瞥见那朵墙角的无名花，灿灿然，润湿，光洁，红晕在娇小的花瓣上荡漾着，那么透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夜色渐渐笼罩过来，女人已经把一天的收获都高高地堆向三轮车，她习惯地环顾一下“营地”，俯下身，拾捡起草缝和石隙间的断绳、纸屑和破塑料瓶，甚至不是她扔的一个烟蒂……日暮苍山下，一个早已被纸板淹没的女人渐行渐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⑤</w:t>
      </w:r>
      <w:r>
        <w:rPr>
          <w:rFonts w:ascii="宋体" w:hAnsi="宋体" w:cs="宋体"/>
          <w:color w:val="000000"/>
          <w:sz w:val="21"/>
          <w:szCs w:val="21"/>
        </w:rPr>
        <w:t xml:space="preserve">我想，我们每个人都会有梦，大多数人都在为自己的梦竭尽全力。尽管有时候并不招人注意，但坚守着花一样的芬芳和情操，不迷失不低落，自有生动摇曳之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 摘自《人民日报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文中写到收废品女人的一些事，请简要概括（写出三件即可）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第③段划线句中，收废品的女人说起“我”妈，好像“恩人似的”，有着“满心的喜悦”和“幸福”，“我”以为的原因是什么？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联系上下文，请分析下面句中加点词语的表达效果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 w:val="21"/>
          <w:szCs w:val="21"/>
        </w:rPr>
        <w:t>手掌上，棱角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坚挺</w:t>
      </w:r>
      <w:r>
        <w:rPr>
          <w:rFonts w:ascii="宋体" w:hAnsi="宋体" w:cs="宋体"/>
          <w:color w:val="000000"/>
          <w:sz w:val="21"/>
          <w:szCs w:val="21"/>
        </w:rPr>
        <w:t>的五元纸币和两个</w:t>
      </w:r>
      <w:r>
        <w:rPr>
          <w:rFonts w:ascii="宋体" w:hAnsi="宋体" w:cs="宋体"/>
          <w:color w:val="000000"/>
          <w:sz w:val="21"/>
          <w:szCs w:val="21"/>
          <w:em w:val="underDot"/>
        </w:rPr>
        <w:t>锃亮</w:t>
      </w:r>
      <w:r>
        <w:rPr>
          <w:rFonts w:ascii="宋体" w:hAnsi="宋体" w:cs="宋体"/>
          <w:color w:val="000000"/>
          <w:sz w:val="21"/>
          <w:szCs w:val="21"/>
        </w:rPr>
        <w:t>的硬币静躺着，此时传递着我的手温，我显得笨拙极了，不知道该安放何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墙角的小花让“我”想起收废品的女人，请问二者之间的相似之处有哪些？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color w:val="000000"/>
          <w:sz w:val="21"/>
          <w:szCs w:val="21"/>
        </w:rPr>
        <w:t>本文以“守着花一样的芬芳”为题，有何用意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/>
      </w:pPr>
      <w:r>
        <w:rPr>
          <w:rFonts w:ascii="宋体" w:hAnsi="宋体" w:cs="宋体"/>
          <w:b/>
          <w:color w:val="000000"/>
          <w:sz w:val="21"/>
          <w:szCs w:val="21"/>
        </w:rPr>
        <w:t>三、写作（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60+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2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以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你我走过的日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为题写一篇作文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要求：①以记叙文为主，不少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字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得抄袭和套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中不得出现真实的人名、校名、地名等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书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请认真书写。</w:t>
      </w:r>
      <w:r>
        <w:br w:type="page"/>
      </w:r>
    </w:p>
    <w:p>
      <w:pPr>
        <w:pStyle w:val="Heading1"/>
        <w:snapToGrid w:val="false"/>
        <w:spacing w:lineRule="auto" w:line="360" w:before="0" w:after="0"/>
        <w:jc w:val="center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020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-</w:t>
      </w:r>
      <w:r>
        <w:rPr>
          <w:rFonts w:eastAsia="黑体" w:cs="黑体" w:ascii="黑体" w:hAnsi="黑体"/>
          <w:color w:val="000000"/>
          <w:sz w:val="28"/>
          <w:szCs w:val="28"/>
        </w:rPr>
        <w:t>2021</w:t>
      </w:r>
      <w:r>
        <w:rPr>
          <w:rFonts w:ascii="黑体" w:hAnsi="黑体" w:cs="黑体" w:eastAsia="黑体"/>
          <w:color w:val="000000"/>
          <w:sz w:val="28"/>
          <w:szCs w:val="28"/>
        </w:rPr>
        <w:t>学年度第二学期</w:t>
      </w:r>
      <w:r>
        <w:rPr>
          <w:color w:val="000000"/>
          <w:sz w:val="28"/>
          <w:szCs w:val="28"/>
        </w:rPr>
        <w:t>八年级语文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答案解析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/>
      </w:pP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1 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潺潺     榭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 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yín       zhǔ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</w:p>
    <w:p>
      <w:pPr>
        <w:pStyle w:val="Normal"/>
        <w:spacing w:lineRule="auto" w:line="360"/>
        <w:textAlignment w:val="center"/>
        <w:rPr/>
      </w:pP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“继承”和“发扬”互换位置</w:t>
      </w:r>
    </w:p>
    <w:p>
      <w:pPr>
        <w:pStyle w:val="Normal"/>
        <w:spacing w:lineRule="auto" w:line="360"/>
        <w:textAlignment w:val="center"/>
        <w:rPr/>
      </w:pP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示例：没有哪一时刻，我们是这样的期待健康平安</w:t>
      </w:r>
    </w:p>
    <w:p>
      <w:pPr>
        <w:pStyle w:val="Normal"/>
        <w:spacing w:lineRule="auto" w:line="360"/>
        <w:textAlignment w:val="center"/>
        <w:rPr/>
      </w:pP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</w:t>
      </w:r>
    </w:p>
    <w:p>
      <w:pPr>
        <w:pStyle w:val="Normal"/>
        <w:spacing w:lineRule="auto" w:line="360"/>
        <w:textAlignment w:val="center"/>
        <w:rPr/>
      </w:pP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-7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略   （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黄发垂髫，并怡然自乐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</w:t>
      </w:r>
    </w:p>
    <w:p>
      <w:pPr>
        <w:pStyle w:val="Normal"/>
        <w:spacing w:lineRule="auto" w:line="360"/>
        <w:textAlignment w:val="center"/>
        <w:rPr/>
      </w:pP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画面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：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世园会公布的志愿者标识，有两部分组成：上面是图形部分，以扬州市市花琼花为基础造型，在淡绿色琼花轮廓内有五颗心的造型组合成的琼花花瓣。花瓣轮廓相互连接相互交织，片片衔接，组成了花瓣边缘，每片花瓣运用设计手法演化为爱心造型；下面是“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EXPO 2021  YANGZHOU  VOLUNTEER”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字样。（按说明顺序得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两部分各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寓意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Style w:val="StrongEmphasis"/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：在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21</w:t>
      </w:r>
      <w:r>
        <w:rPr>
          <w:rStyle w:val="StrongEmphasis"/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年我们相聚在扬州世园会，这是志愿者服务的一次善举、一份责任和一颗真心。表达了志愿服务源于心，献出爱心在于行。</w:t>
      </w:r>
    </w:p>
    <w:p>
      <w:pPr>
        <w:pStyle w:val="Normal"/>
        <w:spacing w:lineRule="auto" w:line="360"/>
        <w:textAlignment w:val="center"/>
        <w:rPr/>
      </w:pP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   C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示例：品王孟寄情碧水田园</w:t>
      </w:r>
    </w:p>
    <w:p>
      <w:pPr>
        <w:pStyle w:val="TextBody"/>
        <w:spacing w:lineRule="auto" w:line="360"/>
        <w:rPr/>
      </w:pPr>
      <w:r>
        <w:rPr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3</w:t>
      </w:r>
      <w:r>
        <w:rPr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）（</w:t>
      </w:r>
      <w:r>
        <w:rPr>
          <w:rFonts w:eastAsia="宋体" w:cs="宋体" w:ascii="宋体" w:hAnsi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2</w:t>
      </w:r>
      <w:r>
        <w:rPr>
          <w:rFonts w:ascii="宋体" w:hAnsi="宋体" w:cs="宋体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分）示例：小宇，经典古诗文是先辈们智慧的结晶，诵读经典古诗文是当今语文学习中非常重要的一环，它在陶冶情操、健全人格方面都发挥着无可替代的作用。我们应该重视经典古诗文的学习和传承，你说对吗？</w:t>
      </w:r>
    </w:p>
    <w:p>
      <w:pPr>
        <w:pStyle w:val="TextBody"/>
        <w:spacing w:lineRule="auto" w:line="36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宋体" w:hAnsi="宋体" w:cs="宋体"/>
          <w:b w:val="false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德艺俱备，人格卓越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textAlignment w:val="center"/>
        <w:rPr/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【示例】生活细节</w:t>
      </w:r>
      <w:r>
        <w:rPr>
          <w:rFonts w:eastAsia="宋体" w:cs="宋体" w:ascii="宋体" w:hAnsi="宋体"/>
          <w:b w:val="false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西洋礼仪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从去别人家里做客到饭桌用餐礼仪再到舞台表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种种细节傅雷都一一提醒傅聪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他希望儿子成为讲礼仪、有良好习惯的人。②理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傅聪和弥拉结婚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傅雷写给傅聪的信中，告诉傅聪理财要有方法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要有统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有分析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 xml:space="preserve">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人际交往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傅雷告诉傅聪要珍视自己的友谊，要用行动表现对朋友的感激关心，必须抽时间写信安慰做了手术的恩德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 xml:space="preserve">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读书求学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傅雷告诫儿子“冷静、客观、谦虚”，要以这种实际的态度对待学问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br/>
        <w:t xml:space="preserve"> </w:t>
      </w: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感情处理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傅雷强调恋爱过程中尽量保持冷静与理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要互相尊重、谅解、宽容。傅雷认为做艺术家的妻子比做任何人的妻子都难，有了善良，天性的温厚，开阔的胸襟这三样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将来即使遇到大大小小的风波也不致变成悲剧。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示例：傅雷对傅聪的教育是管束式的（教育严格、刻板、专制），其行为本身包含着傅雷对傅聪的爱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，如果没有这么严格的要求，傅聪不可能在音乐上有如此高的造诣。（傅雷培养了一个杰出的钢琴家、音乐家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。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运用叠词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，富有音韵美，描绘出环境的风雨凄迷，营造出寒凉凄清的氛围，烘托出诗人内心的孤寂悲凉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 xml:space="preserve">）。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 w:val="21"/>
          <w:szCs w:val="21"/>
        </w:rPr>
        <w:t>借问雁表达了诗人对家乡亲人的思念之情，贬谪途中的愁苦孤寂，对前途的茫然或怅惘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闭一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水深广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得渡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曾经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有人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对……感到诧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通“返”，返回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想要返回却已经迷失了道路，遇到砍柴的人，刘子骥就向他问路，只能找到回去的路罢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蒙盖缠绕，摇曳牵连，参差不齐，随风飘拂。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豁然开朗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暗示这样神秘美好的境界是虚构的，在当时的现实生活中是不存在的，反映出人们对美好生活的向往和追求。（语言简洁，意思相近即可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译文：南阳的刘子骥，喜欢游山玩水，曾经到衡山采药，深入衡山忘了出来。路上看到一道山涧，水的南面有两扇石门，一扇关一扇开。水极深，水面相当宽广，他无法渡到对岸去。想要返回却已经迷失了道路，遇到砍柴的人，刘子骥就向他问路，只能找到回去的路罢了。有的人说石门里都是仙家的药方和灵验的药以及各种奇妙的东西。刘子骥想要再次去寻找那个地方，不再能知道它在哪里。长沙的醴陵县有一条小河，有两个人乘船去砍柴，看到河岸下面的一个土洞当中有水顺着河流的方向流出，其中有新砍的木片随着水漂出来。深山中竟然有人活动的踪迹，这两人感到很奇怪，互相商量道：“可以试着到水里，看看是什么原因有这木片漂出来的”。其中一个砍柴人就用斗笠护着自己进入了河岸边的洞穴，洞穴仅能容一人通过，走了几十步，眼前就明亮起来，里面情景不同于人世间的景象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图一说明国博接待的观众总量逐年增加，国博已成为公共教育的重要平台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图二显示国博接待未成年人的数量逐年增加。说明国博重视与学校合作。充分发挥教育功能。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形式多样的展览，丰富的活动体验，馆校合作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①她“常骑着三轮车来我们小区转悠吆喝”，做着收废品的营生。②她收“我”家的废品，我只要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块，女人说“我”“人真好”。③她收完废品，会收拾干净地上的垃圾。④她常常和“我”母亲聊天，很是投缘。⑤她和“我”聊起母亲，惦记起这几天未曾见面，觉得母亲是她的恩人，很是感激。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①对她而言，独自身处异乡，总是孤单寂寞的，只能“在别家的灯火中念想着自己的家人，念想着幸福团聚的日子。”②所以在她眼中，能够与她常常闲聊、语言交流上“没有一点沟壑”的“我”妈“很善良，人好”，这使她感到分外温暖、快乐和幸福，是她在异乡可以交心的“恩人”（意思对即可）。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“坚挺”“锃亮”表面写钱币的有棱有角、挺刮崭新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，其实暗示了收废品女人做事有板有眼（一板一眼），认真、仔细（此为“做事”方面，意思对即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），更暗示了她做人讲原则，正直硬气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（此为“做人”方面，意思对即可；如果答成“暗示了女人的闪光品质”也可得分）。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①身份地位：渺小、平凡，在广大的世界里，无人问津，无人在意（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意思对即可）；②内在品格：虽不引人关注，但仍努力追求梦想（意思对即可）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而且任何时候都能坚守自己固有的美好品质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（或“坚守自我的芬芳”，意思对即可）。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①以“守着花一样的芬芳”为题，概括了本文的主要内容：即收废品的女人能够在物质的诱惑中“不迷失”，在孤寂的生活里“不低落”，依然执着地坚守着花儿一样芬芳的美好品德。②从无名小花芬芳的盛开联想到收废品的女人善良淳朴的美好情操，表达对她的热情赞美和由衷敬意。③以此为题，呼吁我们在追逐梦想的过程中，要守住像花儿一样芬芳的美好情操。④富有文采，激发读者阅读的兴趣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答出三点即可得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作文</w:t>
      </w:r>
      <w:r>
        <w:rPr/>
        <w:t>“内容”“语言”“结构”评分表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231"/>
        <w:gridCol w:w="2233"/>
        <w:gridCol w:w="2751"/>
      </w:tblGrid>
      <w:tr>
        <w:trPr>
          <w:trHeight w:val="363" w:hRule="atLeast"/>
        </w:trPr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语言</w:t>
            </w:r>
          </w:p>
        </w:tc>
        <w:tc>
          <w:tcPr>
            <w:tcW w:w="2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结构</w:t>
            </w:r>
          </w:p>
        </w:tc>
      </w:tr>
      <w:tr>
        <w:trPr>
          <w:trHeight w:val="940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类文</w:t>
            </w:r>
          </w:p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54—6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立意新颖，选材精当，逻辑性强，内容生动具体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用恰当的表现手法表达写作的意图。语言生动流畅，没有明显病句。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结构完整，条理清晰，过渡自然，详略得当。</w:t>
            </w:r>
          </w:p>
        </w:tc>
      </w:tr>
      <w:tr>
        <w:trPr>
          <w:trHeight w:val="634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类文</w:t>
            </w:r>
          </w:p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48—5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立意较新颖，选材适当，观点正确，内容具体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动顺畅，偶有语病（明显的病句不多于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）。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结构较完整，条理清晰，详略处理得当。</w:t>
            </w:r>
          </w:p>
        </w:tc>
      </w:tr>
      <w:tr>
        <w:trPr>
          <w:trHeight w:val="940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类文</w:t>
            </w:r>
          </w:p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42—4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较为明确的主题，立意一般，选材尚可，内容较为具体，有可读处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通顺，有少量语病（明显的病句不多于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）。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结构基本完整，条理较清楚，详略处理较恰当。</w:t>
            </w:r>
          </w:p>
        </w:tc>
      </w:tr>
      <w:tr>
        <w:trPr>
          <w:trHeight w:val="634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四类文</w:t>
            </w:r>
          </w:p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36—4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看出立意，选材一般，内容不够具体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语言不够通顺，语病较多</w:t>
            </w:r>
            <w:r>
              <w:rPr>
                <w:rFonts w:ascii="宋体" w:hAnsi="宋体" w:cs="宋体"/>
                <w:color w:val="000000"/>
                <w:spacing w:val="-12"/>
                <w:sz w:val="21"/>
                <w:szCs w:val="21"/>
              </w:rPr>
              <w:t>（明显病句不多于</w:t>
            </w:r>
            <w:r>
              <w:rPr>
                <w:rFonts w:eastAsia="宋体" w:cs="宋体"/>
                <w:color w:val="000000"/>
                <w:spacing w:val="-12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pacing w:val="-12"/>
                <w:sz w:val="21"/>
                <w:szCs w:val="21"/>
              </w:rPr>
              <w:t>个）。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结构基本完整，条理不够清楚，详略处理欠恰当。</w:t>
            </w:r>
          </w:p>
        </w:tc>
      </w:tr>
      <w:tr>
        <w:trPr>
          <w:trHeight w:val="634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五类文</w:t>
            </w:r>
          </w:p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31—3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中心，内容杂乱或空洞。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词不达意，病句多（明显病句多于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）。</w:t>
            </w:r>
          </w:p>
        </w:tc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结构不完整，条理不清楚，不会分段。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TextBody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黑字1"/>
    <w:qFormat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" w:hAnsi="宋体" w:cs="宋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纯文本1"/>
    <w:basedOn w:val="Normal"/>
    <w:qFormat/>
    <w:pPr/>
    <w:rPr>
      <w:rFonts w:ascii="宋体" w:hAnsi="宋体" w:eastAsia="宋体" w:cs="Courier New"/>
      <w:szCs w:val="21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5:27:00Z</dcterms:created>
  <dc:creator>DELL</dc:creator>
  <dc:description/>
  <dc:language>en-US</dc:language>
  <cp:lastModifiedBy>DELL</cp:lastModifiedBy>
  <cp:lastPrinted>2021-04-20T15:46:00Z</cp:lastPrinted>
  <dcterms:modified xsi:type="dcterms:W3CDTF">2021-05-18T02:3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