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D6A841"/>
          <w:spacing w:val="8"/>
          <w:sz w:val="25"/>
          <w:szCs w:val="25"/>
          <w:shd w:fill="FFFFFF" w:val="clear"/>
        </w:rPr>
        <w:t> 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D6A841"/>
          <w:spacing w:val="8"/>
          <w:sz w:val="25"/>
          <w:szCs w:val="25"/>
          <w:shd w:fill="FFFFFF" w:val="clear"/>
        </w:rPr>
        <w:t>参考答案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天问一号是由中国航天科技集团公司研制的一种由环绕器、着陆器和巡视器组成的执行中国第一次自主火星探测任务的探测器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符合下定义的基本格式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内容完整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条理清晰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天问一号技术水平高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或探测任务艰巨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写美俄及欧空局火星探测情况是通过作比较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突出了我国的火星探测技术已跻身世界前列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3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不能删掉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  “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差不多”是约数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表估计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“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完全”从程度上做了限制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体现了说明文语言准确严密的特点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4.①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承上启下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总领下文（引出下文即可）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  ②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展示了作者家乡端午节的文化习俗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  ③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勾起作者对童年生活的回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  ④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抒发了作者浓浓的乡愁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②③④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任答两点即可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5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用词准确生动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“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扇”“戳”“凑”“看”“撒”几个动词生动地描写了奶奶的动作和神态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   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将刚撒上黑芝麻的发糕的状态比作白雪公主眨眼睛的样子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突出了发糕的可爱诱人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6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括号中的内容不啰嗦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不能删掉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这些内容起补充和解释作用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介绍了当地的文化习俗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表达了人们对美好生活的追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丰富了文章的文化内涵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7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不是文不对题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艾香勾起了作者对童年端午节的美好回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艾香与端午节紧密联系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在作者眼里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它已成为端午节文化习俗的标志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蒸发糕、包粽子、赛龙舟等都是与端午相关的文化习俗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所以紧扣了标题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8C  9D  10D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1.(1)(4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时常有高处的猿猴拉长声音啼叫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声音连续不断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凄惨悲凉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空旷的山谷里传来猿啼的回声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悲凉婉转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很久很久才消失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“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属引”“响”“转”“绝”各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)(4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回头看日观峰以西的山峰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有的被日光照射到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有的没有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或红或白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颜色错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都像弯腰曲背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鞠躬致敬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的样子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“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或”“得日”“驳”“”各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2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笼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笼罩或萦绕之意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写出远山在晨雾萦绕之中若隐若现的朦胧之美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影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投影之意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表现了树木在晨光映照下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树影投在地上的明暗交错的立体美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3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写出了黄莺的娇小轻盈、调皮可爱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叫声婉转动听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) 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通过写鸟与人和谐相处的情景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表达了诗人愉悦闲适之情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4.(1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庶竭驽钝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攘除奸凶  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无为在路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儿女共沾巾   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3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苔痕上阶绿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草色入帘青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5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甲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张学良；  乙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徐特立；  丙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朱德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6.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答案示例①张学良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示例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我用“东北易帜金瓯整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平息中原战火烧”点赞张学良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因为他不负言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在东北易帜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通电全国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加入国民政府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捍卫国土的完整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他高举民族大义的帜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发动西安事变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停止内战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共同抵御外敌入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②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徐特立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示例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我用“天命之年圆夙愿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献身教育捧丹心点赞徐特立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因为他不断追求进步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五十岁高龄加入中国共产党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他年逾花甲仍心系教育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主持苏区扫盲工作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进行教育试验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赢得苏区人民的尊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③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朱德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示例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我用“南昌举义惊寰宇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圣地联合慑敌魂”点赞朱德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因为他主动找寻党的足迹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积极向党组织靠拢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组织参加南昌起义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他在井冈山上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与毛泽东同志会师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整编部队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推动革命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震慑敌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句子选择符合人物事迹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原因分析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言之成理即可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7A   18B   19B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0.(1)(4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示例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他不忘初心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毕生致力于水稻研究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他身体力行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一生与稻田为伴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他无私奉献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留给人类珍贵的稻种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他获奖无数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始终保持俭朴的本色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突出袁隆平事迹和品质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语言简洁有感染力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修辞手法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2)(4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)①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将“莘莘学子们”改为“莘莘学子”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  ②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将“丰富”改为“增强”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  ③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缺少活动地点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可在“晚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7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点”后加“学校大礼堂”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;  ④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将“光临”改为“参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、作文略</w:t>
      </w:r>
    </w:p>
    <w:p>
      <w:pPr>
        <w:pStyle w:val="Normal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lang w:eastAsia="zh-CN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3:00Z</dcterms:created>
  <dc:creator>DELL</dc:creator>
  <dc:description/>
  <dc:language>en-US</dc:language>
  <cp:lastModifiedBy>Administrator</cp:lastModifiedBy>
  <dcterms:modified xsi:type="dcterms:W3CDTF">2021-06-18T10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