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false"/>
        <w:spacing w:lineRule="exact" w:line="38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420600</wp:posOffset>
            </wp:positionH>
            <wp:positionV relativeFrom="page">
              <wp:posOffset>110617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—20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  <w:szCs w:val="24"/>
        </w:rPr>
        <w:t>学年度上学期期末教学质量检测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false"/>
        <w:spacing w:lineRule="exact" w:line="380"/>
        <w:jc w:val="center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八 年 级 语 文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           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1"/>
          <w:szCs w:val="21"/>
        </w:rPr>
        <w:t>.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积累运用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color w:val="000000"/>
        </w:rPr>
        <w:t>下列词语</w:t>
      </w:r>
      <w:r>
        <w:rPr>
          <w:rFonts w:ascii="Times New Roman" w:hAnsi="Times New Roman" w:cs="Times New Roman"/>
          <w:color w:val="000000"/>
          <w:lang w:val="en-US" w:eastAsia="zh-CN"/>
        </w:rPr>
        <w:t>中</w:t>
      </w:r>
      <w:r>
        <w:rPr>
          <w:rFonts w:ascii="Times New Roman" w:hAnsi="Times New Roman" w:cs="Times New Roman"/>
          <w:color w:val="000000"/>
        </w:rPr>
        <w:t>加点字的</w:t>
      </w:r>
      <w:r>
        <w:rPr>
          <w:rFonts w:ascii="Times New Roman" w:hAnsi="Times New Roman" w:cs="Times New Roman"/>
          <w:color w:val="000000"/>
          <w:lang w:val="en-US" w:eastAsia="zh-CN"/>
        </w:rPr>
        <w:t>注</w:t>
      </w:r>
      <w:r>
        <w:rPr>
          <w:rFonts w:ascii="Times New Roman" w:hAnsi="Times New Roman" w:cs="Times New Roman"/>
          <w:color w:val="000000"/>
        </w:rPr>
        <w:t>音</w:t>
      </w:r>
      <w:r>
        <w:rPr>
          <w:rFonts w:ascii="Times New Roman" w:hAnsi="Times New Roman" w:cs="Times New Roman"/>
          <w:color w:val="000000"/>
          <w:lang w:val="en-US" w:eastAsia="zh-CN"/>
        </w:rPr>
        <w:t>全都正确</w:t>
      </w:r>
      <w:r>
        <w:rPr>
          <w:rFonts w:ascii="Times New Roman" w:hAnsi="Times New Roman" w:cs="Times New Roman"/>
          <w:color w:val="000000"/>
        </w:rPr>
        <w:t>的一项是（</w:t>
      </w: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畸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形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(jī) 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红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fē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  </w:t>
      </w:r>
      <w:r>
        <w:rPr>
          <w:rFonts w:ascii="宋体" w:hAnsi="宋体" w:cs="宋体"/>
          <w:color w:val="000000"/>
          <w:sz w:val="21"/>
          <w:szCs w:val="21"/>
        </w:rPr>
        <w:t>解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剖</w:t>
      </w:r>
      <w:r>
        <w:rPr>
          <w:rFonts w:eastAsia="宋体" w:cs="宋体" w:ascii="宋体" w:hAnsi="宋体"/>
          <w:color w:val="000000"/>
          <w:sz w:val="21"/>
          <w:szCs w:val="21"/>
        </w:rPr>
        <w:t>(pāo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摩肩接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踵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zh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ǒn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教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诲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(huì) 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责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(jié)      </w:t>
      </w:r>
      <w:r>
        <w:rPr>
          <w:rFonts w:ascii="宋体" w:hAnsi="宋体" w:cs="宋体"/>
          <w:color w:val="000000"/>
          <w:sz w:val="21"/>
          <w:szCs w:val="21"/>
        </w:rPr>
        <w:t>勉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强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qiáng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深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痛疾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w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遒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劲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jì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   胆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qiè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(zèng)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惟妙惟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肖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xiào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热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zào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热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h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  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窒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息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zh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    正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危坐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jī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Times New Roman" w:hAnsi="Times New Roman" w:cs="Times New Roman"/>
          <w:color w:val="000000"/>
        </w:rPr>
        <w:t>下列词语</w:t>
      </w:r>
      <w:r>
        <w:rPr>
          <w:rFonts w:ascii="Times New Roman" w:hAnsi="Times New Roman" w:cs="Times New Roman"/>
          <w:color w:val="000000"/>
          <w:lang w:val="en-US" w:eastAsia="zh-CN"/>
        </w:rPr>
        <w:t>中没有错别字</w:t>
      </w:r>
      <w:r>
        <w:rPr>
          <w:rFonts w:ascii="Times New Roman" w:hAnsi="Times New Roman" w:cs="Times New Roman"/>
          <w:color w:val="000000"/>
        </w:rPr>
        <w:t>的一项是（</w:t>
      </w: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消逝   遏制   联结   自出心裁    诚惶诚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喧嚣   顾忌   拖辞   油光可鉴    长途跋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丘壑   蔓延   推崇   不辍劳作    重峦叠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苔痕   虬枝   锁屑   坦荡如砥    和颜悦色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Times New Roman" w:hAnsi="Times New Roman" w:cs="Times New Roman"/>
          <w:color w:val="000000"/>
        </w:rPr>
        <w:t>下列句</w:t>
      </w:r>
      <w:r>
        <w:rPr>
          <w:rFonts w:ascii="Times New Roman" w:hAnsi="Times New Roman" w:cs="Times New Roman"/>
          <w:color w:val="000000"/>
          <w:lang w:val="en-US" w:eastAsia="zh-CN"/>
        </w:rPr>
        <w:t>子</w:t>
      </w:r>
      <w:r>
        <w:rPr>
          <w:rFonts w:ascii="Times New Roman" w:hAnsi="Times New Roman" w:cs="Times New Roman"/>
          <w:color w:val="000000"/>
        </w:rPr>
        <w:t>中加点</w:t>
      </w:r>
      <w:r>
        <w:rPr>
          <w:rFonts w:ascii="Times New Roman" w:hAnsi="Times New Roman" w:cs="Times New Roman"/>
          <w:color w:val="000000"/>
          <w:lang w:val="en-US" w:eastAsia="zh-CN"/>
        </w:rPr>
        <w:t>成语使用不恰当</w:t>
      </w:r>
      <w:r>
        <w:rPr>
          <w:rFonts w:ascii="Times New Roman" w:hAnsi="Times New Roman" w:cs="Times New Roman"/>
          <w:color w:val="000000"/>
        </w:rPr>
        <w:t>的一项是（</w:t>
      </w: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风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小心翼翼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地吹过来，唯恐弄乱了他的头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嫦娥五号月球探测器成功返回，是科学家们</w:t>
      </w:r>
      <w:r>
        <w:rPr>
          <w:rFonts w:ascii="宋体" w:hAnsi="宋体" w:cs="宋体"/>
          <w:color w:val="000000"/>
          <w:sz w:val="21"/>
          <w:szCs w:val="21"/>
          <w:em w:val="underDot"/>
        </w:rPr>
        <w:t>任劳任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作的结晶</w:t>
      </w:r>
      <w:r>
        <w:rPr>
          <w:rFonts w:ascii="宋体" w:hAnsi="宋体" w:cs="宋体"/>
          <w:color w:val="000000"/>
          <w:sz w:val="21"/>
          <w:szCs w:val="21"/>
        </w:rPr>
        <w:t xml:space="preserve">。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left="0" w:firstLine="210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《大秦帝国之崛起》这部电视剧情节跌宕起伏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 w:bidi="ar-SA"/>
        </w:rPr>
        <w:t>抑扬顿挫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，具有很强的感染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left="0" w:firstLine="210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据调查，在各种不文明行为中，市民对不遵守交通法规乱闯红灯的行为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深恶痛疾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8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下列对作家作品及文学常识的表述有误的一项是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8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《白杨礼赞》的作者原名沈德鸿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字雁冰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茅盾是他的笔名。代表作有小说《子夜》《林家铺子》等。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80"/>
        <w:ind w:firstLine="2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B.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《列夫•托尔斯泰》节选自《托尔斯泰》，作者茨威格，英国著名小说家、传记作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pacing w:lineRule="exact" w:line="380"/>
        <w:ind w:left="0" w:firstLine="21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C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《记承天寺夜游》作者苏轼，字子瞻，号东坡居士，北宋文学家。他与韩愈、柳宗元、欧阳修、王安石、苏洵、苏辙、曾巩并称为“唐宋八大家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pacing w:lineRule="exact" w:line="380"/>
        <w:ind w:left="0" w:firstLine="21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《使至塞上》作者王维，字摩诘。唐代诗人，有“诗佛”之称。苏轼评价其：“味摩诘之诗，诗中有画；观摩诘之画，画中有诗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420" w:hanging="42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5.</w:t>
      </w:r>
      <w:r>
        <w:rPr>
          <w:rFonts w:ascii="Calibri" w:hAnsi="Calibri" w:cs="Calibri"/>
          <w:color w:val="000000"/>
        </w:rPr>
        <w:t>补写出下列名句名篇中的空缺部分。（</w:t>
      </w:r>
      <w:r>
        <w:rPr>
          <w:rFonts w:cs="Calibri"/>
          <w:color w:val="000000"/>
        </w:rPr>
        <w:t>6</w:t>
      </w:r>
      <w:r>
        <w:rPr>
          <w:rFonts w:ascii="Calibri" w:hAnsi="Calibri" w:cs="Calibri"/>
          <w:color w:val="000000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晴川历历汉阳树，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</w:rPr>
        <w:t>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崔颢</w:t>
      </w:r>
      <w:r>
        <w:rPr>
          <w:rFonts w:ascii="宋体" w:hAnsi="宋体" w:cs="宋体"/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黄鹤楼</w:t>
      </w:r>
      <w:r>
        <w:rPr>
          <w:rFonts w:ascii="宋体" w:hAnsi="宋体" w:cs="宋体"/>
          <w:color w:val="000000"/>
          <w:kern w:val="0"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归雁入胡天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王维</w:t>
      </w:r>
      <w:r>
        <w:rPr>
          <w:rFonts w:ascii="宋体" w:hAnsi="宋体" w:cs="宋体"/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使至塞上</w:t>
      </w:r>
      <w:r>
        <w:rPr>
          <w:rFonts w:ascii="宋体" w:hAnsi="宋体" w:cs="宋体"/>
          <w:color w:val="000000"/>
          <w:kern w:val="0"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几处早莺争暖树，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白居易《钱塘湖春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此中有真意，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</w:rPr>
        <w:t>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陶渊明</w:t>
      </w:r>
      <w:r>
        <w:rPr>
          <w:rFonts w:ascii="宋体" w:hAnsi="宋体" w:cs="宋体"/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饮酒（其五）</w:t>
      </w:r>
      <w:r>
        <w:rPr>
          <w:rFonts w:ascii="宋体" w:hAnsi="宋体" w:cs="宋体"/>
          <w:color w:val="000000"/>
          <w:kern w:val="0"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角声满天秋色里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</w:rPr>
        <w:t>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李贺《雁门太守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80"/>
        <w:ind w:firstLine="315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白头搔更短，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杜甫</w:t>
      </w:r>
      <w:r>
        <w:rPr>
          <w:rFonts w:ascii="宋体" w:hAnsi="宋体" w:cs="宋体"/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春望</w:t>
      </w:r>
      <w:r>
        <w:rPr>
          <w:rFonts w:ascii="宋体" w:hAnsi="宋体" w:cs="宋体"/>
          <w:color w:val="000000"/>
          <w:kern w:val="0"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下面材料，按要求答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材料一：北京时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上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时整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2020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珠峰高程测量登山队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名攻顶队员全部成功登顶珠峰，将五星红旗插上世界最高峰峰顶，并开展各项测量工作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凌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时许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名攻顶队员次落、袁复栋、李富庆、普布顿珠、次仁多吉、次仁平措、次仁罗布、洛桑顿珠从海拔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8300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米的营地出发，克服重重困难，成功从北坡登上珠穆朗玛峰峰顶。就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前的今天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7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，中国登山队登顶珠峰，首次将觇标带至峰顶，测绘人员根据交会测量原理，推算出珠峰高程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848.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材料二：：①山高人为峰，没有比人更高的山。②科学需要有攀登精神。③攀登精神表现在每个生命体的血液里，融汇在日复一日的奋斗中。④全海深载人潜水器《奋斗者》号就是国家科技攻关人员历经数年研发的深海重大科技装备。⑤彩虹的绚烂多姿，是在与倾盆的大雨争斗之后；枫叶的似火燃烧，是在与秋夜的寒霜争斗之后；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 ⑥只有始终保持奋斗的姿态，才能铸就成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请用一句话概括材料一的主要内容。（不超过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15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字）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材料二中有一个句子有语病，有一处标点错误，请找出并提出修改意见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语病：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句，修改意见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点：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句，修改意见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仿照下面句子，续写一句话，使之构成一组排比句，要求句式相同，内容相似，格调一致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彩虹的绚烂多姿，是在与倾盆的大雨争斗之后；枫叶的似火燃烧，是在与秋夜的寒霜争斗之后；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380"/>
        <w:textAlignment w:val="auto"/>
        <w:rPr/>
      </w:pPr>
      <w:r>
        <w:rPr>
          <w:rFonts w:ascii="宋体" w:hAnsi="宋体" w:cs="宋体"/>
          <w:b/>
          <w:color w:val="000000"/>
          <w:sz w:val="21"/>
          <w:szCs w:val="21"/>
        </w:rPr>
        <w:t>二、阅读理解（共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一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阅读下面一首词，完成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题。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浣溪沙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晏殊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一曲新词酒一杯，去年天气旧亭台。夕阳西下几时回？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无可奈何花落去，似曾相识燕归来。小园香径独徘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</w:rPr>
        <w:t>结合全词，分析词人在“无可奈何花落去，似曾相识燕归来”的领悟中传达的情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shd w:fill="FFFFFF" w:val="clear"/>
        <w:kinsoku w:val="true"/>
        <w:overflowPunct w:val="true"/>
        <w:bidi w:val="0"/>
        <w:spacing w:lineRule="exact" w:line="380"/>
        <w:textAlignment w:val="auto"/>
        <w:rPr/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阅读下面两则短文，完成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题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4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甲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文帝之后六年，匈奴大入边。乃以宗正刘礼为将军，</w:t>
      </w:r>
      <w:r>
        <w:rPr>
          <w:rFonts w:ascii="楷体" w:hAnsi="楷体" w:cs="楷体" w:eastAsia="楷体"/>
          <w:color w:val="000000"/>
          <w:em w:val="underDot"/>
        </w:rPr>
        <w:t>军</w:t>
      </w:r>
      <w:r>
        <w:rPr>
          <w:rFonts w:ascii="楷体" w:hAnsi="楷体" w:cs="楷体" w:eastAsia="楷体"/>
          <w:color w:val="000000"/>
        </w:rPr>
        <w:t>霸上；祝兹侯徐厉为将军，军棘门；以河内守亚夫为将军，军细柳：以备胡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上自劳军。至霸上及棘门军，直驰入，将以下骑送迎。已而之细柳军，军士吏被甲，锐兵刃，彀弓弩，持满。天子先驱至，不得入。先驱曰：“天子且至！”军门都尉曰：“将军令曰‘军中闻将军令，不闻天子之诏’。”居无何，上至，又不得入。</w:t>
      </w:r>
      <w:r>
        <w:rPr>
          <w:rFonts w:ascii="楷体" w:hAnsi="楷体" w:cs="楷体" w:eastAsia="楷体"/>
          <w:color w:val="000000"/>
          <w:u w:val="single"/>
        </w:rPr>
        <w:t>于是上乃使使持节诏将军：“吾欲入劳军。”</w:t>
      </w:r>
      <w:r>
        <w:rPr>
          <w:rFonts w:ascii="楷体" w:hAnsi="楷体" w:cs="楷体" w:eastAsia="楷体"/>
          <w:color w:val="000000"/>
        </w:rPr>
        <w:t>亚夫乃传言开壁门。壁门士吏谓从属车骑曰：“将军约，军中不得驱驰。”于是天子乃按轡徐行。至营，将军亚夫持兵揖曰：“介胄之士不拜，请以军礼见。”天子为动，改容式车。使人称谢：“皇帝敬劳将军。”成礼而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既出军门，群臣皆惊。文帝曰：“嗟乎，此真将军矣！囊者霸上、棘门军，若儿戏耳，其将固可袭而虏也。至于亚夫，可得而犯邪！”称善者久之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选自司马迁《周亚夫军细柳》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乙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李将军广者，陇西成纪人也。居久之，孝景崩，武帝立，左右以为广名将也，於是广以上郡太守为未央卫尉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" w:hAnsi="楷体" w:cs="楷体" w:eastAsia="楷体"/>
          <w:color w:val="000000"/>
        </w:rPr>
        <w:t>，而程不识亦为长乐卫尉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。程不识故与李广俱以边太守将军屯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" w:hAnsi="楷体" w:cs="楷体" w:eastAsia="楷体"/>
          <w:color w:val="000000"/>
        </w:rPr>
        <w:t>。及出击胡，而广行无部伍行陈，就善水草屯，舍止，人人自便，不击刀斗</w:t>
      </w:r>
      <w:r>
        <w:rPr>
          <w:rFonts w:ascii="楷体" w:hAnsi="楷体" w:cs="楷体" w:eastAsia="楷体"/>
          <w:color w:val="000000"/>
          <w:vertAlign w:val="superscript"/>
        </w:rPr>
        <w:t>④</w:t>
      </w:r>
      <w:r>
        <w:rPr>
          <w:rFonts w:ascii="楷体" w:hAnsi="楷体" w:cs="楷体" w:eastAsia="楷体"/>
          <w:color w:val="000000"/>
        </w:rPr>
        <w:t>以自卫，莫府</w:t>
      </w:r>
      <w:r>
        <w:rPr>
          <w:rFonts w:ascii="楷体" w:hAnsi="楷体" w:cs="楷体" w:eastAsia="楷体"/>
          <w:color w:val="000000"/>
          <w:vertAlign w:val="superscript"/>
        </w:rPr>
        <w:t>⑤</w:t>
      </w:r>
      <w:r>
        <w:rPr>
          <w:rFonts w:ascii="楷体" w:hAnsi="楷体" w:cs="楷体" w:eastAsia="楷体"/>
          <w:color w:val="000000"/>
        </w:rPr>
        <w:t>省约文书籍事，然亦远斥候，未尝遇害。程不识正部曲行伍营陈，击刀斗士吏治军簿至明军不得休息然亦未尝遇害。不识曰：“李广军极简易，然虏</w:t>
      </w:r>
      <w:r>
        <w:rPr>
          <w:rFonts w:ascii="楷体" w:hAnsi="楷体" w:cs="楷体" w:eastAsia="楷体"/>
          <w:color w:val="000000"/>
          <w:em w:val="underDot"/>
        </w:rPr>
        <w:t>卒</w:t>
      </w:r>
      <w:r>
        <w:rPr>
          <w:rFonts w:ascii="楷体" w:hAnsi="楷体" w:cs="楷体" w:eastAsia="楷体"/>
          <w:color w:val="000000"/>
        </w:rPr>
        <w:t>犯之，无以禁也；</w:t>
      </w:r>
      <w:r>
        <w:rPr>
          <w:rFonts w:ascii="楷体" w:hAnsi="楷体" w:cs="楷体" w:eastAsia="楷体"/>
          <w:color w:val="000000"/>
          <w:u w:val="single"/>
        </w:rPr>
        <w:t>而其士卒亦佚乐，咸乐为之死</w:t>
      </w:r>
      <w:r>
        <w:rPr>
          <w:rFonts w:ascii="楷体" w:hAnsi="楷体" w:cs="楷体" w:eastAsia="楷体"/>
          <w:color w:val="000000"/>
        </w:rPr>
        <w:t>。我军虽烦扰，然虏亦不得犯我。”是时汉边郡李广、程不识皆为名将，然匈奴畏李广之略，士卒亦多乐从李广而</w:t>
      </w:r>
      <w:r>
        <w:rPr>
          <w:rFonts w:ascii="楷体" w:hAnsi="楷体" w:cs="楷体" w:eastAsia="楷体"/>
          <w:color w:val="000000"/>
          <w:em w:val="underDot"/>
        </w:rPr>
        <w:t>苦</w:t>
      </w:r>
      <w:r>
        <w:rPr>
          <w:rFonts w:ascii="楷体" w:hAnsi="楷体" w:cs="楷体" w:eastAsia="楷体"/>
          <w:color w:val="000000"/>
        </w:rPr>
        <w:t>程不识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选自司马迁《史记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李将军列传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注释）①未央：即未央宫，西汉宫殿名，当时为皇帝所居。②长乐：即长乐宫，两汉宫殿名，当时为太后所居。③将军屯：掌管军队的驻防。④刀斗：即刁斗。铜制的军用锅，白天用它做饭，夜里敲它巡更。⑤莫府：即“幕府”。莫，同“幕”。古代军队出征驻屯时，将帅的办公机构设在大帐幕中，称为“幕府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用“</w:t>
      </w:r>
      <w:r>
        <w:rPr>
          <w:rFonts w:cs="宋体" w:ascii="宋体" w:hAnsi="宋体"/>
          <w:color w:val="000000"/>
        </w:rPr>
        <w:t>/”</w:t>
      </w:r>
      <w:r>
        <w:rPr>
          <w:rFonts w:ascii="宋体" w:hAnsi="宋体" w:cs="宋体"/>
          <w:color w:val="000000"/>
        </w:rPr>
        <w:t>给下面句子断句，断三处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击 刀 斗 士 吏 治 军 簿 至 明 军 不 得 休 息 然 亦 未 尝 遇 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解释下列加点词的意思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军</w:t>
      </w:r>
      <w:r>
        <w:rPr>
          <w:rFonts w:ascii="宋体" w:hAnsi="宋体" w:cs="宋体"/>
          <w:color w:val="000000"/>
        </w:rPr>
        <w:t>霸上</w:t>
      </w:r>
      <w:r>
        <w:rPr>
          <w:color w:val="000000"/>
        </w:rPr>
        <w:t>________</w:t>
      </w:r>
      <w:r>
        <w:rPr>
          <w:rFonts w:cs="宋体" w:ascii="宋体" w:hAnsi="宋体"/>
          <w:color w:val="000000"/>
        </w:rPr>
        <w:t xml:space="preserve">  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军士吏</w:t>
      </w:r>
      <w:r>
        <w:rPr>
          <w:rFonts w:ascii="宋体" w:hAnsi="宋体" w:cs="宋体"/>
          <w:color w:val="000000"/>
          <w:em w:val="underDot"/>
        </w:rPr>
        <w:t>被</w:t>
      </w:r>
      <w:r>
        <w:rPr>
          <w:rFonts w:ascii="宋体" w:hAnsi="宋体" w:cs="宋体"/>
          <w:color w:val="000000"/>
        </w:rPr>
        <w:t>甲</w:t>
      </w:r>
      <w:r>
        <w:rPr>
          <w:color w:val="000000"/>
        </w:rPr>
        <w:t>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然虏</w:t>
      </w:r>
      <w:r>
        <w:rPr>
          <w:rFonts w:ascii="宋体" w:hAnsi="宋体" w:cs="宋体"/>
          <w:color w:val="000000"/>
          <w:em w:val="underDot"/>
        </w:rPr>
        <w:t>卒</w:t>
      </w:r>
      <w:r>
        <w:rPr>
          <w:rFonts w:ascii="宋体" w:hAnsi="宋体" w:cs="宋体"/>
          <w:color w:val="000000"/>
        </w:rPr>
        <w:t>犯之</w:t>
      </w:r>
      <w:r>
        <w:rPr>
          <w:color w:val="000000"/>
        </w:rPr>
        <w:t>_________</w:t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而</w:t>
      </w:r>
      <w:r>
        <w:rPr>
          <w:rFonts w:ascii="宋体" w:hAnsi="宋体" w:cs="宋体"/>
          <w:color w:val="000000"/>
          <w:em w:val="underDot"/>
        </w:rPr>
        <w:t>苦</w:t>
      </w:r>
      <w:r>
        <w:rPr>
          <w:rFonts w:ascii="宋体" w:hAnsi="宋体" w:cs="宋体"/>
          <w:color w:val="000000"/>
        </w:rPr>
        <w:t>程不识</w:t>
      </w:r>
      <w:r>
        <w:rPr>
          <w:color w:val="000000"/>
        </w:rPr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lang w:val="en-US" w:eastAsia="zh-CN"/>
        </w:rPr>
        <w:t>10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用现代汉语翻译下列句子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于是，上乃使使持节诏将军：“吾欲入劳军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而其士卒亦佚乐，咸乐为之死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lang w:val="en-US" w:eastAsia="zh-CN"/>
        </w:rPr>
        <w:t>1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《史记》写人时常“用两种突出的性格或两种不同的情势，抑或两种不同的结果，作为对照”。请你结合（甲）（乙）两文的具体内容，试分析周亚夫、李广、程不识在治军上的异同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color w:val="000000"/>
          <w:sz w:val="21"/>
          <w:szCs w:val="21"/>
        </w:rPr>
        <w:t>（三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阅读下面文章，完成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题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center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中国石拱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center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茅以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石拱桥的桥洞成弧形，就像虹。古代神话里说，雨后彩虹是“人间天上的桥”，通过彩虹就能上天。我国的诗人爱把拱桥比作虹，说拱桥是“卧虹”“飞虹”，把水上拱桥形容为“长虹卧波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②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石拱桥在世界桥梁史上出现得比较早。这种桥不但形式优美，而且结构坚固，能几十年几百年甚至上千年雄跨在江河之上，在交通方面发挥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我国的石拱桥有悠久的历史。《水经注》里提到的“旅人桥”，大约建成于公元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282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年，可能是有记载的最早的石拱桥了。我国的石拱桥几乎到处都有。这些桥大小不一，形式多样，有许多是惊人的杰作。其中最著名的当推河北省赵县的赵州桥，还有北京丰台区的卢沟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④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赵州桥横跨在洨河上，是世界著名的古代石拱桥，也是造成后一直使用到现在的最古的石桥。这座桥建造于公元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605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年左右，到现在已经一千三百多年了，还保持着原来的雄姿。到解放的时候，桥身有些残损了，在人民政府的领导下，经过彻底整修，这座古桥又恢复了青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⑤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赵州桥非常雄伟，全长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50.82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，两端宽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9.6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，中部略窄，宽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9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。桥的设计完全合乎科学原理，施工技术更是巧妙绝伦。唐朝的张嘉贞说它“制造奇特，人不知其所以为”。这座桥的特点是：（一）全桥只有一个大拱，长达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374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，在当时可算是世界上最长的石拱。桥洞不是普通半圆形，而是像一张弓，因而大拱上面的道路没有陡坡，便于车马上下。（二）大拱的两肩上，各有两个小拱。这个创造性的设计，不但节约了石料，减轻了桥身的重量，而且在河水暴涨的时候，还可以增加桥洞的过水量，减轻洪水对桥身的冲击。同时，拱上加拱，桥身也更美观。（三）大拱由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28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道拱圈拼成，就像这么多同样形状的弓合拢在一起，做成一个弧形的桥洞。每道拱圈都能独立支撑上面的重量，一道坏了，其他各道不致受到影响。（四）全桥结构匀称，和四周景色配合得十分和谐；桥上的石栏石板也雕刻得古朴美观。唐朝的张鷟说，远望这座桥就像“初月出云，长虹饮涧”。赵州桥高度的技术水平和不朽的艺术价值，充分显示了我国劳动人民的智慧和力量。桥的主要设计者李春就是一位杰出的工匠，在桥头的碑文里刻着他的名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⑥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永定河上的卢沟桥，建造于公元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189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到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192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年间。桥长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265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，由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个半圆形的石拱组成，每个石拱长度不一，自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6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到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21.6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。桥宽约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8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，路面平坦，几乎与河面平行。每两个石拱之间有石砌桥墩，把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个石拱联成一个整体。由于各拱相联，所以这种桥叫做联拱石桥。永定河发水时，来势很猛，以前两岸河堤常被冲毁，但是这座桥却从没出过事，足见它的坚固。桥面用石板铺砌，两旁有石栏石柱。每个柱头上都雕刻着不同姿态的狮子。这些石刻狮子，有的母子相抱，有的交头接耳，有的像倾听水声，有的像注视行人，千态万状，惟妙惟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⑦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早在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3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世纪，卢沟桥就闻名世界。那时候有个意大利人马可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·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波罗来过中国，他的游记里，十分推崇这座桥，说它“是世界上独一无二的”，并且特别欣赏桥栏柱上刻的狮子，说它们“共同构成美丽的奇观”。在国内，这座桥也是历来为人们所称赞的。它地处入都要道，而且建筑优美，“卢沟晓月”很早就成为北京的胜景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⑧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卢沟桥在我国人民反抗帝国主义侵略战争的历史上，也是值得纪念的。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937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7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7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日中国军人在此抗击日本帝国主义的侵略，揭开了抗日战争的序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⑨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为什么我国的石拱桥会有这样光辉的成就呢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?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首先，在于我国劳动人民的勤劳和智慧。他们制作石料的工艺极其精巧，能把石料切成整块大石碑，又能把石块雕刻成各种形象。在建筑技术上有很多创造，在起重吊装方面更有意想不到的办法。如福建漳州的江东桥，建造于八百年前，有的石梁一块就有二百来吨重，究竟是怎样安装上去的，至今还不完全知道。其次，我国石拱桥的设计施工有优良传统，建成的桥，用料省，结构巧，强度高。再其次，我国富有建筑用的各种石料，便于就地取材，这也为修造石桥提供了有利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⑩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两千年来，我国建造了无数的石拱桥。解放后，全国大规模兴建起各种型式的公路桥与铁路桥，其中就有不少石拱桥。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961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年，云南省建成了一座世界最长的独拱石桥，名叫“长虹大桥”，石拱长达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12.5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。在传统的石拱桥的基础上，我们还造了大量的钢筋混凝土拱桥，其中“双曲拱桥”是我国劳动人民的新创造，是世界上所仅有的。近几年来，全国造了总长二十余万米的这种拱桥，其中最大的一孔，长达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50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米。我国桥梁事业的飞跃发展，表明了我国社会主义制度的无比优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根据文章内容，说一说中国石拱桥的特点有哪些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说明文中常用一些说明方法，请从文中找出举例子、打比方、列数字的例子，说说他们的作用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对文章内容的理解不正确的一项是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A.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第四段运用了列数字的说明方法，具体说明赵州桥有着悠久的历史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>
          <w:rFonts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B.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第五段引用张嘉贞和张鷟的话分别从雄伟壮观、匀称古朴两个方面来说明赵州桥的特点。</w:t>
      </w: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C.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第五段的结构是先总说后分说再总结，这种结构能给人完整清晰的印象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D.“</w:t>
      </w:r>
      <w:r>
        <w:rPr>
          <w:lang w:val="en-US" w:eastAsia="zh-CN"/>
        </w:rPr>
        <w:t>在当时可算是世界最长的石拱”中“可算”一词表示估计，作者对所下结论不作绝对肯定，是为了准确说明事物的特点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阅读下面文章，完成</w:t>
      </w:r>
      <w:r>
        <w:rPr>
          <w:rFonts w:eastAsia="宋体" w:cs="宋体"/>
          <w:b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～</w:t>
      </w:r>
      <w:r>
        <w:rPr>
          <w:rFonts w:eastAsia="宋体" w:cs="宋体"/>
          <w:b/>
          <w:bCs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。</w:t>
      </w:r>
      <w:r>
        <w:rPr>
          <w:rFonts w:eastAsia="宋体" w:cs="宋体"/>
          <w:b/>
          <w:bCs/>
          <w:color w:val="000000"/>
          <w:sz w:val="21"/>
          <w:szCs w:val="21"/>
        </w:rPr>
        <w:t>(1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</w:t>
      </w:r>
      <w:r>
        <w:rPr>
          <w:rFonts w:eastAsia="宋体" w:cs="宋体"/>
          <w:b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center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想起母亲就想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center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韩石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我小时候，不怎么看得起我的母亲。她的漂亮，当年没有察觉；她的贤惠，更没有体会。只觉得她太糊涂，甚至可以说是愚蠢。再就是，嘴太笨。不说跟外人说话了，就是跟我说话，也像是理短似的，嗫嗫嚅嚅，没个痛快的时候。晚年她得了失语症，我一面心疼，一面又想，若她像我这样伶牙俐齿，虚说白道，什么病都可以得，也不会得这么个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②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我家有些特殊，父亲在外省工作，每年只有短短的十几天假期，平日，家里是祖父祖母当家。母亲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5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岁嫁到我家，直到祖父母过世，一直是个小媳妇。祖父也有工作，在镇上的百货公司，家里实际当家的是祖母。祖母是继室，只比她大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岁，很严厉，说一不二，偶尔也会问我想吃什么，就让做顿什么，从来不会问她。她呢，只有做饭的份儿。这也是让我看不起的一个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上小学时，学校要个什么费用，多是跟祖父要，有时祖父不在家，也会跟母亲要。记得有次要买什么，三毛钱吧，我说五毛。母亲一面掏钱一面问：够吗？那一刻，一面后悔没有多说些，一面又暗暗埋怨母亲太糊涂，这么个小把戏也识不破。后来多次都是这样，不问别的，只说：够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④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大学毕业，迷上写作，有次在老家，要写篇散文，想写些小时候的事。便问母亲，当年我那样骗她，她就没一点感觉吗？我希望她说，她是感觉到了的，只是太爱我这个儿子，也就不点破。不料母亲瞪着那双美丽而略显痴愣的大眼，反问我：你那么小，就骗你妈吗？！弄得我一点情绪也没有，文章，只好不写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⑤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上了中学离开家，每年只有假期才会回去。假期满了，临走的时候，不管给带什么好吃食，叮嘱的话只有一句：学好，甭惹事！晋南话，“甭惹事”读音如“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baorasi”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，听起来要多土有多土。这个时候，我常是脖子一拧，一脸的不屑。心想，“听党的话，报效祖国”，这样的话你不会说，“听老师的话，好好念书”，这样的话也不会说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⑥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直到我经历种种磨难，一事无成而身心疲惫，有时间回味自己大半生得失的时候，才悟出母亲那“学好，甭惹事”的教诲，是多么的简要，多么的贤明。“学好”等于指明了一条开阔而自律的前行之路，“甭惹事”等于避开了任何意外的伤害，平安地成长。前有引导，后有护佑，怎么能成不了一个好人，成就一番事业呢？淳朴而真挚的情感，是与神明相通的。可惜我只记住了前面两个字，而忽略了后面三个字，就是前面两个字，也只理解为学习好，落得蹭蹬大半生而无所作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/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⑦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六十大几，母亲失语，每年我都要回去看望。她已说不成完整的话，只能说几个简单的词。一见面，冲我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笑笑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，眼里就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溢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出了泪水，然后呜呜地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叫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着，低头往我怀里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撞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。这个时候，我也忍不住流下泪来。撞上几下，抬起头，仰起脸，瞪着那双依然美丽却更显痴愣的大眼，撇撇嘴角，突兀地就是一句：好！明明该是一句问话，说出来却是感叹，只有我能听出，这是她那句贤明的教诲的缩略，说全了该是：你学好了吗，惹事了吗？这时我只有重重地说：妈，好着哩！她明白了我的意思，点点头。扶她在沙发上坐下，此后一句话也不说，只是静静地听我和父亲谈话。隔上一会儿，她指指厨房，示意父亲，该给我做饭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⑧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想想自己这一生，妻子儿女都没什么对不起的地方，最最对不起的，该是我那贤明而略显糊涂的母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⑨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如今我也老了，一想起母亲就想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5040"/>
        <w:jc w:val="both"/>
        <w:textAlignment w:val="auto"/>
        <w:rPr>
          <w:rFonts w:ascii="楷体" w:hAnsi="楷体" w:eastAsia="楷体" w:cs="楷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(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选自《文艺报》，有删改</w:t>
      </w:r>
      <w:r>
        <w:rPr>
          <w:rFonts w:eastAsia="楷体" w:cs="楷体" w:ascii="楷体" w:hAnsi="楷体"/>
          <w:color w:val="000000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．根据文章内容，补全下表中的情节或“我”对母亲的情感与态度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分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)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173"/>
      </w:tblGrid>
      <w:tr>
        <w:trPr>
          <w:trHeight w:val="3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情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我”对母亲的情感与态度</w:t>
            </w:r>
          </w:p>
        </w:tc>
      </w:tr>
      <w:tr>
        <w:trPr>
          <w:trHeight w:val="3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写母亲“嘴太笨”，在家里没有地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</w:tr>
      <w:tr>
        <w:trPr>
          <w:trHeight w:val="73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我”暗暗埋怨母亲的糊涂</w:t>
            </w:r>
          </w:p>
        </w:tc>
      </w:tr>
      <w:tr>
        <w:trPr>
          <w:trHeight w:val="38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我”心疼母亲，心生愧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6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文中多次提到母亲讲的“学好，甭惹事”，通读全文，分别说说“学好”和“甭惹事”各包含了怎样的意思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分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7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．品读下面这个句子，赏析加点词语的妙处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分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/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一见面，她冲我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笑笑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，眼里就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溢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出了泪水，然后呜呜地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叫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着，低头往我怀里</w:t>
      </w:r>
      <w:r>
        <w:rPr>
          <w:rFonts w:ascii="楷体" w:hAnsi="楷体" w:cs="楷体" w:eastAsia="楷体"/>
          <w:color w:val="000000"/>
          <w:kern w:val="2"/>
          <w:sz w:val="21"/>
          <w:szCs w:val="21"/>
          <w:em w:val="underDot"/>
          <w:lang w:val="en-US" w:eastAsia="zh-CN" w:bidi="ar-SA"/>
        </w:rPr>
        <w:t>撞</w:t>
      </w: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8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8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．你认为文中的母亲有着怎样的性格特点？请结合文章内容具体分析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分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b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color w:val="000000"/>
          <w:sz w:val="21"/>
          <w:szCs w:val="21"/>
        </w:rPr>
        <w:t>）名著阅读（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38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阅读《昆虫记》，完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问题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firstLine="4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在作者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法布尔</w:t>
      </w:r>
      <w:r>
        <w:rPr>
          <w:rFonts w:ascii="宋体" w:hAnsi="宋体" w:cs="宋体"/>
          <w:color w:val="000000"/>
          <w:sz w:val="21"/>
          <w:szCs w:val="21"/>
        </w:rPr>
        <w:t>笔下，</w:t>
      </w:r>
      <w:r>
        <w:rPr>
          <w:rFonts w:ascii="宋体" w:hAnsi="宋体" w:cs="宋体"/>
          <w:color w:val="000000"/>
          <w:kern w:val="0"/>
          <w:sz w:val="21"/>
          <w:szCs w:val="21"/>
        </w:rPr>
        <w:t>杨柳天牛</w:t>
      </w:r>
      <w:r>
        <w:rPr>
          <w:rFonts w:ascii="宋体" w:hAnsi="宋体" w:cs="宋体"/>
          <w:color w:val="000000"/>
          <w:sz w:val="21"/>
          <w:szCs w:val="21"/>
        </w:rPr>
        <w:t>像个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，身穿一件似乎“缺了布料”的短身燕尾礼服；而被毒蜘蛛咬伤的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会“愉快地进食，如果我们喂食的动作慢了，它甚至会像婴儿般哭闹”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多么可爱的小生灵</w:t>
      </w:r>
      <w:r>
        <w:rPr>
          <w:rFonts w:ascii="宋体" w:hAnsi="宋体" w:cs="宋体"/>
          <w:color w:val="000000"/>
          <w:sz w:val="21"/>
          <w:szCs w:val="21"/>
        </w:rPr>
        <w:t>，难怪法国作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称作者为</w:t>
      </w:r>
      <w:r>
        <w:rPr>
          <w:rFonts w:ascii="宋体" w:hAnsi="宋体" w:cs="宋体"/>
          <w:color w:val="000000"/>
          <w:kern w:val="0"/>
          <w:sz w:val="21"/>
          <w:szCs w:val="21"/>
        </w:rPr>
        <w:t>“掌握田野无数小虫子秘密的语言大师”</w:t>
      </w:r>
      <w:r>
        <w:rPr>
          <w:rFonts w:ascii="宋体" w:hAnsi="宋体" w:cs="宋体"/>
          <w:color w:val="000000"/>
          <w:sz w:val="21"/>
          <w:szCs w:val="21"/>
        </w:rPr>
        <w:t>。他从不满足于仅仅记录昆虫的生活，他关注的是昆虫活生生的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生命过程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firstLine="4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sz w:val="21"/>
          <w:szCs w:val="21"/>
        </w:rPr>
        <w:t>如果你在园子里漫步，会发现丁香花或玫瑰花的叶子上，有一些精致的小洞，有圆形的，也有椭圆形的，好像是被谁用巧妙的手法剪过了一般。有些叶子的洞实在太多了，最后只剩下了叶脉。这是谁干的呢？它们又为什么要这样做呢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《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红星照耀中国</w:t>
      </w:r>
      <w:r>
        <w:rPr>
          <w:rFonts w:ascii="宋体" w:hAnsi="宋体" w:cs="宋体"/>
          <w:color w:val="000000"/>
          <w:sz w:val="21"/>
          <w:szCs w:val="21"/>
        </w:rPr>
        <w:t>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埃德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斯诺根据采访和考察写成的一部纪实作品，《红星照耀中国》翻译成英语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。为了在国民党统治区出版方便，曾易名为《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》。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(2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写作表达（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5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每逢节日来临，人们欢声笑语，处处都洋溢着浓厚的节日气氛，你也一定沉浸在欢乐之中吧。以《节日》为题，写一篇散文。不少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提示：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选一个具体的节日，可以是春节、端午节，也可以是国庆节、劳动节，还可以是其他节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除了描写节日的场面，还应该写出人们在节日里的心情，并表达你的感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8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注意使句子顺序合理，衔接自然，前后连贯。</w:t>
      </w:r>
    </w:p>
    <w:sectPr>
      <w:headerReference w:type="default" r:id="rId4"/>
      <w:footerReference w:type="default" r:id="rId5"/>
      <w:type w:val="nextPage"/>
      <w:pgSz w:orient="landscape" w:w="11850" w:h="16783"/>
      <w:pgMar w:left="1803" w:right="1803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八年级语文</w:t>
    </w:r>
    <w:r>
      <w:rPr>
        <w:rFonts w:cs="Calibri" w:eastAsia="Calibri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Bodyzhushispan">
    <w:name w:val="body-zhushi-span"/>
    <w:basedOn w:val="Style13"/>
    <w:qFormat/>
    <w:rPr/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pdict3howreadcgaprightsmall">
    <w:name w:val="op_dict3_howread c-gap-right-small"/>
    <w:basedOn w:val="Style13"/>
    <w:qFormat/>
    <w:rPr/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01:00Z</dcterms:created>
  <dc:creator>雨林木风</dc:creator>
  <dc:description/>
  <dc:language>en-US</dc:language>
  <cp:lastModifiedBy>青松</cp:lastModifiedBy>
  <cp:lastPrinted>2018-04-18T19:04:00Z</cp:lastPrinted>
  <dcterms:modified xsi:type="dcterms:W3CDTF">2021-01-05T02:30:22Z</dcterms:modified>
  <cp:revision>10</cp:revision>
  <dc:subject/>
  <dc:title>2012—2013学年度上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