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89" w:leader="none"/>
        </w:tabs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557000</wp:posOffset>
            </wp:positionH>
            <wp:positionV relativeFrom="page">
              <wp:posOffset>10325100</wp:posOffset>
            </wp:positionV>
            <wp:extent cx="393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b/>
          <w:sz w:val="24"/>
        </w:rPr>
        <w:t>2020-2021</w:t>
      </w:r>
      <w:r>
        <w:rPr>
          <w:rFonts w:eastAsia="楷体_GB2312;楷体"/>
          <w:b/>
          <w:sz w:val="24"/>
        </w:rPr>
        <w:t>学年第一学期末八年级教学质量检测</w:t>
      </w:r>
    </w:p>
    <w:p>
      <w:pPr>
        <w:pStyle w:val="Normal"/>
        <w:tabs>
          <w:tab w:val="clear" w:pos="420"/>
          <w:tab w:val="left" w:pos="4389" w:leader="none"/>
        </w:tabs>
        <w:jc w:val="center"/>
        <w:rPr>
          <w:rFonts w:ascii="黑体;SimHei" w:hAnsi="黑体;SimHei" w:eastAsia="黑体;SimHei" w:cs="黑体;SimHei"/>
          <w:b/>
          <w:b/>
          <w:spacing w:val="60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180"/>
          <w:sz w:val="32"/>
          <w:szCs w:val="32"/>
        </w:rPr>
        <w:t>语文答题卡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60"/>
          <w:sz w:val="32"/>
          <w:szCs w:val="32"/>
          <w:lang w:val="en-US"/>
        </w:rPr>
      </w:pPr>
      <w:r>
        <w:rPr>
          <w:rFonts w:eastAsia="黑体;SimHei" w:cs="宋体;SimSun" w:ascii="宋体;SimSun" w:hAnsi="宋体;SimSun"/>
          <w:b/>
          <w:spacing w:val="60"/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67375" cy="2520315"/>
                <wp:effectExtent l="5080" t="5080" r="5080" b="508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2520360"/>
                          <a:chOff x="0" y="0"/>
                          <a:chExt cx="5667480" cy="252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6748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62000"/>
                            <a:ext cx="5236200" cy="21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  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162720"/>
                            <a:ext cx="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134000"/>
                            <a:ext cx="523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3440" y="219600"/>
                            <a:ext cx="160164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8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0"/>
                              <a:ext cx="0" cy="88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0"/>
                              <a:ext cx="160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60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81840" y="457200"/>
                            <a:ext cx="14670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条形码粘贴区（居中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257840"/>
                            <a:ext cx="523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25748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343160"/>
                            <a:ext cx="49284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违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126504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26684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276200"/>
                            <a:ext cx="0" cy="103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1266840"/>
                            <a:ext cx="0" cy="103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1276920"/>
                            <a:ext cx="282816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75" w:hanging="75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答题前，考生先将自己的姓名、准考证号填写清楚，并认真在规定位置贴好条形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75" w:hanging="75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选择题必须使用2B铅笔填涂；非选择题必须使用0.5毫米及以上黑色字迹的签字笔书写，要求字体公整，笔记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75" w:hanging="75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3.严格按照题号在相应的答题区域内作答，超出答题区域书写的答案无效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保持卡面清洁，不装订，不要折叠，不要破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360" y="126684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26684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126684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4240" y="1324080"/>
                            <a:ext cx="80064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涂样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错误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0pt;margin-top:0pt;width:446.25pt;height:198.45pt" coordorigin="0,0" coordsize="8925,3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924;height:3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;top:255;width:8245;height:3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  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47,256" to="4247,1763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,1786" to="8516,1786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23" style="position:absolute;left:5218;top:346;width:2521;height:1394">
                  <v:line id="shape_0" from="5218,346" to="5218,1740" ID="直线 2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7740,346" to="7740,1740" ID="直线 25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218,1684" to="7739,1684" ID="直线 2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218,413" to="7739,413" ID="直线 2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326;top:720;width:23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条形码粘贴区（居中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6,1981" to="8501,1981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,1980" to="450,3612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6;top:2115;width:775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违纪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37,1992" to="1337,3624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1995" to="1517,3627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2010" to="1639,3642" ID="直线 3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86,1995" to="6386,3627" ID="直线 3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6;top:2011;width:4453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75" w:hanging="75"/>
                          <w:jc w:val="left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答题前，考生先将自己的姓名、准考证号填写清楚，并认真在规定位置贴好条形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75" w:hanging="75"/>
                          <w:jc w:val="left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选择题必须使用2B铅笔填涂；非选择题必须使用0.5毫米及以上黑色字迹的签字笔书写，要求字体公整，笔记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75" w:hanging="75"/>
                          <w:jc w:val="left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3.严格按照题号在相应的答题区域内作答，超出答题区域书写的答案无效；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保持卡面清洁，不装订，不要折叠，不要破损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20,1995" to="6520,3627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5,1995" to="6645,3627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5,1995" to="8225,3627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4;top:2085;width:1260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涂样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错误填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00"/>
        <w:ind w:left="33" w:hanging="176"/>
        <w:jc w:val="left"/>
        <w:rPr/>
      </w:pPr>
      <w:r>
        <w:rPr>
          <w:rFonts w:eastAsia="黑体;SimHei" w:cs="黑体;SimHei" w:ascii="黑体;SimHei" w:hAnsi="黑体;SimHei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Cs w:val="21"/>
        </w:rPr>
        <w:t>一、选择题（共</w:t>
      </w:r>
      <w:r>
        <w:rPr>
          <w:rFonts w:eastAsia="黑体;SimHei" w:cs="黑体;SimHei" w:ascii="黑体;SimHei" w:hAnsi="黑体;SimHei"/>
          <w:b/>
          <w:szCs w:val="21"/>
        </w:rPr>
        <w:t>12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exact" w:line="300"/>
        <w:jc w:val="left"/>
        <w:rPr>
          <w:rFonts w:ascii="宋体;SimSun" w:hAnsi="宋体;SimSun" w:eastAsia="黑体;SimHei" w:cs="宋体;SimSun"/>
          <w:b/>
          <w:b/>
          <w:sz w:val="24"/>
          <w:szCs w:val="21"/>
          <w:lang w:val="en-US"/>
        </w:rPr>
      </w:pPr>
      <w:r>
        <w:rPr>
          <w:rFonts w:eastAsia="黑体;SimHei" w:cs="宋体;SimSun" w:ascii="宋体;SimSun" w:hAnsi="宋体;SimSun"/>
          <w:b/>
          <w:sz w:val="24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3450</wp:posOffset>
                </wp:positionH>
                <wp:positionV relativeFrom="paragraph">
                  <wp:posOffset>142240</wp:posOffset>
                </wp:positionV>
                <wp:extent cx="1133475" cy="307975"/>
                <wp:effectExtent l="0" t="0" r="0" b="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307800"/>
                          <a:chOff x="0" y="0"/>
                          <a:chExt cx="1133640" cy="30780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0728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960" y="252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672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216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348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66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73.5pt;margin-top:11.2pt;width:89.25pt;height:24.25pt" coordorigin="1470,224" coordsize="1785,485">
                <v:group id="shape_0" alt="组合 44" style="position:absolute;left:1680;top:224;width:315;height:465">
                  <v:shape id="shape_0" fillcolor="white" stroked="f" o:allowincell="f" style="position:absolute;left:1680;top:224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6" style="position:absolute;left:1681;top:393;width:299;height:152">
                    <v:line id="shape_0" from="1691,406" to="1973,406" ID="直线 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1,546" to="1980,546" ID="直线 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81,396" to="1981,537" ID="直线 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2,393" to="1682,534" ID="直线 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1" style="position:absolute;left:2100;top:228;width:315;height:465">
                  <v:shape id="shape_0" fillcolor="white" stroked="f" o:allowincell="f" style="position:absolute;left:2100;top:228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3" style="position:absolute;left:2101;top:381;width:299;height:152">
                    <v:line id="shape_0" from="2111,394" to="2393,394" ID="直线 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1,534" to="2400,534" ID="直线 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01,384" to="2401,525" ID="直线 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2,381" to="2102,522" ID="直线 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8" style="position:absolute;left:2520;top:236;width:315;height:465">
                  <v:shape id="shape_0" fillcolor="white" stroked="f" o:allowincell="f" style="position:absolute;left:2520;top:236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60" style="position:absolute;left:2521;top:381;width:299;height:152">
                    <v:line id="shape_0" from="2531,394" to="2813,394" ID="直线 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1,534" to="2820,534" ID="直线 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21,384" to="2821,525" ID="直线 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2,381" to="2522,522" ID="直线 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65" style="position:absolute;left:2940;top:236;width:315;height:465">
                  <v:shape id="shape_0" fillcolor="white" stroked="f" o:allowincell="f" style="position:absolute;left:2940;top:236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67" style="position:absolute;left:2941;top:389;width:299;height:152">
                    <v:line id="shape_0" from="2951,402" to="3233,402" ID="直线 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1,542" to="3240,542" ID="直线 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41,392" to="3241,533" ID="直线 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2,389" to="2942,530" ID="直线 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470;top:244;width:1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142240</wp:posOffset>
                </wp:positionV>
                <wp:extent cx="1133475" cy="307975"/>
                <wp:effectExtent l="0" t="0" r="0" b="0"/>
                <wp:wrapNone/>
                <wp:docPr id="5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307800"/>
                          <a:chOff x="0" y="0"/>
                          <a:chExt cx="1133640" cy="30780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0728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960" y="252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672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216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348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66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267.75pt;margin-top:11.2pt;width:89.25pt;height:24.25pt" coordorigin="5355,224" coordsize="1785,485">
                <v:group id="shape_0" alt="组合 165" style="position:absolute;left:5565;top:224;width:315;height:465">
                  <v:shape id="shape_0" fillcolor="white" stroked="f" o:allowincell="f" style="position:absolute;left:5565;top:224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67" style="position:absolute;left:5566;top:393;width:299;height:152">
                    <v:line id="shape_0" from="5576,406" to="5858,406" ID="直线 1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66,546" to="5865,546" ID="直线 1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66,396" to="5866,537" ID="直线 1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67,393" to="5567,534" ID="直线 1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72" style="position:absolute;left:5985;top:228;width:315;height:465">
                  <v:shape id="shape_0" fillcolor="white" stroked="f" o:allowincell="f" style="position:absolute;left:5985;top:228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74" style="position:absolute;left:5986;top:381;width:299;height:152">
                    <v:line id="shape_0" from="5996,394" to="6278,394" ID="直线 1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86,534" to="6285,534" ID="直线 1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86,384" to="6286,525" ID="直线 1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87,381" to="5987,522" ID="直线 1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79" style="position:absolute;left:6405;top:236;width:315;height:465">
                  <v:shape id="shape_0" fillcolor="white" stroked="f" o:allowincell="f" style="position:absolute;left:6405;top:236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81" style="position:absolute;left:6406;top:381;width:299;height:152">
                    <v:line id="shape_0" from="6416,394" to="6698,394" ID="直线 1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6,534" to="6705,534" ID="直线 1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6,384" to="6706,525" ID="直线 1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7,381" to="6407,522" ID="直线 1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186" style="position:absolute;left:6825;top:236;width:315;height:465">
                  <v:shape id="shape_0" fillcolor="white" stroked="f" o:allowincell="f" style="position:absolute;left:6825;top:236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88" style="position:absolute;left:6826;top:389;width:299;height:152">
                    <v:line id="shape_0" from="6836,402" to="7118,402" ID="直线 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26,542" to="7125,542" ID="直线 1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26,392" to="7126,533" ID="直线 1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27,389" to="6827,530" ID="直线 1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355;top:244;width:1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450</wp:posOffset>
                </wp:positionH>
                <wp:positionV relativeFrom="paragraph">
                  <wp:posOffset>437515</wp:posOffset>
                </wp:positionV>
                <wp:extent cx="1133475" cy="307975"/>
                <wp:effectExtent l="0" t="0" r="0" b="0"/>
                <wp:wrapNone/>
                <wp:docPr id="6" name="组合 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307800"/>
                          <a:chOff x="0" y="0"/>
                          <a:chExt cx="1133640" cy="30780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0728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960" y="252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672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216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348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66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9" style="position:absolute;margin-left:73.5pt;margin-top:34.45pt;width:89.25pt;height:24.2pt" coordorigin="1470,689" coordsize="1785,484">
                <v:group id="shape_0" alt="组合 490" style="position:absolute;left:1680;top:689;width:315;height:465">
                  <v:shape id="shape_0" fillcolor="white" stroked="f" o:allowincell="f" style="position:absolute;left:1680;top:689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92" style="position:absolute;left:1681;top:858;width:299;height:152">
                    <v:line id="shape_0" from="1691,871" to="1973,871" ID="直线 4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1,1011" to="1980,1011" ID="直线 4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81,861" to="1981,1002" ID="直线 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2,858" to="1682,999" ID="直线 4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97" style="position:absolute;left:2100;top:693;width:315;height:465">
                  <v:shape id="shape_0" fillcolor="white" stroked="f" o:allowincell="f" style="position:absolute;left:2100;top:693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99" style="position:absolute;left:2101;top:846;width:299;height:152">
                    <v:line id="shape_0" from="2111,859" to="2393,859" ID="直线 5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1,999" to="2400,999" ID="直线 5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01,849" to="2401,990" ID="直线 5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2,846" to="2102,987" ID="直线 5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04" style="position:absolute;left:2520;top:701;width:315;height:465">
                  <v:shape id="shape_0" fillcolor="white" stroked="f" o:allowincell="f" style="position:absolute;left:2520;top:701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06" style="position:absolute;left:2521;top:846;width:299;height:152">
                    <v:line id="shape_0" from="2531,859" to="2813,859" ID="直线 5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1,999" to="2820,999" ID="直线 5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21,849" to="2821,990" ID="直线 5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2,846" to="2522,987" ID="直线 5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11" style="position:absolute;left:2940;top:701;width:315;height:465">
                  <v:shape id="shape_0" fillcolor="white" stroked="f" o:allowincell="f" style="position:absolute;left:2940;top:701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13" style="position:absolute;left:2941;top:854;width:299;height:152">
                    <v:line id="shape_0" from="2951,867" to="3233,867" ID="直线 5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1,1007" to="3240,1007" ID="直线 5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41,857" to="3241,998" ID="直线 5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2,854" to="2942,995" ID="直线 5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470;top:709;width:1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666740" cy="686435"/>
                <wp:effectExtent l="5080" t="635" r="6350" b="3175"/>
                <wp:wrapNone/>
                <wp:docPr id="7" name="组合 5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686520"/>
                          <a:chOff x="0" y="0"/>
                          <a:chExt cx="5666760" cy="686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667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566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566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760" y="5040"/>
                              <a:ext cx="0" cy="68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0"/>
                              <a:ext cx="0" cy="68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6" style="position:absolute;margin-left:0pt;margin-top:10.45pt;width:446.15pt;height:54pt" coordorigin="0,209" coordsize="8923,1080">
                <v:group id="shape_0" alt="组合 587" style="position:absolute;left:0;top:210;width:8923;height:1078">
                  <v:line id="shape_0" from="0,218" to="8919,218" ID="直线 5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0,1285" to="8919,1285" ID="直线 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24,218" to="8924,1289" ID="直线 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4,210" to="4764,1281" ID="直线 5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0,209" to="0,1289" ID="直线 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666105" cy="686435"/>
                <wp:effectExtent l="5080" t="635" r="6350" b="3175"/>
                <wp:wrapNone/>
                <wp:docPr id="8" name="组合 5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040" cy="686520"/>
                          <a:chOff x="0" y="0"/>
                          <a:chExt cx="5666040" cy="6865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6660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566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2560"/>
                              <a:ext cx="566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040" y="5040"/>
                              <a:ext cx="0" cy="68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0"/>
                              <a:ext cx="0" cy="68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4" style="position:absolute;margin-left:0pt;margin-top:11.2pt;width:446.1pt;height:54pt" coordorigin="0,224" coordsize="8922,1080">
                <v:group id="shape_0" alt="组合 520" style="position:absolute;left:0;top:225;width:8922;height:1079">
                  <v:line id="shape_0" from="0,233" to="8918,233" ID="直线 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0,1300" to="8918,1300" ID="直线 5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23,233" to="8923,1304" ID="直线 5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3,225" to="4763,1296" ID="直线 5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0,224" to="0,1304" ID="直线 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4"/>
          <w:lang w:val="en-US"/>
        </w:rPr>
      </w:pPr>
      <w:r>
        <w:rPr>
          <w:rFonts w:cs="宋体;SimSun" w:ascii="宋体;SimSun" w:hAnsi="宋体;SimSun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3450</wp:posOffset>
                </wp:positionH>
                <wp:positionV relativeFrom="paragraph">
                  <wp:posOffset>56515</wp:posOffset>
                </wp:positionV>
                <wp:extent cx="1133475" cy="307975"/>
                <wp:effectExtent l="0" t="0" r="0" b="0"/>
                <wp:wrapNone/>
                <wp:docPr id="9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307800"/>
                          <a:chOff x="0" y="0"/>
                          <a:chExt cx="1133640" cy="30780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0728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960" y="252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672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216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348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66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73.5pt;margin-top:4.45pt;width:89.25pt;height:24.25pt" coordorigin="1470,89" coordsize="1785,485">
                <v:group id="shape_0" alt="组合 74" style="position:absolute;left:1680;top:89;width:315;height:465">
                  <v:shape id="shape_0" fillcolor="white" stroked="f" o:allowincell="f" style="position:absolute;left:1680;top:89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76" style="position:absolute;left:1681;top:258;width:299;height:152">
                    <v:line id="shape_0" from="1691,271" to="1973,271" ID="直线 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1,411" to="1980,411" ID="直线 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81,261" to="1981,402" ID="直线 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2,258" to="1682,399" ID="直线 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81" style="position:absolute;left:2100;top:93;width:315;height:465">
                  <v:shape id="shape_0" fillcolor="white" stroked="f" o:allowincell="f" style="position:absolute;left:2100;top:93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3" style="position:absolute;left:2101;top:246;width:299;height:152">
                    <v:line id="shape_0" from="2111,259" to="2393,259" ID="直线 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1,399" to="2400,399" ID="直线 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01,249" to="2401,390" ID="直线 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2,246" to="2102,387" ID="直线 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88" style="position:absolute;left:2520;top:101;width:315;height:465">
                  <v:shape id="shape_0" fillcolor="white" stroked="f" o:allowincell="f" style="position:absolute;left:2520;top:101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90" style="position:absolute;left:2521;top:246;width:299;height:152">
                    <v:line id="shape_0" from="2531,259" to="2813,259" ID="直线 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1,399" to="2820,399" ID="直线 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21,249" to="2821,390" ID="直线 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2,246" to="2522,387" ID="直线 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95" style="position:absolute;left:2940;top:101;width:315;height:465">
                  <v:shape id="shape_0" fillcolor="white" stroked="f" o:allowincell="f" style="position:absolute;left:2940;top:101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97" style="position:absolute;left:2941;top:254;width:299;height:152">
                    <v:line id="shape_0" from="2951,267" to="3233,267" ID="直线 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1,407" to="3240,407" ID="直线 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41,257" to="3241,398" ID="直线 1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2,254" to="2942,395" ID="直线 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470;top:109;width:1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0425</wp:posOffset>
                </wp:positionH>
                <wp:positionV relativeFrom="paragraph">
                  <wp:posOffset>56515</wp:posOffset>
                </wp:positionV>
                <wp:extent cx="1133475" cy="307975"/>
                <wp:effectExtent l="0" t="0" r="0" b="0"/>
                <wp:wrapNone/>
                <wp:docPr id="10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307800"/>
                          <a:chOff x="0" y="0"/>
                          <a:chExt cx="1133640" cy="30780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0728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960" y="252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672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216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3480" y="7560"/>
                            <a:ext cx="200160" cy="29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w w:val="90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7200"/>
                              <a:ext cx="19044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828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8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666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267.75pt;margin-top:4.45pt;width:89.25pt;height:24.25pt" coordorigin="5355,89" coordsize="1785,485">
                <v:group id="shape_0" alt="组合 418" style="position:absolute;left:5565;top:89;width:315;height:465">
                  <v:shape id="shape_0" fillcolor="white" stroked="f" o:allowincell="f" style="position:absolute;left:5565;top:89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20" style="position:absolute;left:5566;top:258;width:299;height:152">
                    <v:line id="shape_0" from="5576,271" to="5858,271" ID="直线 4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66,411" to="5865,411" ID="直线 4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66,261" to="5866,402" ID="直线 4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67,258" to="5567,399" ID="直线 4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25" style="position:absolute;left:5985;top:93;width:315;height:465">
                  <v:shape id="shape_0" fillcolor="white" stroked="f" o:allowincell="f" style="position:absolute;left:5985;top:93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27" style="position:absolute;left:5986;top:246;width:299;height:152">
                    <v:line id="shape_0" from="5996,259" to="6278,259" ID="直线 4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86,399" to="6285,399" ID="直线 4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86,249" to="6286,390" ID="直线 4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87,246" to="5987,387" ID="直线 4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32" style="position:absolute;left:6405;top:101;width:315;height:465">
                  <v:shape id="shape_0" fillcolor="white" stroked="f" o:allowincell="f" style="position:absolute;left:6405;top:101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34" style="position:absolute;left:6406;top:246;width:299;height:152">
                    <v:line id="shape_0" from="6416,259" to="6698,259" ID="直线 4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6,399" to="6705,399" ID="直线 4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6,249" to="6706,390" ID="直线 4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7,246" to="6407,387" ID="直线 4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39" style="position:absolute;left:6825;top:101;width:315;height:465">
                  <v:shape id="shape_0" fillcolor="white" stroked="f" o:allowincell="f" style="position:absolute;left:6825;top:101;width:31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w w:val="90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441" style="position:absolute;left:6826;top:254;width:299;height:152">
                    <v:line id="shape_0" from="6836,267" to="7118,267" ID="直线 4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26,407" to="7125,407" ID="直线 4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26,257" to="7126,398" ID="直线 4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27,254" to="6827,395" ID="直线 4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355;top:109;width:1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left="33" w:hanging="176"/>
        <w:jc w:val="left"/>
        <w:rPr/>
      </w:pPr>
      <w:r>
        <w:rPr/>
        <w:t>二、非选择题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>
          <w:trHeight w:val="90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b/>
              </w:rPr>
              <w:t>5.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分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(2) </w:t>
            </w:r>
            <w:r>
              <w:rPr>
                <w:b/>
                <w:u w:val="single"/>
              </w:rPr>
              <w:t xml:space="preserve">                               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84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        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0320</wp:posOffset>
                      </wp:positionV>
                      <wp:extent cx="5734050" cy="0"/>
                      <wp:effectExtent l="0" t="5080" r="0" b="5080"/>
                      <wp:wrapNone/>
                      <wp:docPr id="11" name="直线 4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6pt" to="446.3pt,1.6pt" ID="直线 48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6.</w:t>
            </w:r>
            <w:r>
              <w:rPr>
                <w:b/>
              </w:rPr>
              <w:t>（</w:t>
            </w:r>
            <w:r>
              <w:rPr>
                <w:b/>
              </w:rPr>
              <w:t>8</w:t>
            </w:r>
            <w:r>
              <w:rPr>
                <w:b/>
              </w:rPr>
              <w:t>分）</w:t>
            </w:r>
            <w:r>
              <w:rPr>
                <w:b/>
              </w:rPr>
              <w:t>(1)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18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2)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  </w:t>
            </w:r>
            <w:r>
              <w:rPr>
                <w:rFonts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    </w:t>
            </w:r>
          </w:p>
        </w:tc>
      </w:tr>
      <w:tr>
        <w:trPr>
          <w:trHeight w:val="475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u w:val="single"/>
              </w:rPr>
            </w:pPr>
            <w:r>
              <w:rPr>
                <w:b/>
              </w:rPr>
              <w:t>8.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</w:t>
            </w:r>
            <w:r>
              <w:rPr>
                <w:b/>
                <w:u w:val="single"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60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spacing w:lineRule="exact" w:line="1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9.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44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.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</w:rPr>
              <w:t>.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分）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14.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15.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16.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17.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18.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19.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</w:rPr>
              <w:t>20.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</w:t>
            </w:r>
            <w:r>
              <w:rPr>
                <w:b/>
              </w:rPr>
              <w:t>A</w:t>
            </w:r>
            <w:r>
              <w:rPr>
                <w:b/>
              </w:rPr>
              <w:t>: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u w:val="single"/>
              </w:rPr>
              <w:t>B:</w:t>
            </w:r>
            <w:r>
              <w:rPr>
                <w:b/>
                <w:u w:val="single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1.</w:t>
            </w: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u w:val="single"/>
              </w:rPr>
            </w:pPr>
            <w:r>
              <w:rPr>
                <w:b/>
              </w:rPr>
              <w:t>22.</w:t>
            </w: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46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3.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分）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</w:t>
            </w: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u w:val="single"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</w:t>
            </w: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4</w:t>
            </w:r>
            <w:r>
              <w:rPr>
                <w:b/>
              </w:rPr>
              <w:t>.(1)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(2)</w:t>
            </w: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分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1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ind w:left="33" w:hanging="176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写作（</w:t>
      </w:r>
      <w:r>
        <w:rPr>
          <w:rFonts w:eastAsia="黑体;SimHei" w:cs="黑体;SimHei" w:ascii="黑体;SimHei" w:hAnsi="黑体;SimHei"/>
          <w:b/>
          <w:szCs w:val="21"/>
        </w:rPr>
        <w:t>60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题  目：  </w:t>
      </w:r>
      <w:r>
        <w:rPr/>
        <w:t xml:space="preserve">                              </w:t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09"/>
        <w:gridCol w:w="409"/>
        <w:gridCol w:w="409"/>
        <w:gridCol w:w="409"/>
        <w:gridCol w:w="410"/>
        <w:gridCol w:w="410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14"/>
      </w:tblGrid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vertAlign w:val="superscript"/>
              </w:rPr>
              <w:t>以上</w:t>
            </w:r>
            <w:r>
              <w:rPr>
                <w:b/>
                <w:sz w:val="18"/>
                <w:vertAlign w:val="superscript"/>
              </w:rPr>
              <w:t>600</w:t>
            </w:r>
            <w:r>
              <w:rPr>
                <w:b/>
                <w:sz w:val="18"/>
                <w:vertAlign w:val="superscript"/>
              </w:rPr>
              <w:t>字</w:t>
            </w:r>
          </w:p>
        </w:tc>
      </w:tr>
      <w:tr>
        <w:trPr>
          <w:trHeight w:val="39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exact"/>
        </w:trPr>
        <w:tc>
          <w:tcPr>
            <w:tcW w:w="8295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4"/>
      <w:footerReference w:type="default" r:id="rId5"/>
      <w:type w:val="nextPage"/>
      <w:pgSz w:orient="landscape" w:w="20636" w:h="14570"/>
      <w:pgMar w:left="1021" w:right="1077" w:gutter="0" w:header="851" w:top="907" w:footer="992" w:bottom="1048"/>
      <w:pgNumType w:fmt="decimal"/>
      <w:cols w:num="2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6700</wp:posOffset>
              </wp:positionH>
              <wp:positionV relativeFrom="page">
                <wp:posOffset>8639175</wp:posOffset>
              </wp:positionV>
              <wp:extent cx="200660" cy="114300"/>
              <wp:effectExtent l="5080" t="5080" r="5080" b="5080"/>
              <wp:wrapNone/>
              <wp:docPr id="1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680.2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867400</wp:posOffset>
              </wp:positionH>
              <wp:positionV relativeFrom="page">
                <wp:posOffset>8639175</wp:posOffset>
              </wp:positionV>
              <wp:extent cx="200660" cy="114300"/>
              <wp:effectExtent l="5080" t="5080" r="5080" b="5080"/>
              <wp:wrapNone/>
              <wp:docPr id="1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462pt;margin-top:680.2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068175</wp:posOffset>
              </wp:positionH>
              <wp:positionV relativeFrom="page">
                <wp:posOffset>8639175</wp:posOffset>
              </wp:positionV>
              <wp:extent cx="200660" cy="114300"/>
              <wp:effectExtent l="5080" t="5080" r="5080" b="5080"/>
              <wp:wrapNone/>
              <wp:docPr id="1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950.25pt;margin-top:680.2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kern w:val="0"/>
        <w:szCs w:val="21"/>
      </w:rPr>
      <w:t>8</w:t>
    </w:r>
    <w:r>
      <w:rPr>
        <w:b/>
        <w:bCs/>
        <w:kern w:val="0"/>
        <w:szCs w:val="21"/>
      </w:rPr>
      <w:t>年级</w:t>
    </w:r>
    <w:r>
      <w:rPr>
        <w:rFonts w:eastAsia="Times New Roman"/>
        <w:b/>
        <w:bCs/>
        <w:kern w:val="0"/>
        <w:szCs w:val="21"/>
      </w:rPr>
      <w:t xml:space="preserve">   </w:t>
    </w:r>
    <w:r>
      <w:rPr>
        <w:b/>
        <w:bCs/>
        <w:kern w:val="0"/>
        <w:szCs w:val="21"/>
      </w:rPr>
      <w:t>语文答题卡</w:t>
    </w:r>
    <w:r>
      <w:rPr>
        <w:rFonts w:eastAsia="Times New Roman"/>
        <w:b/>
        <w:bCs/>
        <w:kern w:val="0"/>
        <w:szCs w:val="21"/>
      </w:rPr>
      <w:t xml:space="preserve">           </w:t>
    </w:r>
    <w:r>
      <w:rPr>
        <w:b/>
        <w:bCs/>
        <w:kern w:val="0"/>
        <w:szCs w:val="21"/>
      </w:rPr>
      <w:t>第</w:t>
    </w:r>
    <w:r>
      <w:rPr>
        <w:rFonts w:eastAsia="Times New Roman"/>
        <w:b/>
        <w:bCs/>
        <w:kern w:val="0"/>
        <w:szCs w:val="21"/>
      </w:rPr>
      <w:t xml:space="preserve"> </w:t>
    </w:r>
    <w:r>
      <w:rPr>
        <w:b/>
        <w:bCs/>
        <w:kern w:val="0"/>
        <w:szCs w:val="21"/>
      </w:rPr>
      <w:fldChar w:fldCharType="begin"/>
    </w:r>
    <w:r>
      <w:rPr>
        <w:b/>
        <w:kern w:val="0"/>
        <w:szCs w:val="21"/>
        <w:bCs/>
      </w:rPr>
      <w:instrText xml:space="preserve"> PAGE </w:instrText>
    </w:r>
    <w:r>
      <w:rPr>
        <w:b/>
        <w:kern w:val="0"/>
        <w:szCs w:val="21"/>
        <w:bCs/>
      </w:rPr>
      <w:fldChar w:fldCharType="separate"/>
    </w:r>
    <w:r>
      <w:rPr>
        <w:b/>
        <w:kern w:val="0"/>
        <w:szCs w:val="21"/>
        <w:bCs/>
      </w:rPr>
      <w:t>3</w:t>
    </w:r>
    <w:r>
      <w:rPr>
        <w:b/>
        <w:kern w:val="0"/>
        <w:szCs w:val="21"/>
        <w:bCs/>
      </w:rPr>
      <w:fldChar w:fldCharType="end"/>
    </w:r>
    <w:r>
      <w:rPr>
        <w:rFonts w:eastAsia="Times New Roman"/>
        <w:b/>
        <w:bCs/>
        <w:kern w:val="0"/>
        <w:szCs w:val="21"/>
      </w:rPr>
      <w:t xml:space="preserve"> </w:t>
    </w:r>
    <w:r>
      <w:rPr>
        <w:b/>
        <w:bCs/>
        <w:kern w:val="0"/>
        <w:szCs w:val="21"/>
      </w:rPr>
      <w:t>页</w:t>
    </w:r>
    <w:r>
      <w:rPr>
        <w:rFonts w:eastAsia="Times New Roman"/>
        <w:b/>
        <w:bCs/>
        <w:kern w:val="0"/>
        <w:szCs w:val="21"/>
      </w:rPr>
      <w:t xml:space="preserve"> </w:t>
    </w:r>
    <w:r>
      <w:rPr>
        <w:b/>
        <w:bCs/>
        <w:kern w:val="0"/>
        <w:szCs w:val="21"/>
      </w:rPr>
      <w:t>共</w:t>
    </w:r>
    <w:r>
      <w:rPr>
        <w:b/>
        <w:bCs/>
        <w:kern w:val="0"/>
        <w:szCs w:val="21"/>
      </w:rPr>
      <w:t>2</w:t>
    </w:r>
    <w:r>
      <w:rPr>
        <w:b/>
        <w:bCs/>
        <w:kern w:val="0"/>
        <w:szCs w:val="21"/>
      </w:rPr>
      <w:t xml:space="preserve"> </w:t>
    </w:r>
    <w:r>
      <w:rPr>
        <w:b/>
        <w:bCs/>
        <w:kern w:val="0"/>
        <w:szCs w:val="21"/>
      </w:rPr>
      <w:t>页</w:t>
    </w:r>
    <w:r>
      <w:rPr>
        <w:rFonts w:eastAsia="Times New Roman"/>
        <w:b/>
        <w:bCs/>
        <w:kern w:val="0"/>
        <w:szCs w:val="21"/>
      </w:rPr>
      <w:t xml:space="preserve">      </w:t>
    </w:r>
    <w:r>
      <w:rPr>
        <w:b/>
        <w:bCs/>
        <w:kern w:val="0"/>
        <w:szCs w:val="21"/>
      </w:rPr>
      <w:t>请在各题目的答题区域内作答，超出黑色矩形边框限定区域的答案无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075</wp:posOffset>
              </wp:positionH>
              <wp:positionV relativeFrom="paragraph">
                <wp:posOffset>2540</wp:posOffset>
              </wp:positionV>
              <wp:extent cx="161925" cy="76200"/>
              <wp:effectExtent l="5715" t="5080" r="4445" b="5080"/>
              <wp:wrapNone/>
              <wp:docPr id="12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47.25pt;margin-top:0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ge">
                <wp:posOffset>542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38800</wp:posOffset>
              </wp:positionH>
              <wp:positionV relativeFrom="page">
                <wp:posOffset>5429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444pt;margin-top:4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915775</wp:posOffset>
              </wp:positionH>
              <wp:positionV relativeFrom="page">
                <wp:posOffset>5429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938.25pt;margin-top:4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32:00Z</dcterms:created>
  <dc:creator>微软用户</dc:creator>
  <dc:description/>
  <dc:language>en-US</dc:language>
  <cp:lastModifiedBy>Lenovo-FH</cp:lastModifiedBy>
  <cp:lastPrinted>2020-03-28T16:39:00Z</cp:lastPrinted>
  <dcterms:modified xsi:type="dcterms:W3CDTF">2020-12-23T03:54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