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65000</wp:posOffset>
            </wp:positionH>
            <wp:positionV relativeFrom="page">
              <wp:posOffset>12573000</wp:posOffset>
            </wp:positionV>
            <wp:extent cx="444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7965</wp:posOffset>
                </wp:positionH>
                <wp:positionV relativeFrom="paragraph">
                  <wp:posOffset>-198120</wp:posOffset>
                </wp:positionV>
                <wp:extent cx="187325" cy="184785"/>
                <wp:effectExtent l="0" t="1270" r="635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184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4" fillcolor="black" stroked="f" o:allowincell="f" style="position:absolute;margin-left:-18pt;margin-top:-15.65pt;width:14.7pt;height:14.5pt;flip:y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5850</wp:posOffset>
                </wp:positionH>
                <wp:positionV relativeFrom="paragraph">
                  <wp:posOffset>-196850</wp:posOffset>
                </wp:positionV>
                <wp:extent cx="187325" cy="184785"/>
                <wp:effectExtent l="635" t="1270" r="0" b="0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87200" cy="184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black" stroked="f" o:allowincell="f" style="position:absolute;margin-left:485.5pt;margin-top:-15.55pt;width:14.7pt;height:14.5pt;flip:y;mso-wrap-style:none;v-text-anchor:middle;rotation:270" type="_x0000_t6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97180</wp:posOffset>
                </wp:positionV>
                <wp:extent cx="4533900" cy="594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;微软雅黑" w:hAnsi="方正大标宋简体;微软雅黑" w:eastAsia="方正大标宋简体;微软雅黑" w:cs="新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微软雅黑" w:hAnsi="方正大标宋简体;微软雅黑" w:cs="黑体" w:eastAsia="方正大标宋简体;微软雅黑"/>
                                <w:sz w:val="44"/>
                                <w:szCs w:val="44"/>
                              </w:rPr>
                              <w:t>九年级语文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新宋体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eastAsia="方正大标宋简体;微软雅黑" w:cs="新宋体" w:ascii="方正大标宋简体;微软雅黑" w:hAnsi="方正大标宋简体;微软雅黑"/>
                                <w:sz w:val="4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46.8pt;mso-wrap-distance-left:9.05pt;mso-wrap-distance-right:9.05pt;mso-wrap-distance-top:0pt;mso-wrap-distance-bottom:0pt;margin-top:-23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;微软雅黑" w:hAnsi="方正大标宋简体;微软雅黑" w:eastAsia="方正大标宋简体;微软雅黑" w:cs="新宋体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微软雅黑" w:hAnsi="方正大标宋简体;微软雅黑" w:cs="黑体" w:eastAsia="方正大标宋简体;微软雅黑"/>
                          <w:sz w:val="44"/>
                          <w:szCs w:val="44"/>
                        </w:rPr>
                        <w:t>九年级语文答题卡</w:t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新宋体"/>
                          <w:sz w:val="44"/>
                          <w:szCs w:val="28"/>
                        </w:rPr>
                      </w:pPr>
                      <w:r>
                        <w:rPr>
                          <w:rFonts w:eastAsia="方正大标宋简体;微软雅黑" w:cs="新宋体" w:ascii="方正大标宋简体;微软雅黑" w:hAnsi="方正大标宋简体;微软雅黑"/>
                          <w:sz w:val="4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rPr/>
      </w:pPr>
      <w:r>
        <w:rPr>
          <w:rFonts w:ascii="宋体" w:hAnsi="宋体" w:cs="黑体"/>
          <w:b/>
          <w:szCs w:val="21"/>
        </w:rPr>
        <w:t xml:space="preserve">学校 </w:t>
      </w:r>
      <w:r>
        <w:rPr>
          <w:rFonts w:ascii="宋体" w:hAnsi="宋体" w:cs="黑体"/>
          <w:b/>
          <w:szCs w:val="21"/>
          <w:u w:val="single"/>
        </w:rPr>
        <w:t xml:space="preserve">                   </w:t>
      </w:r>
      <w:r>
        <w:rPr>
          <w:rFonts w:ascii="宋体" w:hAnsi="宋体" w:cs="黑体"/>
          <w:b/>
          <w:szCs w:val="21"/>
        </w:rPr>
        <w:t>班级</w:t>
      </w:r>
      <w:r>
        <w:rPr>
          <w:rFonts w:ascii="宋体" w:hAnsi="宋体" w:cs="黑体"/>
          <w:b/>
          <w:szCs w:val="21"/>
          <w:u w:val="single"/>
        </w:rPr>
        <w:t xml:space="preserve">    </w:t>
      </w:r>
      <w:r>
        <w:rPr>
          <w:rFonts w:ascii="宋体" w:hAnsi="宋体" w:cs="黑体"/>
          <w:b/>
          <w:szCs w:val="21"/>
          <w:u w:val="single"/>
        </w:rPr>
        <w:t xml:space="preserve">     </w:t>
      </w:r>
      <w:r>
        <w:rPr>
          <w:rFonts w:ascii="宋体" w:hAnsi="宋体" w:cs="黑体"/>
          <w:b/>
          <w:szCs w:val="21"/>
        </w:rPr>
        <w:t>姓名＿＿＿＿＿＿＿考号</w:t>
      </w:r>
      <w:r>
        <w:rPr>
          <w:rFonts w:ascii="宋体" w:hAnsi="宋体" w:cs="黑体"/>
          <w:b/>
          <w:szCs w:val="21"/>
          <w:u w:val="single"/>
        </w:rPr>
        <w:t xml:space="preserve">               </w:t>
      </w:r>
      <w:r>
        <w:rPr>
          <w:rFonts w:ascii="宋体" w:hAnsi="宋体" w:cs="黑体"/>
          <w:b/>
          <w:szCs w:val="21"/>
        </w:rPr>
        <w:t xml:space="preserve"> 座号</w:t>
      </w:r>
      <w:r>
        <w:rPr>
          <w:rFonts w:ascii="宋体" w:hAnsi="宋体" w:cs="黑体"/>
          <w:b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644265" cy="143573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EAEAE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注意事项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答题前，务必认真核对条形码上的姓名、准考证号和座号，将学校、班级、姓名、准考证号、座号完整的填写在相应位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答选择题时，必须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铅笔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填涂答题卡上相应题目的答案标号，修改时，要用橡皮擦干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答非选择题时，必须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毫米黑色签字笔书写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，要求字体工整、笔迹清晰。务必在题号所指示的答题区域内作答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保证答题卡清洁、完整。严禁折叠、严禁在答题卡上做任何标记，严禁使用涂改液、胶带纸、修正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若未按上述要求填写、答题，影响评分质量，后果自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4.8pt;mso-wrap-distance-left:9.05pt;mso-wrap-distance-right:9.05pt;mso-wrap-distance-top:0pt;mso-wrap-distance-bottom:0pt;margin-top:7.45pt;mso-position-vertical-relative:text;margin-left:-0.35pt;mso-position-horizontal-relative:text">
                <v:shadow on="t" color="#EAEAEA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  <w:szCs w:val="18"/>
                        </w:rPr>
                        <w:t>注意事项：</w:t>
                      </w:r>
                      <w:r>
                        <w:rPr>
                          <w:rFonts w:cs="宋体" w:ascii="宋体" w:hAnsi="宋体"/>
                          <w:color w:val="000000"/>
                          <w:kern w:val="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答题前，务必认真核对条形码上的姓名、准考证号和座号，将学校、班级、姓名、准考证号、座号完整的填写在相应位置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kern w:val="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答选择题时，必须使用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  <w:t>铅笔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填涂答题卡上相应题目的答案标号，修改时，要用橡皮擦干净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kern w:val="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答非选择题时，必须使用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  <w:t>毫米黑色签字笔书写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，要求字体工整、笔迹清晰。务必在题号所指示的答题区域内作答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保证答题卡清洁、完整。严禁折叠、严禁在答题卡上做任何标记，严禁使用涂改液、胶带纸、修正带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18"/>
                          <w:szCs w:val="18"/>
                        </w:rPr>
                        <w:t>若未按上述要求填写、答题，影响评分质量，后果自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520315" cy="1313815"/>
                <wp:effectExtent l="10160" t="10160" r="9525" b="9525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313640"/>
                          <a:chOff x="0" y="0"/>
                          <a:chExt cx="2520360" cy="131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1313640"/>
                          </a:xfrm>
                          <a:prstGeom prst="roundRect">
                            <a:avLst>
                              <a:gd name="adj" fmla="val 631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97640"/>
                            <a:ext cx="2160360" cy="938520"/>
                          </a:xfrm>
                          <a:prstGeom prst="roundRect">
                            <a:avLst>
                              <a:gd name="adj" fmla="val 7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 条 形 码 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由监考员负责粘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97pt;margin-top:0.05pt;width:198.45pt;height:103.45pt" coordorigin="5940,1" coordsize="3969,2069">
                <v:roundrect id="shape_0" ID="自选图形 5" fillcolor="white" stroked="t" o:allowincell="f" style="position:absolute;left:5940;top:1;width:3968;height:2068;mso-wrap-style:none;v-text-anchor:middle">
                  <v:fill o:detectmouseclick="t" type="solid" color2="black"/>
                  <v:stroke color="black" weight="19080" dashstyle="shortdot" joinstyle="miter" endcap="flat"/>
                  <w10:wrap type="none"/>
                </v:roundrect>
                <v:roundrect id="shape_0" ID="自选图形 6" fillcolor="white" stroked="t" o:allowincell="f" style="position:absolute;left:6214;top:312;width:3401;height:14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 条 形 码 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由监考员负责粘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3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233160" cy="6394450"/>
                <wp:effectExtent l="5080" t="5080" r="46990" b="305562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6394320"/>
                        </a:xfrm>
                        <a:custGeom>
                          <a:avLst/>
                          <a:gdLst>
                            <a:gd name="textAreaLeft" fmla="*/ 0 w 3533760"/>
                            <a:gd name="textAreaRight" fmla="*/ 3534120 w 3533760"/>
                            <a:gd name="textAreaTop" fmla="*/ 0 h 3625200"/>
                            <a:gd name="textAreaBottom" fmla="*/ 3625560 h 3625200"/>
                          </a:gdLst>
                          <a:ahLst/>
                          <a:rect l="textAreaLeft" t="textAreaTop" r="textAreaRight" b="textAreaBottom"/>
                          <a:pathLst>
                            <a:path w="21600" h="22159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2159"/>
                              </a:lnTo>
                              <a:arcTo wR="0" hR="0" stAng="10800000" swAng="-5400000"/>
                              <a:lnTo>
                                <a:pt x="21600" y="22159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一、1.（4分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（请力求书写规范、美观，卷面整洁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、（30分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2-5、11、17题(每题2分。用2B 铅笔填涂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填涂样例  正确填涂 </w:t>
                              <w:br/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黑体"/>
                                <w:color w:val="auto"/>
                                <w:lang w:val="en-US" w:eastAsia="zh-CN" w:bidi="ar-SA"/>
                              </w:rPr>
                              <w:t>2 ［A］［B］［C］［D］   3 ［A］［B］［C］［D］   4［A］［B］［C］［D］   5［A］［B］［C］［D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黑体"/>
                                <w:color w:val="auto"/>
                                <w:lang w:val="en-US" w:eastAsia="zh-CN" w:bidi="ar-SA"/>
                              </w:rPr>
                              <w:t xml:space="preserve"> 11［A］［B］［C］［D］     17［A］［B］［C］［D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黑体" w:ascii="黑体" w:hAnsi="黑体" w:eastAsia="黑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spacing w:val="-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. (8分)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spacing w:val="-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（1）                           （2）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（3）                                 （4）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. (6分) （1）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4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5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8分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spacing w:val="-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（1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spacing w:val="-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（2）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（3）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三、（36分） (一)（4分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9.（1）（1分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（3分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二）（15分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12.（3分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（3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3.（2分）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4.（1）（3分）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（2）（2分） 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0pt;margin-top:0.35pt;width:490.75pt;height:5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一、1.（4分）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（请力求书写规范、美观，卷面整洁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、（30分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2-5、11、17题(每题2分。用2B 铅笔填涂。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填涂样例  正确填涂 </w:t>
                        <w:br/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黑体"/>
                          <w:color w:val="auto"/>
                          <w:lang w:val="en-US" w:eastAsia="zh-CN" w:bidi="ar-SA"/>
                        </w:rPr>
                        <w:t>2 ［A］［B］［C］［D］   3 ［A］［B］［C］［D］   4［A］［B］［C］［D］   5［A］［B］［C］［D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黑体"/>
                          <w:color w:val="auto"/>
                          <w:lang w:val="en-US" w:eastAsia="zh-CN" w:bidi="ar-SA"/>
                        </w:rPr>
                        <w:t xml:space="preserve"> 11［A］［B］［C］［D］     17［A］［B］［C］［D］</w:t>
                      </w:r>
                      <w:r>
                        <w:rPr>
                          <w:kern w:val="2"/>
                          <w:sz w:val="20"/>
                          <w:szCs w:val="20"/>
                          <w:rFonts w:cs="黑体" w:ascii="黑体" w:hAnsi="黑体" w:eastAsia="黑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spacing w:val="-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. (8分)</w:t>
                      </w:r>
                      <w:r>
                        <w:rPr>
                          <w:kern w:val="2"/>
                          <w:szCs w:val="24"/>
                          <w:sz w:val="24"/>
                          <w:spacing w:val="-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（1）                           （2）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（3）                                 （4）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. (6分) （1）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4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5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.</w:t>
                      </w:r>
                      <w:r>
                        <w:rPr>
                          <w:kern w:val="2"/>
                          <w:szCs w:val="24"/>
                          <w:sz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8分）</w:t>
                      </w:r>
                      <w:r>
                        <w:rPr>
                          <w:kern w:val="2"/>
                          <w:szCs w:val="24"/>
                          <w:sz w:val="24"/>
                          <w:spacing w:val="-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（1）</w:t>
                      </w:r>
                      <w:r>
                        <w:rPr>
                          <w:kern w:val="2"/>
                          <w:szCs w:val="24"/>
                          <w:sz w:val="24"/>
                          <w:spacing w:val="-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spacing w:val="-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（2）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（3）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三、（36分） (一)（4分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9.（1）（1分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）（3分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二）（15分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12.（3分）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（3）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3.（2分）（    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4.（1）（3分）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（2）（2分） 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b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229235</wp:posOffset>
                </wp:positionH>
                <wp:positionV relativeFrom="paragraph">
                  <wp:posOffset>393065</wp:posOffset>
                </wp:positionV>
                <wp:extent cx="187325" cy="184785"/>
                <wp:effectExtent l="1270" t="635" r="0" b="0"/>
                <wp:wrapNone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87200" cy="184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black" stroked="f" o:allowincell="f" style="position:absolute;margin-left:-18.1pt;margin-top:30.95pt;width:14.7pt;height:14.5pt;flip:x;mso-wrap-style:none;v-text-anchor:middle;rotation:270" type="_x0000_t6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6243955" cy="294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请在各题目的答题区域内作答，超出边框的答案无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23.2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请在各题目的答题区域内作答，超出边框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6271260" cy="3464560"/>
                <wp:effectExtent l="5080" t="5080" r="66040" b="102235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464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二）10.（3分）（1）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2.（2分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3.（3分）（1）（2分）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（2）（1分）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4.（2分）</w:t>
                            </w:r>
                            <w:r>
                              <w:rPr>
                                <w:sz w:val="21"/>
                                <w:kern w:val="2"/>
                                <w:spacing w:val="-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pacing w:val="-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三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15.（3分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16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3分）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spacing w:val="-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0pt;margin-top:-0.85pt;width:493.75pt;height:27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二）10.（3分）（1）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-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2.（2分）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3.（3分）（1）（2分）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（2）（1分）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-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4.（2分）</w:t>
                      </w:r>
                      <w:r>
                        <w:rPr>
                          <w:sz w:val="21"/>
                          <w:kern w:val="2"/>
                          <w:spacing w:val="-4"/>
                          <w:szCs w:val="24"/>
                          <w:u w:val="single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pacing w:val="-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三）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15.（3分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4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16.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3分）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spacing w:val="-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850</wp:posOffset>
                </wp:positionH>
                <wp:positionV relativeFrom="paragraph">
                  <wp:posOffset>-196850</wp:posOffset>
                </wp:positionV>
                <wp:extent cx="187325" cy="184785"/>
                <wp:effectExtent l="635" t="1270" r="0" b="0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87200" cy="184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black" stroked="f" o:allowincell="f" style="position:absolute;margin-left:485.5pt;margin-top:-15.55pt;width:14.7pt;height:14.5pt;flip:y;mso-wrap-style:none;v-text-anchor:middle;rotation:270" type="_x0000_t6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45085</wp:posOffset>
                </wp:positionV>
                <wp:extent cx="6252210" cy="5374640"/>
                <wp:effectExtent l="5080" t="5080" r="66040" b="483870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53748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6.(3分)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四）（12分）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18.（3分） </w:t>
                            </w: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9.(3分)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0．（3分）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pacing w:val="-4"/>
                                <w:szCs w:val="24"/>
                                <w:rFonts w:ascii="黑体" w:hAnsi="黑体" w:eastAsia="黑体" w:cs="华文宋体;宋体"/>
                                <w:color w:val="000000"/>
                                <w:lang w:val="en-US" w:eastAsia="zh-CN" w:bidi="ar-SA"/>
                              </w:rPr>
                              <w:t>21.（3分</w:t>
                            </w:r>
                            <w:r>
                              <w:rPr>
                                <w:sz w:val="24"/>
                                <w:kern w:val="2"/>
                                <w:spacing w:val="-4"/>
                                <w:szCs w:val="24"/>
                                <w:u w:val="single"/>
                                <w:rFonts w:ascii="黑体" w:hAnsi="黑体" w:eastAsia="黑体" w:cs="华文宋体;宋体"/>
                                <w:color w:val="000000"/>
                                <w:lang w:val="en-US" w:eastAsia="zh-CN" w:bidi="ar-SA"/>
                              </w:rPr>
                              <w:t xml:space="preserve">）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pacing w:val="-4"/>
                                <w:szCs w:val="24"/>
                                <w:rFonts w:ascii="黑体" w:hAnsi="黑体" w:eastAsia="黑体" w:cs="华文宋体;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1.5pt;margin-top:3.55pt;width:492.25pt;height:4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6.(3分)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四）（12分）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18.（3分） </w:t>
                      </w: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9.(3分)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0．（3分）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pacing w:val="-4"/>
                          <w:szCs w:val="24"/>
                          <w:rFonts w:ascii="黑体" w:hAnsi="黑体" w:eastAsia="黑体" w:cs="华文宋体;宋体"/>
                          <w:color w:val="000000"/>
                          <w:lang w:val="en-US" w:eastAsia="zh-CN" w:bidi="ar-SA"/>
                        </w:rPr>
                        <w:t>21.（3分</w:t>
                      </w:r>
                      <w:r>
                        <w:rPr>
                          <w:sz w:val="24"/>
                          <w:kern w:val="2"/>
                          <w:spacing w:val="-4"/>
                          <w:szCs w:val="24"/>
                          <w:u w:val="single"/>
                          <w:rFonts w:ascii="黑体" w:hAnsi="黑体" w:eastAsia="黑体" w:cs="华文宋体;宋体"/>
                          <w:color w:val="000000"/>
                          <w:lang w:val="en-US" w:eastAsia="zh-CN" w:bidi="ar-SA"/>
                        </w:rPr>
                        <w:t xml:space="preserve">）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pacing w:val="-4"/>
                          <w:szCs w:val="24"/>
                          <w:rFonts w:ascii="黑体" w:hAnsi="黑体" w:eastAsia="黑体" w:cs="华文宋体;宋体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firstLine="5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76530</wp:posOffset>
                </wp:positionV>
                <wp:extent cx="6277610" cy="294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请在各题目的答题区域内作答，超出边框的答案无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3pt;height:23.2pt;mso-wrap-distance-left:9.05pt;mso-wrap-distance-right:9.05pt;mso-wrap-distance-top:0pt;mso-wrap-distance-bottom:0pt;margin-top:1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请在各题目的答题区域内作答，超出边框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6485</wp:posOffset>
                </wp:positionH>
                <wp:positionV relativeFrom="paragraph">
                  <wp:posOffset>392430</wp:posOffset>
                </wp:positionV>
                <wp:extent cx="187325" cy="184785"/>
                <wp:effectExtent l="635" t="635" r="0" b="0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7200" cy="184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black" stroked="f" o:allowincell="f" style="position:absolute;margin-left:485.55pt;margin-top:30.9pt;width:14.7pt;height:14.5pt;mso-wrap-style:none;v-text-anchor:middle;rotation:270" type="_x0000_t6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6476365" cy="86969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869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8"/>
                              <w:gridCol w:w="458"/>
                              <w:gridCol w:w="458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61"/>
                              <w:gridCol w:w="467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、（</w:t>
                                  </w: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</w:rPr>
                                    <w:t>．写作表达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（作文字数不少于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字。答题卡共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t>1100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格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drawing>
                                      <wp:inline distT="0" distB="0" distL="0" distR="0">
                                        <wp:extent cx="226060" cy="141605"/>
                                        <wp:effectExtent l="0" t="0" r="0" b="0"/>
                                        <wp:docPr id="16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060" cy="14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drawing>
                                      <wp:inline distT="0" distB="0" distL="0" distR="0">
                                        <wp:extent cx="226060" cy="141605"/>
                                        <wp:effectExtent l="0" t="0" r="0" b="0"/>
                                        <wp:docPr id="17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060" cy="14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684.8pt;mso-wrap-distance-left:9.05pt;mso-wrap-distance-right:9.05pt;mso-wrap-distance-top:0pt;mso-wrap-distance-bottom:0pt;margin-top:-0.75pt;mso-position-vertical-relative:text;margin-left:-9.75pt;mso-position-horizontal-relative:text">
                <v:textbox inset="0.1in,0.0902777777777778in">
                  <w:txbxContent>
                    <w:tbl>
                      <w:tblPr>
                        <w:tblW w:w="10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8"/>
                        <w:gridCol w:w="458"/>
                        <w:gridCol w:w="458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61"/>
                        <w:gridCol w:w="467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四、（</w:t>
                            </w:r>
                            <w:r>
                              <w:rPr>
                                <w:b/>
                              </w:rPr>
                              <w:t>5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．写作表达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作文字数不少于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0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字。答题卡共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10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格）。</w:t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226060" cy="141605"/>
                                  <wp:effectExtent l="0" t="0" r="0" b="0"/>
                                  <wp:docPr id="1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226060" cy="141605"/>
                                  <wp:effectExtent l="0" t="0" r="0" b="0"/>
                                  <wp:docPr id="19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</w:rPr>
      </w:pPr>
      <w:r>
        <w:rPr>
          <w:rFonts w:cs="黑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黑体"/>
          <w:b/>
          <w:b/>
          <w:szCs w:val="21"/>
          <w:u w:val="single"/>
          <w:lang w:val="en-US"/>
        </w:rPr>
      </w:pPr>
      <w:r>
        <w:rPr>
          <w:rFonts w:cs="黑体" w:ascii="宋体" w:hAnsi="宋体"/>
          <w:b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6562725" cy="87191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871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458"/>
                              <w:gridCol w:w="458"/>
                              <w:gridCol w:w="458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9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57"/>
                              <w:gridCol w:w="467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0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8"/>
                                      <w:szCs w:val="8"/>
                                    </w:rPr>
                                    <w:t>▲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8"/>
                                      <w:szCs w:val="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8"/>
                                      <w:szCs w:val="8"/>
                                    </w:rPr>
                                    <w:t>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8"/>
                                      <w:szCs w:val="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8"/>
                                      <w:szCs w:val="8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0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eastAsia="Times New Roman"/>
                                      <w:position w:val="2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8"/>
                                      <w:szCs w:val="8"/>
                                      <w:vertAlign w:val="superscript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position w:val="2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2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drawing>
                                      <wp:inline distT="0" distB="0" distL="0" distR="0">
                                        <wp:extent cx="226060" cy="141605"/>
                                        <wp:effectExtent l="0" t="0" r="0" b="0"/>
                                        <wp:docPr id="21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060" cy="14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007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686.55pt;mso-wrap-distance-left:9.05pt;mso-wrap-distance-right:9.05pt;mso-wrap-distance-top:0pt;mso-wrap-distance-bottom:0pt;margin-top:-0.75pt;mso-position-vertical-relative:text;margin-left:-9.75pt;mso-position-horizontal-relative:text">
                <v:textbox inset="0.1in,0.0902777777777778in">
                  <w:txbxContent>
                    <w:tbl>
                      <w:tblPr>
                        <w:tblW w:w="100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458"/>
                        <w:gridCol w:w="458"/>
                        <w:gridCol w:w="458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9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57"/>
                        <w:gridCol w:w="467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10</w:t>
                            </w:r>
                            <w:r>
                              <w:rPr/>
                              <w:t xml:space="preserve">0            </w:t>
                            </w:r>
                            <w:r>
                              <w:rPr>
                                <w:rFonts w:cs="宋体" w:ascii="宋体" w:hAnsi="宋体"/>
                                <w:sz w:val="8"/>
                                <w:szCs w:val="8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8"/>
                                <w:szCs w:val="8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8"/>
                                <w:szCs w:val="8"/>
                              </w:rPr>
                              <w:t>字</w:t>
                            </w:r>
                            <w:r>
                              <w:rPr>
                                <w:rFonts w:cs="宋体" w:ascii="宋体" w:hAnsi="宋体"/>
                                <w:sz w:val="8"/>
                                <w:szCs w:val="8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8"/>
                                <w:szCs w:val="8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0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eastAsia="Times New Roman"/>
                                <w:position w:val="2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8"/>
                                <w:szCs w:val="8"/>
                                <w:vertAlign w:val="superscript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position w:val="2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/>
                                <w:position w:val="2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226060" cy="141605"/>
                                  <wp:effectExtent l="0" t="0" r="0" b="0"/>
                                  <wp:docPr id="2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007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6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701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语文答题卡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4:59:00Z</dcterms:created>
  <dc:creator>Administrator</dc:creator>
  <dc:description/>
  <dc:language>en-US</dc:language>
  <cp:lastModifiedBy>月光</cp:lastModifiedBy>
  <cp:lastPrinted>2019-12-13T16:06:00Z</cp:lastPrinted>
  <dcterms:modified xsi:type="dcterms:W3CDTF">2021-01-20T06:53:5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