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  <mc:AlternateContent>
          <mc:Choice Requires="wpg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70485</wp:posOffset>
                </wp:positionV>
                <wp:extent cx="5908040" cy="8778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7960" cy="8778240"/>
                          <a:chOff x="0" y="0"/>
                          <a:chExt cx="5907960" cy="8778240"/>
                        </a:xfrm>
                      </wpg:grpSpPr>
                      <pic:pic xmlns:pic="http://schemas.openxmlformats.org/drawingml/2006/picture">
                        <pic:nvPicPr>
                          <pic:cNvPr id="0" name="9a5fe13ae3c998fb0a1f47effdbce8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07960" cy="87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720" y="5493240"/>
                            <a:ext cx="16459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7087320"/>
                            <a:ext cx="53604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992">
                                <a:moveTo>
                                  <a:pt x="593" y="295"/>
                                </a:moveTo>
                                <a:cubicBezTo>
                                  <a:pt x="571" y="273"/>
                                  <a:pt x="543" y="250"/>
                                  <a:pt x="530" y="220"/>
                                </a:cubicBezTo>
                                <a:cubicBezTo>
                                  <a:pt x="479" y="104"/>
                                  <a:pt x="556" y="230"/>
                                  <a:pt x="492" y="132"/>
                                </a:cubicBezTo>
                                <a:cubicBezTo>
                                  <a:pt x="449" y="0"/>
                                  <a:pt x="270" y="97"/>
                                  <a:pt x="154" y="57"/>
                                </a:cubicBezTo>
                                <a:cubicBezTo>
                                  <a:pt x="78" y="70"/>
                                  <a:pt x="54" y="73"/>
                                  <a:pt x="29" y="145"/>
                                </a:cubicBezTo>
                                <a:cubicBezTo>
                                  <a:pt x="14" y="422"/>
                                  <a:pt x="0" y="583"/>
                                  <a:pt x="29" y="896"/>
                                </a:cubicBezTo>
                                <a:cubicBezTo>
                                  <a:pt x="30" y="909"/>
                                  <a:pt x="54" y="907"/>
                                  <a:pt x="67" y="909"/>
                                </a:cubicBezTo>
                                <a:cubicBezTo>
                                  <a:pt x="112" y="915"/>
                                  <a:pt x="158" y="917"/>
                                  <a:pt x="204" y="921"/>
                                </a:cubicBezTo>
                                <a:cubicBezTo>
                                  <a:pt x="321" y="961"/>
                                  <a:pt x="447" y="959"/>
                                  <a:pt x="568" y="984"/>
                                </a:cubicBezTo>
                                <a:cubicBezTo>
                                  <a:pt x="673" y="975"/>
                                  <a:pt x="736" y="992"/>
                                  <a:pt x="805" y="921"/>
                                </a:cubicBezTo>
                                <a:cubicBezTo>
                                  <a:pt x="844" y="773"/>
                                  <a:pt x="812" y="619"/>
                                  <a:pt x="730" y="495"/>
                                </a:cubicBezTo>
                                <a:cubicBezTo>
                                  <a:pt x="712" y="404"/>
                                  <a:pt x="709" y="385"/>
                                  <a:pt x="630" y="333"/>
                                </a:cubicBezTo>
                                <a:cubicBezTo>
                                  <a:pt x="603" y="292"/>
                                  <a:pt x="620" y="295"/>
                                  <a:pt x="593" y="29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6550560"/>
                            <a:ext cx="58428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909">
                                <a:moveTo>
                                  <a:pt x="876" y="229"/>
                                </a:moveTo>
                                <a:cubicBezTo>
                                  <a:pt x="865" y="223"/>
                                  <a:pt x="799" y="193"/>
                                  <a:pt x="788" y="179"/>
                                </a:cubicBezTo>
                                <a:cubicBezTo>
                                  <a:pt x="780" y="169"/>
                                  <a:pt x="785" y="150"/>
                                  <a:pt x="776" y="141"/>
                                </a:cubicBezTo>
                                <a:cubicBezTo>
                                  <a:pt x="767" y="132"/>
                                  <a:pt x="751" y="131"/>
                                  <a:pt x="738" y="129"/>
                                </a:cubicBezTo>
                                <a:cubicBezTo>
                                  <a:pt x="705" y="123"/>
                                  <a:pt x="671" y="120"/>
                                  <a:pt x="638" y="116"/>
                                </a:cubicBezTo>
                                <a:cubicBezTo>
                                  <a:pt x="587" y="99"/>
                                  <a:pt x="550" y="112"/>
                                  <a:pt x="500" y="129"/>
                                </a:cubicBezTo>
                                <a:cubicBezTo>
                                  <a:pt x="458" y="123"/>
                                  <a:pt x="408" y="130"/>
                                  <a:pt x="375" y="104"/>
                                </a:cubicBezTo>
                                <a:cubicBezTo>
                                  <a:pt x="293" y="39"/>
                                  <a:pt x="407" y="84"/>
                                  <a:pt x="313" y="54"/>
                                </a:cubicBezTo>
                                <a:cubicBezTo>
                                  <a:pt x="231" y="0"/>
                                  <a:pt x="217" y="18"/>
                                  <a:pt x="100" y="29"/>
                                </a:cubicBezTo>
                                <a:cubicBezTo>
                                  <a:pt x="21" y="81"/>
                                  <a:pt x="14" y="180"/>
                                  <a:pt x="0" y="267"/>
                                </a:cubicBezTo>
                                <a:cubicBezTo>
                                  <a:pt x="16" y="429"/>
                                  <a:pt x="11" y="570"/>
                                  <a:pt x="100" y="705"/>
                                </a:cubicBezTo>
                                <a:cubicBezTo>
                                  <a:pt x="104" y="718"/>
                                  <a:pt x="119" y="776"/>
                                  <a:pt x="137" y="780"/>
                                </a:cubicBezTo>
                                <a:cubicBezTo>
                                  <a:pt x="158" y="785"/>
                                  <a:pt x="245" y="762"/>
                                  <a:pt x="275" y="755"/>
                                </a:cubicBezTo>
                                <a:cubicBezTo>
                                  <a:pt x="313" y="759"/>
                                  <a:pt x="351" y="758"/>
                                  <a:pt x="388" y="767"/>
                                </a:cubicBezTo>
                                <a:cubicBezTo>
                                  <a:pt x="415" y="774"/>
                                  <a:pt x="436" y="796"/>
                                  <a:pt x="463" y="805"/>
                                </a:cubicBezTo>
                                <a:cubicBezTo>
                                  <a:pt x="489" y="844"/>
                                  <a:pt x="519" y="861"/>
                                  <a:pt x="563" y="880"/>
                                </a:cubicBezTo>
                                <a:cubicBezTo>
                                  <a:pt x="587" y="891"/>
                                  <a:pt x="638" y="905"/>
                                  <a:pt x="638" y="905"/>
                                </a:cubicBezTo>
                                <a:cubicBezTo>
                                  <a:pt x="676" y="901"/>
                                  <a:pt x="716" y="909"/>
                                  <a:pt x="751" y="893"/>
                                </a:cubicBezTo>
                                <a:cubicBezTo>
                                  <a:pt x="768" y="885"/>
                                  <a:pt x="767" y="859"/>
                                  <a:pt x="776" y="843"/>
                                </a:cubicBezTo>
                                <a:cubicBezTo>
                                  <a:pt x="783" y="830"/>
                                  <a:pt x="793" y="818"/>
                                  <a:pt x="801" y="805"/>
                                </a:cubicBezTo>
                                <a:cubicBezTo>
                                  <a:pt x="824" y="709"/>
                                  <a:pt x="857" y="611"/>
                                  <a:pt x="889" y="517"/>
                                </a:cubicBezTo>
                                <a:cubicBezTo>
                                  <a:pt x="897" y="427"/>
                                  <a:pt x="920" y="314"/>
                                  <a:pt x="876" y="22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8240" y="7971840"/>
                            <a:ext cx="59184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" h="1123">
                                <a:moveTo>
                                  <a:pt x="932" y="67"/>
                                </a:moveTo>
                                <a:cubicBezTo>
                                  <a:pt x="876" y="39"/>
                                  <a:pt x="817" y="23"/>
                                  <a:pt x="757" y="4"/>
                                </a:cubicBezTo>
                                <a:cubicBezTo>
                                  <a:pt x="665" y="8"/>
                                  <a:pt x="572" y="0"/>
                                  <a:pt x="481" y="16"/>
                                </a:cubicBezTo>
                                <a:cubicBezTo>
                                  <a:pt x="468" y="18"/>
                                  <a:pt x="474" y="42"/>
                                  <a:pt x="469" y="54"/>
                                </a:cubicBezTo>
                                <a:cubicBezTo>
                                  <a:pt x="461" y="75"/>
                                  <a:pt x="451" y="95"/>
                                  <a:pt x="444" y="117"/>
                                </a:cubicBezTo>
                                <a:cubicBezTo>
                                  <a:pt x="433" y="154"/>
                                  <a:pt x="431" y="220"/>
                                  <a:pt x="406" y="254"/>
                                </a:cubicBezTo>
                                <a:cubicBezTo>
                                  <a:pt x="392" y="273"/>
                                  <a:pt x="371" y="286"/>
                                  <a:pt x="356" y="304"/>
                                </a:cubicBezTo>
                                <a:cubicBezTo>
                                  <a:pt x="337" y="328"/>
                                  <a:pt x="323" y="355"/>
                                  <a:pt x="306" y="380"/>
                                </a:cubicBezTo>
                                <a:cubicBezTo>
                                  <a:pt x="298" y="392"/>
                                  <a:pt x="280" y="395"/>
                                  <a:pt x="269" y="405"/>
                                </a:cubicBezTo>
                                <a:cubicBezTo>
                                  <a:pt x="238" y="433"/>
                                  <a:pt x="210" y="463"/>
                                  <a:pt x="181" y="492"/>
                                </a:cubicBezTo>
                                <a:cubicBezTo>
                                  <a:pt x="168" y="505"/>
                                  <a:pt x="143" y="530"/>
                                  <a:pt x="143" y="530"/>
                                </a:cubicBezTo>
                                <a:cubicBezTo>
                                  <a:pt x="119" y="604"/>
                                  <a:pt x="111" y="691"/>
                                  <a:pt x="68" y="755"/>
                                </a:cubicBezTo>
                                <a:cubicBezTo>
                                  <a:pt x="77" y="972"/>
                                  <a:pt x="0" y="1075"/>
                                  <a:pt x="181" y="1118"/>
                                </a:cubicBezTo>
                                <a:cubicBezTo>
                                  <a:pt x="298" y="1114"/>
                                  <a:pt x="416" y="1123"/>
                                  <a:pt x="532" y="1106"/>
                                </a:cubicBezTo>
                                <a:cubicBezTo>
                                  <a:pt x="562" y="1102"/>
                                  <a:pt x="607" y="1056"/>
                                  <a:pt x="607" y="1056"/>
                                </a:cubicBezTo>
                                <a:cubicBezTo>
                                  <a:pt x="645" y="999"/>
                                  <a:pt x="694" y="951"/>
                                  <a:pt x="732" y="893"/>
                                </a:cubicBezTo>
                                <a:cubicBezTo>
                                  <a:pt x="749" y="802"/>
                                  <a:pt x="800" y="728"/>
                                  <a:pt x="820" y="643"/>
                                </a:cubicBezTo>
                                <a:cubicBezTo>
                                  <a:pt x="838" y="567"/>
                                  <a:pt x="849" y="492"/>
                                  <a:pt x="870" y="417"/>
                                </a:cubicBezTo>
                                <a:cubicBezTo>
                                  <a:pt x="881" y="375"/>
                                  <a:pt x="901" y="335"/>
                                  <a:pt x="907" y="292"/>
                                </a:cubicBezTo>
                                <a:cubicBezTo>
                                  <a:pt x="917" y="217"/>
                                  <a:pt x="924" y="142"/>
                                  <a:pt x="932" y="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7620480"/>
                            <a:ext cx="15480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51">
                                <a:moveTo>
                                  <a:pt x="192" y="19"/>
                                </a:moveTo>
                                <a:cubicBezTo>
                                  <a:pt x="138" y="0"/>
                                  <a:pt x="95" y="14"/>
                                  <a:pt x="42" y="31"/>
                                </a:cubicBezTo>
                                <a:cubicBezTo>
                                  <a:pt x="20" y="95"/>
                                  <a:pt x="0" y="155"/>
                                  <a:pt x="79" y="181"/>
                                </a:cubicBezTo>
                                <a:cubicBezTo>
                                  <a:pt x="83" y="198"/>
                                  <a:pt x="77" y="222"/>
                                  <a:pt x="92" y="231"/>
                                </a:cubicBezTo>
                                <a:cubicBezTo>
                                  <a:pt x="125" y="251"/>
                                  <a:pt x="200" y="174"/>
                                  <a:pt x="217" y="156"/>
                                </a:cubicBezTo>
                                <a:cubicBezTo>
                                  <a:pt x="229" y="111"/>
                                  <a:pt x="244" y="79"/>
                                  <a:pt x="217" y="31"/>
                                </a:cubicBezTo>
                                <a:cubicBezTo>
                                  <a:pt x="209" y="18"/>
                                  <a:pt x="157" y="19"/>
                                  <a:pt x="192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1400" y="7768080"/>
                            <a:ext cx="16308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222">
                                <a:moveTo>
                                  <a:pt x="196" y="112"/>
                                </a:moveTo>
                                <a:cubicBezTo>
                                  <a:pt x="182" y="2"/>
                                  <a:pt x="215" y="0"/>
                                  <a:pt x="133" y="24"/>
                                </a:cubicBezTo>
                                <a:cubicBezTo>
                                  <a:pt x="120" y="28"/>
                                  <a:pt x="108" y="33"/>
                                  <a:pt x="96" y="37"/>
                                </a:cubicBezTo>
                                <a:cubicBezTo>
                                  <a:pt x="64" y="69"/>
                                  <a:pt x="0" y="148"/>
                                  <a:pt x="58" y="200"/>
                                </a:cubicBezTo>
                                <a:cubicBezTo>
                                  <a:pt x="83" y="222"/>
                                  <a:pt x="125" y="208"/>
                                  <a:pt x="158" y="212"/>
                                </a:cubicBezTo>
                                <a:cubicBezTo>
                                  <a:pt x="179" y="208"/>
                                  <a:pt x="202" y="211"/>
                                  <a:pt x="221" y="200"/>
                                </a:cubicBezTo>
                                <a:cubicBezTo>
                                  <a:pt x="249" y="184"/>
                                  <a:pt x="257" y="135"/>
                                  <a:pt x="234" y="112"/>
                                </a:cubicBezTo>
                                <a:cubicBezTo>
                                  <a:pt x="225" y="103"/>
                                  <a:pt x="209" y="112"/>
                                  <a:pt x="196" y="11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7143840"/>
                            <a:ext cx="44064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583">
                                <a:moveTo>
                                  <a:pt x="626" y="118"/>
                                </a:moveTo>
                                <a:cubicBezTo>
                                  <a:pt x="523" y="107"/>
                                  <a:pt x="429" y="81"/>
                                  <a:pt x="326" y="68"/>
                                </a:cubicBezTo>
                                <a:cubicBezTo>
                                  <a:pt x="234" y="38"/>
                                  <a:pt x="276" y="49"/>
                                  <a:pt x="200" y="31"/>
                                </a:cubicBezTo>
                                <a:cubicBezTo>
                                  <a:pt x="2" y="45"/>
                                  <a:pt x="42" y="0"/>
                                  <a:pt x="0" y="118"/>
                                </a:cubicBezTo>
                                <a:cubicBezTo>
                                  <a:pt x="4" y="172"/>
                                  <a:pt x="0" y="228"/>
                                  <a:pt x="13" y="281"/>
                                </a:cubicBezTo>
                                <a:cubicBezTo>
                                  <a:pt x="17" y="298"/>
                                  <a:pt x="39" y="305"/>
                                  <a:pt x="50" y="319"/>
                                </a:cubicBezTo>
                                <a:cubicBezTo>
                                  <a:pt x="77" y="355"/>
                                  <a:pt x="100" y="394"/>
                                  <a:pt x="125" y="431"/>
                                </a:cubicBezTo>
                                <a:cubicBezTo>
                                  <a:pt x="133" y="444"/>
                                  <a:pt x="151" y="447"/>
                                  <a:pt x="163" y="456"/>
                                </a:cubicBezTo>
                                <a:cubicBezTo>
                                  <a:pt x="214" y="492"/>
                                  <a:pt x="266" y="525"/>
                                  <a:pt x="326" y="544"/>
                                </a:cubicBezTo>
                                <a:cubicBezTo>
                                  <a:pt x="384" y="583"/>
                                  <a:pt x="391" y="559"/>
                                  <a:pt x="463" y="544"/>
                                </a:cubicBezTo>
                                <a:cubicBezTo>
                                  <a:pt x="513" y="511"/>
                                  <a:pt x="538" y="464"/>
                                  <a:pt x="589" y="431"/>
                                </a:cubicBezTo>
                                <a:cubicBezTo>
                                  <a:pt x="593" y="419"/>
                                  <a:pt x="595" y="406"/>
                                  <a:pt x="601" y="394"/>
                                </a:cubicBezTo>
                                <a:cubicBezTo>
                                  <a:pt x="608" y="380"/>
                                  <a:pt x="620" y="370"/>
                                  <a:pt x="626" y="356"/>
                                </a:cubicBezTo>
                                <a:cubicBezTo>
                                  <a:pt x="638" y="328"/>
                                  <a:pt x="642" y="298"/>
                                  <a:pt x="651" y="269"/>
                                </a:cubicBezTo>
                                <a:cubicBezTo>
                                  <a:pt x="647" y="302"/>
                                  <a:pt x="653" y="338"/>
                                  <a:pt x="639" y="369"/>
                                </a:cubicBezTo>
                                <a:cubicBezTo>
                                  <a:pt x="626" y="398"/>
                                  <a:pt x="540" y="422"/>
                                  <a:pt x="626" y="394"/>
                                </a:cubicBezTo>
                                <a:cubicBezTo>
                                  <a:pt x="639" y="345"/>
                                  <a:pt x="694" y="118"/>
                                  <a:pt x="626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720" y="7322040"/>
                            <a:ext cx="1188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01">
                                <a:moveTo>
                                  <a:pt x="150" y="0"/>
                                </a:moveTo>
                                <a:cubicBezTo>
                                  <a:pt x="99" y="17"/>
                                  <a:pt x="79" y="37"/>
                                  <a:pt x="62" y="88"/>
                                </a:cubicBezTo>
                                <a:cubicBezTo>
                                  <a:pt x="29" y="76"/>
                                  <a:pt x="0" y="52"/>
                                  <a:pt x="0" y="125"/>
                                </a:cubicBezTo>
                                <a:cubicBezTo>
                                  <a:pt x="0" y="152"/>
                                  <a:pt x="25" y="201"/>
                                  <a:pt x="25" y="201"/>
                                </a:cubicBezTo>
                                <a:cubicBezTo>
                                  <a:pt x="46" y="197"/>
                                  <a:pt x="67" y="196"/>
                                  <a:pt x="87" y="188"/>
                                </a:cubicBezTo>
                                <a:cubicBezTo>
                                  <a:pt x="131" y="171"/>
                                  <a:pt x="144" y="129"/>
                                  <a:pt x="187" y="100"/>
                                </a:cubicBezTo>
                                <a:cubicBezTo>
                                  <a:pt x="183" y="88"/>
                                  <a:pt x="183" y="73"/>
                                  <a:pt x="175" y="63"/>
                                </a:cubicBezTo>
                                <a:cubicBezTo>
                                  <a:pt x="165" y="51"/>
                                  <a:pt x="143" y="52"/>
                                  <a:pt x="137" y="38"/>
                                </a:cubicBezTo>
                                <a:cubicBezTo>
                                  <a:pt x="132" y="26"/>
                                  <a:pt x="146" y="13"/>
                                  <a:pt x="15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5.55pt;width:465.2pt;height:691.2pt" coordorigin="5,111" coordsize="9304,138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9a5fe13ae3c998fb0a1f47effdbce83" stroked="f" o:allowincell="f" style="position:absolute;left:5;top:111;width:9303;height:138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526;top:8762;width:2591;height:8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844,992" path="m593,295c571,273,543,250,530,220c479,104,556,230,492,132c449,0,270,97,154,57c78,70,54,73,29,145c14,422,0,583,29,896c30,909,54,907,67,909c112,915,158,917,204,921c321,961,447,959,568,984c673,975,736,992,805,921c844,773,812,619,730,495c712,404,709,385,630,333c603,292,620,295,593,295xe" fillcolor="white" stroked="f" o:allowincell="f" style="position:absolute;left:6663;top:11272;width:843;height:9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0,909" path="m876,229c865,223,799,193,788,179c780,169,785,150,776,141c767,132,751,131,738,129c705,123,671,120,638,116c587,99,550,112,500,129c458,123,408,130,375,104c293,39,407,84,313,54c231,0,217,18,100,29c21,81,14,180,0,267c16,429,11,570,100,705c104,718,119,776,137,780c158,785,245,762,275,755c313,759,351,758,388,767c415,774,436,796,463,805c489,844,519,861,563,880c587,891,638,905,638,905c676,901,716,909,751,893c768,885,767,859,776,843c783,830,793,818,801,805c824,709,857,611,889,517c897,427,920,314,876,229xe" fillcolor="white" stroked="f" o:allowincell="f" style="position:absolute;left:7231;top:10427;width:919;height:90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2,1123" path="m932,67c876,39,817,23,757,4c665,8,572,0,481,16c468,18,474,42,469,54c461,75,451,95,444,117c433,154,431,220,406,254c392,273,371,286,356,304c337,328,323,355,306,380c298,392,280,395,269,405c238,433,210,463,181,492c168,505,143,530,143,530c119,604,111,691,68,755c77,972,0,1075,181,1118c298,1114,416,1123,532,1106c562,1102,607,1056,607,1056c645,999,694,951,732,893c749,802,800,728,820,643c838,567,849,492,870,417c881,375,901,335,907,292c917,217,924,142,932,67xe" fillcolor="white" stroked="f" o:allowincell="f" style="position:absolute;left:7876;top:12665;width:931;height:11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4,251" path="m192,19c138,0,95,14,42,31c20,95,0,155,79,181c83,198,77,222,92,231c125,251,200,174,217,156c229,111,244,79,217,31c209,18,157,19,192,19xe" fillcolor="white" stroked="f" o:allowincell="f" style="position:absolute;left:8228;top:12112;width:243;height:2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7,222" path="m196,112c182,2,215,0,133,24c120,28,108,33,96,37c64,69,0,148,58,200c83,222,125,208,158,212c179,208,202,211,221,200c249,184,257,135,234,112c225,103,209,112,196,112xe" fillcolor="white" stroked="f" o:allowincell="f" style="position:absolute;left:8149;top:12344;width:256;height:2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4,583" path="m626,118c523,107,429,81,326,68c234,38,276,49,200,31c2,45,42,0,0,118c4,172,0,228,13,281c17,298,39,305,50,319c77,355,100,394,125,431c133,444,151,447,163,456c214,492,266,525,326,544c384,583,391,559,463,544c513,511,538,464,589,431c593,419,595,406,601,394c608,380,620,370,626,356c638,328,642,298,651,269c647,302,653,338,639,369c626,398,540,422,626,394c639,345,694,118,626,118xe" fillcolor="white" stroked="f" o:allowincell="f" style="position:absolute;left:7531;top:11361;width:693;height:5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7,201" path="m150,0c99,17,79,37,62,88c29,76,0,52,0,125c0,152,25,201,25,201c46,197,67,196,87,188c131,171,144,129,187,100c183,88,183,73,175,63c165,51,143,52,137,38c132,26,146,13,150,0xe" fillcolor="white" stroked="f" o:allowincell="f" style="position:absolute;left:8170;top:11642;width:186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27635</wp:posOffset>
                </wp:positionV>
                <wp:extent cx="5836285" cy="88499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6320" cy="8849880"/>
                          <a:chOff x="0" y="0"/>
                          <a:chExt cx="5836320" cy="884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6320" cy="8849880"/>
                          </a:xfrm>
                        </wpg:grpSpPr>
                        <pic:pic xmlns:pic="http://schemas.openxmlformats.org/drawingml/2006/picture">
                          <pic:nvPicPr>
                            <pic:cNvPr id="1" name="0c5899a7817906579a7d94088723677" descr=""/>
                            <pic:cNvPicPr/>
                          </pic:nvPicPr>
                          <pic:blipFill>
                            <a:blip r:embed="rId4">
                              <a:lum contrast="20000"/>
                            </a:blip>
                            <a:srcRect l="-1183" t="0" r="0" b="0"/>
                            <a:stretch/>
                          </pic:blipFill>
                          <pic:spPr>
                            <a:xfrm>
                              <a:off x="0" y="0"/>
                              <a:ext cx="5836320" cy="884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667760" y="7004520"/>
                              <a:ext cx="43452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670">
                                  <a:moveTo>
                                    <a:pt x="683" y="123"/>
                                  </a:moveTo>
                                  <a:cubicBezTo>
                                    <a:pt x="650" y="90"/>
                                    <a:pt x="620" y="89"/>
                                    <a:pt x="578" y="78"/>
                                  </a:cubicBezTo>
                                  <a:cubicBezTo>
                                    <a:pt x="563" y="74"/>
                                    <a:pt x="533" y="63"/>
                                    <a:pt x="533" y="63"/>
                                  </a:cubicBezTo>
                                  <a:cubicBezTo>
                                    <a:pt x="509" y="48"/>
                                    <a:pt x="510" y="44"/>
                                    <a:pt x="480" y="40"/>
                                  </a:cubicBezTo>
                                  <a:cubicBezTo>
                                    <a:pt x="438" y="34"/>
                                    <a:pt x="353" y="25"/>
                                    <a:pt x="353" y="25"/>
                                  </a:cubicBezTo>
                                  <a:cubicBezTo>
                                    <a:pt x="271" y="0"/>
                                    <a:pt x="209" y="48"/>
                                    <a:pt x="135" y="70"/>
                                  </a:cubicBezTo>
                                  <a:cubicBezTo>
                                    <a:pt x="91" y="138"/>
                                    <a:pt x="144" y="52"/>
                                    <a:pt x="113" y="115"/>
                                  </a:cubicBezTo>
                                  <a:cubicBezTo>
                                    <a:pt x="86" y="170"/>
                                    <a:pt x="50" y="219"/>
                                    <a:pt x="23" y="273"/>
                                  </a:cubicBezTo>
                                  <a:cubicBezTo>
                                    <a:pt x="13" y="294"/>
                                    <a:pt x="8" y="318"/>
                                    <a:pt x="0" y="340"/>
                                  </a:cubicBezTo>
                                  <a:cubicBezTo>
                                    <a:pt x="3" y="365"/>
                                    <a:pt x="2" y="391"/>
                                    <a:pt x="8" y="415"/>
                                  </a:cubicBezTo>
                                  <a:cubicBezTo>
                                    <a:pt x="17" y="455"/>
                                    <a:pt x="70" y="463"/>
                                    <a:pt x="90" y="490"/>
                                  </a:cubicBezTo>
                                  <a:cubicBezTo>
                                    <a:pt x="131" y="543"/>
                                    <a:pt x="188" y="654"/>
                                    <a:pt x="255" y="670"/>
                                  </a:cubicBezTo>
                                  <a:cubicBezTo>
                                    <a:pt x="278" y="668"/>
                                    <a:pt x="301" y="668"/>
                                    <a:pt x="323" y="663"/>
                                  </a:cubicBezTo>
                                  <a:cubicBezTo>
                                    <a:pt x="358" y="655"/>
                                    <a:pt x="382" y="608"/>
                                    <a:pt x="413" y="588"/>
                                  </a:cubicBezTo>
                                  <a:cubicBezTo>
                                    <a:pt x="418" y="580"/>
                                    <a:pt x="422" y="572"/>
                                    <a:pt x="428" y="565"/>
                                  </a:cubicBezTo>
                                  <a:cubicBezTo>
                                    <a:pt x="434" y="559"/>
                                    <a:pt x="444" y="557"/>
                                    <a:pt x="450" y="550"/>
                                  </a:cubicBezTo>
                                  <a:cubicBezTo>
                                    <a:pt x="455" y="544"/>
                                    <a:pt x="454" y="535"/>
                                    <a:pt x="458" y="528"/>
                                  </a:cubicBezTo>
                                  <a:cubicBezTo>
                                    <a:pt x="477" y="495"/>
                                    <a:pt x="498" y="461"/>
                                    <a:pt x="518" y="430"/>
                                  </a:cubicBezTo>
                                  <a:cubicBezTo>
                                    <a:pt x="535" y="380"/>
                                    <a:pt x="547" y="348"/>
                                    <a:pt x="593" y="318"/>
                                  </a:cubicBezTo>
                                  <a:cubicBezTo>
                                    <a:pt x="615" y="285"/>
                                    <a:pt x="642" y="255"/>
                                    <a:pt x="660" y="220"/>
                                  </a:cubicBezTo>
                                  <a:cubicBezTo>
                                    <a:pt x="663" y="200"/>
                                    <a:pt x="663" y="179"/>
                                    <a:pt x="668" y="160"/>
                                  </a:cubicBezTo>
                                  <a:cubicBezTo>
                                    <a:pt x="670" y="151"/>
                                    <a:pt x="682" y="147"/>
                                    <a:pt x="683" y="138"/>
                                  </a:cubicBezTo>
                                  <a:cubicBezTo>
                                    <a:pt x="684" y="128"/>
                                    <a:pt x="681" y="116"/>
                                    <a:pt x="675" y="108"/>
                                  </a:cubicBezTo>
                                  <a:cubicBezTo>
                                    <a:pt x="670" y="102"/>
                                    <a:pt x="661" y="102"/>
                                    <a:pt x="653" y="100"/>
                                  </a:cubicBezTo>
                                  <a:cubicBezTo>
                                    <a:pt x="620" y="92"/>
                                    <a:pt x="583" y="78"/>
                                    <a:pt x="548" y="7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6732360"/>
                              <a:ext cx="31104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503">
                                  <a:moveTo>
                                    <a:pt x="319" y="0"/>
                                  </a:moveTo>
                                  <a:cubicBezTo>
                                    <a:pt x="295" y="8"/>
                                    <a:pt x="276" y="21"/>
                                    <a:pt x="252" y="30"/>
                                  </a:cubicBezTo>
                                  <a:cubicBezTo>
                                    <a:pt x="241" y="79"/>
                                    <a:pt x="227" y="73"/>
                                    <a:pt x="207" y="112"/>
                                  </a:cubicBezTo>
                                  <a:cubicBezTo>
                                    <a:pt x="189" y="147"/>
                                    <a:pt x="170" y="172"/>
                                    <a:pt x="147" y="202"/>
                                  </a:cubicBezTo>
                                  <a:cubicBezTo>
                                    <a:pt x="115" y="243"/>
                                    <a:pt x="102" y="291"/>
                                    <a:pt x="49" y="307"/>
                                  </a:cubicBezTo>
                                  <a:cubicBezTo>
                                    <a:pt x="34" y="317"/>
                                    <a:pt x="0" y="319"/>
                                    <a:pt x="4" y="337"/>
                                  </a:cubicBezTo>
                                  <a:cubicBezTo>
                                    <a:pt x="27" y="448"/>
                                    <a:pt x="100" y="421"/>
                                    <a:pt x="207" y="427"/>
                                  </a:cubicBezTo>
                                  <a:cubicBezTo>
                                    <a:pt x="264" y="448"/>
                                    <a:pt x="312" y="471"/>
                                    <a:pt x="372" y="480"/>
                                  </a:cubicBezTo>
                                  <a:cubicBezTo>
                                    <a:pt x="379" y="485"/>
                                    <a:pt x="385" y="494"/>
                                    <a:pt x="394" y="495"/>
                                  </a:cubicBezTo>
                                  <a:cubicBezTo>
                                    <a:pt x="417" y="497"/>
                                    <a:pt x="446" y="503"/>
                                    <a:pt x="462" y="487"/>
                                  </a:cubicBezTo>
                                  <a:cubicBezTo>
                                    <a:pt x="490" y="459"/>
                                    <a:pt x="434" y="409"/>
                                    <a:pt x="417" y="397"/>
                                  </a:cubicBezTo>
                                  <a:cubicBezTo>
                                    <a:pt x="402" y="375"/>
                                    <a:pt x="394" y="352"/>
                                    <a:pt x="379" y="330"/>
                                  </a:cubicBezTo>
                                  <a:cubicBezTo>
                                    <a:pt x="348" y="227"/>
                                    <a:pt x="361" y="331"/>
                                    <a:pt x="349" y="112"/>
                                  </a:cubicBezTo>
                                  <a:cubicBezTo>
                                    <a:pt x="344" y="16"/>
                                    <a:pt x="358" y="46"/>
                                    <a:pt x="327" y="0"/>
                                  </a:cubicBezTo>
                                  <a:cubicBezTo>
                                    <a:pt x="314" y="2"/>
                                    <a:pt x="301" y="3"/>
                                    <a:pt x="289" y="7"/>
                                  </a:cubicBezTo>
                                  <a:cubicBezTo>
                                    <a:pt x="281" y="10"/>
                                    <a:pt x="267" y="22"/>
                                    <a:pt x="267" y="2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7120" y="6641640"/>
                              <a:ext cx="13464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07">
                                  <a:moveTo>
                                    <a:pt x="160" y="8"/>
                                  </a:moveTo>
                                  <a:cubicBezTo>
                                    <a:pt x="86" y="25"/>
                                    <a:pt x="110" y="62"/>
                                    <a:pt x="85" y="113"/>
                                  </a:cubicBezTo>
                                  <a:cubicBezTo>
                                    <a:pt x="77" y="129"/>
                                    <a:pt x="55" y="158"/>
                                    <a:pt x="55" y="158"/>
                                  </a:cubicBezTo>
                                  <a:cubicBezTo>
                                    <a:pt x="64" y="127"/>
                                    <a:pt x="81" y="116"/>
                                    <a:pt x="107" y="98"/>
                                  </a:cubicBezTo>
                                  <a:cubicBezTo>
                                    <a:pt x="127" y="67"/>
                                    <a:pt x="135" y="36"/>
                                    <a:pt x="145" y="0"/>
                                  </a:cubicBezTo>
                                  <a:cubicBezTo>
                                    <a:pt x="204" y="16"/>
                                    <a:pt x="195" y="53"/>
                                    <a:pt x="212" y="105"/>
                                  </a:cubicBezTo>
                                  <a:cubicBezTo>
                                    <a:pt x="210" y="118"/>
                                    <a:pt x="212" y="132"/>
                                    <a:pt x="205" y="143"/>
                                  </a:cubicBezTo>
                                  <a:cubicBezTo>
                                    <a:pt x="201" y="150"/>
                                    <a:pt x="188" y="145"/>
                                    <a:pt x="182" y="150"/>
                                  </a:cubicBezTo>
                                  <a:cubicBezTo>
                                    <a:pt x="175" y="156"/>
                                    <a:pt x="173" y="166"/>
                                    <a:pt x="167" y="173"/>
                                  </a:cubicBezTo>
                                  <a:cubicBezTo>
                                    <a:pt x="138" y="208"/>
                                    <a:pt x="123" y="241"/>
                                    <a:pt x="77" y="255"/>
                                  </a:cubicBezTo>
                                  <a:cubicBezTo>
                                    <a:pt x="0" y="307"/>
                                    <a:pt x="28" y="187"/>
                                    <a:pt x="40" y="128"/>
                                  </a:cubicBezTo>
                                  <a:cubicBezTo>
                                    <a:pt x="43" y="114"/>
                                    <a:pt x="88" y="104"/>
                                    <a:pt x="100" y="9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3800" y="6489000"/>
                              <a:ext cx="756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4">
                                  <a:moveTo>
                                    <a:pt x="84" y="105"/>
                                  </a:moveTo>
                                  <a:cubicBezTo>
                                    <a:pt x="81" y="98"/>
                                    <a:pt x="81" y="89"/>
                                    <a:pt x="76" y="83"/>
                                  </a:cubicBezTo>
                                  <a:cubicBezTo>
                                    <a:pt x="57" y="60"/>
                                    <a:pt x="37" y="74"/>
                                    <a:pt x="76" y="60"/>
                                  </a:cubicBezTo>
                                  <a:cubicBezTo>
                                    <a:pt x="62" y="0"/>
                                    <a:pt x="83" y="44"/>
                                    <a:pt x="46" y="38"/>
                                  </a:cubicBezTo>
                                  <a:cubicBezTo>
                                    <a:pt x="37" y="37"/>
                                    <a:pt x="31" y="28"/>
                                    <a:pt x="24" y="23"/>
                                  </a:cubicBezTo>
                                  <a:cubicBezTo>
                                    <a:pt x="0" y="58"/>
                                    <a:pt x="8" y="87"/>
                                    <a:pt x="31" y="120"/>
                                  </a:cubicBezTo>
                                  <a:cubicBezTo>
                                    <a:pt x="105" y="112"/>
                                    <a:pt x="119" y="124"/>
                                    <a:pt x="84" y="10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02280" y="2966040"/>
                            <a:ext cx="5904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0.05pt;width:459.55pt;height:696.85pt" coordorigin="5,201" coordsize="9191,13937">
                <v:group id="shape_0" style="position:absolute;left:5;top:201;width:9191;height:13937">
                  <v:shape id="shape_0" ID="0c5899a7817906579a7d94088723677" stroked="f" o:allowincell="f" style="position:absolute;left:5;top:201;width:9190;height:1393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coordsize="684,670" path="m683,123c650,90,620,89,578,78c563,74,533,63,533,63c509,48,510,44,480,40c438,34,353,25,353,25c271,0,209,48,135,70c91,138,144,52,113,115c86,170,50,219,23,273c13,294,8,318,0,340c3,365,2,391,8,415c17,455,70,463,90,490c131,543,188,654,255,670c278,668,301,668,323,663c358,655,382,608,413,588c418,580,422,572,428,565c434,559,444,557,450,550c455,544,454,535,458,528c477,495,498,461,518,430c535,380,547,348,593,318c615,285,642,255,660,220c663,200,663,179,668,160c670,151,682,147,683,138c684,128,681,116,675,108c670,102,661,102,653,100c620,92,583,78,548,78e" fillcolor="white" stroked="f" o:allowincell="f" style="position:absolute;left:7356;top:11232;width:683;height:6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90,503" path="m319,0c295,8,276,21,252,30c241,79,227,73,207,112c189,147,170,172,147,202c115,243,102,291,49,307c34,317,0,319,4,337c27,448,100,421,207,427c264,448,312,471,372,480c379,485,385,494,394,495c417,497,446,503,462,487c490,459,434,409,417,397c402,375,394,352,379,330c348,227,361,331,349,112c344,16,358,46,327,0c314,2,301,3,289,7c281,10,267,22,267,22e" fillcolor="white" stroked="f" o:allowincell="f" style="position:absolute;left:7592;top:10803;width:489;height:5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2,307" path="m160,8c86,25,110,62,85,113c77,129,55,158,55,158c64,127,81,116,107,98c127,67,135,36,145,0c204,16,195,53,212,105c210,118,212,132,205,143c201,150,188,145,182,150c175,156,173,166,167,173c138,208,123,241,77,255c0,307,28,187,40,128c43,114,88,104,100,98e" fillcolor="white" stroked="f" o:allowincell="f" style="position:absolute;left:7654;top:10661;width:211;height:3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9,124" path="m84,105c81,98,81,89,76,83c57,60,37,74,76,60c62,0,83,44,46,38c37,37,31,28,24,23c0,58,8,87,31,120c105,112,119,124,84,105xe" fillcolor="white" stroked="f" o:allowincell="f" style="position:absolute;left:7775;top:10420;width:118;height:1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8040;top:4872;width:929;height:28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mc:AlternateContent>
          <mc:Choice Requires="wpg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76200</wp:posOffset>
                </wp:positionV>
                <wp:extent cx="5492115" cy="8768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2160" cy="8768160"/>
                          <a:chOff x="0" y="0"/>
                          <a:chExt cx="5492160" cy="876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92160" cy="8768160"/>
                          </a:xfrm>
                        </wpg:grpSpPr>
                        <pic:pic xmlns:pic="http://schemas.openxmlformats.org/drawingml/2006/picture">
                          <pic:nvPicPr>
                            <pic:cNvPr id="2" name="5181f28a6104cfae80ab91c93331a65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5492160" cy="876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98920" y="431280"/>
                              <a:ext cx="1346040" cy="82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1676880"/>
                              <a:ext cx="856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8" h="600">
                                  <a:moveTo>
                                    <a:pt x="1333" y="185"/>
                                  </a:moveTo>
                                  <a:cubicBezTo>
                                    <a:pt x="1253" y="158"/>
                                    <a:pt x="1345" y="187"/>
                                    <a:pt x="1156" y="159"/>
                                  </a:cubicBezTo>
                                  <a:cubicBezTo>
                                    <a:pt x="1104" y="151"/>
                                    <a:pt x="1150" y="136"/>
                                    <a:pt x="1077" y="114"/>
                                  </a:cubicBezTo>
                                  <a:cubicBezTo>
                                    <a:pt x="1001" y="91"/>
                                    <a:pt x="936" y="62"/>
                                    <a:pt x="856" y="53"/>
                                  </a:cubicBezTo>
                                  <a:cubicBezTo>
                                    <a:pt x="774" y="32"/>
                                    <a:pt x="702" y="8"/>
                                    <a:pt x="617" y="0"/>
                                  </a:cubicBezTo>
                                  <a:cubicBezTo>
                                    <a:pt x="612" y="1"/>
                                    <a:pt x="557" y="9"/>
                                    <a:pt x="547" y="17"/>
                                  </a:cubicBezTo>
                                  <a:cubicBezTo>
                                    <a:pt x="539" y="24"/>
                                    <a:pt x="537" y="36"/>
                                    <a:pt x="529" y="44"/>
                                  </a:cubicBezTo>
                                  <a:cubicBezTo>
                                    <a:pt x="521" y="51"/>
                                    <a:pt x="511" y="55"/>
                                    <a:pt x="502" y="61"/>
                                  </a:cubicBezTo>
                                  <a:cubicBezTo>
                                    <a:pt x="384" y="23"/>
                                    <a:pt x="467" y="42"/>
                                    <a:pt x="246" y="61"/>
                                  </a:cubicBezTo>
                                  <a:cubicBezTo>
                                    <a:pt x="160" y="91"/>
                                    <a:pt x="68" y="125"/>
                                    <a:pt x="16" y="203"/>
                                  </a:cubicBezTo>
                                  <a:cubicBezTo>
                                    <a:pt x="0" y="256"/>
                                    <a:pt x="4" y="359"/>
                                    <a:pt x="25" y="415"/>
                                  </a:cubicBezTo>
                                  <a:cubicBezTo>
                                    <a:pt x="37" y="446"/>
                                    <a:pt x="75" y="478"/>
                                    <a:pt x="96" y="503"/>
                                  </a:cubicBezTo>
                                  <a:cubicBezTo>
                                    <a:pt x="139" y="554"/>
                                    <a:pt x="158" y="582"/>
                                    <a:pt x="220" y="600"/>
                                  </a:cubicBezTo>
                                  <a:cubicBezTo>
                                    <a:pt x="239" y="544"/>
                                    <a:pt x="274" y="578"/>
                                    <a:pt x="317" y="592"/>
                                  </a:cubicBezTo>
                                  <a:cubicBezTo>
                                    <a:pt x="349" y="581"/>
                                    <a:pt x="364" y="558"/>
                                    <a:pt x="396" y="547"/>
                                  </a:cubicBezTo>
                                  <a:cubicBezTo>
                                    <a:pt x="427" y="502"/>
                                    <a:pt x="459" y="459"/>
                                    <a:pt x="511" y="441"/>
                                  </a:cubicBezTo>
                                  <a:cubicBezTo>
                                    <a:pt x="594" y="444"/>
                                    <a:pt x="676" y="445"/>
                                    <a:pt x="759" y="450"/>
                                  </a:cubicBezTo>
                                  <a:cubicBezTo>
                                    <a:pt x="828" y="455"/>
                                    <a:pt x="904" y="495"/>
                                    <a:pt x="971" y="512"/>
                                  </a:cubicBezTo>
                                  <a:cubicBezTo>
                                    <a:pt x="1038" y="529"/>
                                    <a:pt x="1107" y="539"/>
                                    <a:pt x="1174" y="556"/>
                                  </a:cubicBezTo>
                                  <a:cubicBezTo>
                                    <a:pt x="1212" y="553"/>
                                    <a:pt x="1252" y="556"/>
                                    <a:pt x="1289" y="547"/>
                                  </a:cubicBezTo>
                                  <a:cubicBezTo>
                                    <a:pt x="1318" y="540"/>
                                    <a:pt x="1333" y="468"/>
                                    <a:pt x="1333" y="468"/>
                                  </a:cubicBezTo>
                                  <a:cubicBezTo>
                                    <a:pt x="1348" y="309"/>
                                    <a:pt x="1344" y="403"/>
                                    <a:pt x="1333" y="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5800" y="2944440"/>
                              <a:ext cx="34236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5861520"/>
                              <a:ext cx="99828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0" y="6626160"/>
                              <a:ext cx="1365120" cy="52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0" h="826">
                                  <a:moveTo>
                                    <a:pt x="1369" y="42"/>
                                  </a:moveTo>
                                  <a:cubicBezTo>
                                    <a:pt x="1000" y="0"/>
                                    <a:pt x="625" y="9"/>
                                    <a:pt x="256" y="51"/>
                                  </a:cubicBezTo>
                                  <a:cubicBezTo>
                                    <a:pt x="185" y="67"/>
                                    <a:pt x="113" y="71"/>
                                    <a:pt x="44" y="95"/>
                                  </a:cubicBezTo>
                                  <a:cubicBezTo>
                                    <a:pt x="13" y="135"/>
                                    <a:pt x="10" y="152"/>
                                    <a:pt x="0" y="201"/>
                                  </a:cubicBezTo>
                                  <a:cubicBezTo>
                                    <a:pt x="5" y="286"/>
                                    <a:pt x="4" y="376"/>
                                    <a:pt x="35" y="457"/>
                                  </a:cubicBezTo>
                                  <a:cubicBezTo>
                                    <a:pt x="48" y="490"/>
                                    <a:pt x="80" y="491"/>
                                    <a:pt x="106" y="510"/>
                                  </a:cubicBezTo>
                                  <a:cubicBezTo>
                                    <a:pt x="128" y="526"/>
                                    <a:pt x="179" y="571"/>
                                    <a:pt x="203" y="581"/>
                                  </a:cubicBezTo>
                                  <a:cubicBezTo>
                                    <a:pt x="243" y="597"/>
                                    <a:pt x="310" y="600"/>
                                    <a:pt x="353" y="607"/>
                                  </a:cubicBezTo>
                                  <a:cubicBezTo>
                                    <a:pt x="574" y="602"/>
                                    <a:pt x="719" y="592"/>
                                    <a:pt x="918" y="572"/>
                                  </a:cubicBezTo>
                                  <a:cubicBezTo>
                                    <a:pt x="988" y="549"/>
                                    <a:pt x="1062" y="560"/>
                                    <a:pt x="1122" y="598"/>
                                  </a:cubicBezTo>
                                  <a:cubicBezTo>
                                    <a:pt x="1150" y="637"/>
                                    <a:pt x="1163" y="657"/>
                                    <a:pt x="1210" y="669"/>
                                  </a:cubicBezTo>
                                  <a:cubicBezTo>
                                    <a:pt x="1226" y="685"/>
                                    <a:pt x="1247" y="697"/>
                                    <a:pt x="1263" y="713"/>
                                  </a:cubicBezTo>
                                  <a:cubicBezTo>
                                    <a:pt x="1294" y="744"/>
                                    <a:pt x="1289" y="751"/>
                                    <a:pt x="1334" y="766"/>
                                  </a:cubicBezTo>
                                  <a:cubicBezTo>
                                    <a:pt x="1420" y="826"/>
                                    <a:pt x="1554" y="787"/>
                                    <a:pt x="1643" y="784"/>
                                  </a:cubicBezTo>
                                  <a:cubicBezTo>
                                    <a:pt x="1732" y="738"/>
                                    <a:pt x="1844" y="709"/>
                                    <a:pt x="1943" y="695"/>
                                  </a:cubicBezTo>
                                  <a:cubicBezTo>
                                    <a:pt x="1972" y="677"/>
                                    <a:pt x="2001" y="666"/>
                                    <a:pt x="2032" y="651"/>
                                  </a:cubicBezTo>
                                  <a:cubicBezTo>
                                    <a:pt x="2052" y="625"/>
                                    <a:pt x="2073" y="598"/>
                                    <a:pt x="2093" y="572"/>
                                  </a:cubicBezTo>
                                  <a:cubicBezTo>
                                    <a:pt x="2102" y="560"/>
                                    <a:pt x="2120" y="536"/>
                                    <a:pt x="2120" y="536"/>
                                  </a:cubicBezTo>
                                  <a:cubicBezTo>
                                    <a:pt x="2150" y="449"/>
                                    <a:pt x="2108" y="382"/>
                                    <a:pt x="2032" y="351"/>
                                  </a:cubicBezTo>
                                  <a:cubicBezTo>
                                    <a:pt x="2011" y="330"/>
                                    <a:pt x="1991" y="310"/>
                                    <a:pt x="1970" y="289"/>
                                  </a:cubicBezTo>
                                  <a:cubicBezTo>
                                    <a:pt x="1937" y="256"/>
                                    <a:pt x="1906" y="250"/>
                                    <a:pt x="1864" y="236"/>
                                  </a:cubicBezTo>
                                  <a:cubicBezTo>
                                    <a:pt x="1848" y="231"/>
                                    <a:pt x="1836" y="217"/>
                                    <a:pt x="1820" y="210"/>
                                  </a:cubicBezTo>
                                  <a:cubicBezTo>
                                    <a:pt x="1773" y="189"/>
                                    <a:pt x="1719" y="168"/>
                                    <a:pt x="1669" y="157"/>
                                  </a:cubicBezTo>
                                  <a:cubicBezTo>
                                    <a:pt x="1605" y="107"/>
                                    <a:pt x="1479" y="64"/>
                                    <a:pt x="1396" y="51"/>
                                  </a:cubicBezTo>
                                  <a:cubicBezTo>
                                    <a:pt x="1387" y="48"/>
                                    <a:pt x="1369" y="42"/>
                                    <a:pt x="1369" y="4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85320" y="4763160"/>
                            <a:ext cx="208800" cy="56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891">
                                <a:moveTo>
                                  <a:pt x="150" y="16"/>
                                </a:moveTo>
                                <a:cubicBezTo>
                                  <a:pt x="110" y="2"/>
                                  <a:pt x="69" y="19"/>
                                  <a:pt x="27" y="25"/>
                                </a:cubicBezTo>
                                <a:cubicBezTo>
                                  <a:pt x="0" y="129"/>
                                  <a:pt x="27" y="232"/>
                                  <a:pt x="44" y="334"/>
                                </a:cubicBezTo>
                                <a:cubicBezTo>
                                  <a:pt x="41" y="426"/>
                                  <a:pt x="18" y="676"/>
                                  <a:pt x="35" y="794"/>
                                </a:cubicBezTo>
                                <a:cubicBezTo>
                                  <a:pt x="45" y="859"/>
                                  <a:pt x="148" y="875"/>
                                  <a:pt x="195" y="891"/>
                                </a:cubicBezTo>
                                <a:cubicBezTo>
                                  <a:pt x="266" y="867"/>
                                  <a:pt x="242" y="891"/>
                                  <a:pt x="265" y="820"/>
                                </a:cubicBezTo>
                                <a:cubicBezTo>
                                  <a:pt x="271" y="802"/>
                                  <a:pt x="283" y="767"/>
                                  <a:pt x="283" y="767"/>
                                </a:cubicBezTo>
                                <a:cubicBezTo>
                                  <a:pt x="286" y="640"/>
                                  <a:pt x="292" y="514"/>
                                  <a:pt x="292" y="387"/>
                                </a:cubicBezTo>
                                <a:cubicBezTo>
                                  <a:pt x="292" y="214"/>
                                  <a:pt x="329" y="248"/>
                                  <a:pt x="256" y="202"/>
                                </a:cubicBezTo>
                                <a:cubicBezTo>
                                  <a:pt x="250" y="193"/>
                                  <a:pt x="247" y="183"/>
                                  <a:pt x="239" y="175"/>
                                </a:cubicBezTo>
                                <a:cubicBezTo>
                                  <a:pt x="231" y="167"/>
                                  <a:pt x="219" y="166"/>
                                  <a:pt x="212" y="158"/>
                                </a:cubicBezTo>
                                <a:cubicBezTo>
                                  <a:pt x="194" y="136"/>
                                  <a:pt x="190" y="94"/>
                                  <a:pt x="177" y="69"/>
                                </a:cubicBezTo>
                                <a:cubicBezTo>
                                  <a:pt x="142" y="0"/>
                                  <a:pt x="173" y="85"/>
                                  <a:pt x="15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992480"/>
                            <a:ext cx="2433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684">
                                <a:moveTo>
                                  <a:pt x="347" y="0"/>
                                </a:moveTo>
                                <a:cubicBezTo>
                                  <a:pt x="278" y="23"/>
                                  <a:pt x="202" y="29"/>
                                  <a:pt x="153" y="88"/>
                                </a:cubicBezTo>
                                <a:cubicBezTo>
                                  <a:pt x="124" y="123"/>
                                  <a:pt x="98" y="156"/>
                                  <a:pt x="73" y="194"/>
                                </a:cubicBezTo>
                                <a:cubicBezTo>
                                  <a:pt x="67" y="203"/>
                                  <a:pt x="55" y="221"/>
                                  <a:pt x="55" y="221"/>
                                </a:cubicBezTo>
                                <a:cubicBezTo>
                                  <a:pt x="47" y="254"/>
                                  <a:pt x="37" y="285"/>
                                  <a:pt x="29" y="318"/>
                                </a:cubicBezTo>
                                <a:cubicBezTo>
                                  <a:pt x="32" y="396"/>
                                  <a:pt x="0" y="599"/>
                                  <a:pt x="100" y="662"/>
                                </a:cubicBezTo>
                                <a:cubicBezTo>
                                  <a:pt x="214" y="654"/>
                                  <a:pt x="231" y="684"/>
                                  <a:pt x="259" y="600"/>
                                </a:cubicBezTo>
                                <a:cubicBezTo>
                                  <a:pt x="256" y="529"/>
                                  <a:pt x="250" y="459"/>
                                  <a:pt x="250" y="388"/>
                                </a:cubicBezTo>
                                <a:cubicBezTo>
                                  <a:pt x="250" y="359"/>
                                  <a:pt x="247" y="327"/>
                                  <a:pt x="259" y="300"/>
                                </a:cubicBezTo>
                                <a:cubicBezTo>
                                  <a:pt x="264" y="289"/>
                                  <a:pt x="282" y="294"/>
                                  <a:pt x="294" y="291"/>
                                </a:cubicBezTo>
                                <a:cubicBezTo>
                                  <a:pt x="383" y="202"/>
                                  <a:pt x="319" y="277"/>
                                  <a:pt x="34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5431320"/>
                            <a:ext cx="4564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477">
                                <a:moveTo>
                                  <a:pt x="657" y="33"/>
                                </a:moveTo>
                                <a:cubicBezTo>
                                  <a:pt x="605" y="0"/>
                                  <a:pt x="511" y="28"/>
                                  <a:pt x="454" y="33"/>
                                </a:cubicBezTo>
                                <a:cubicBezTo>
                                  <a:pt x="372" y="29"/>
                                  <a:pt x="259" y="11"/>
                                  <a:pt x="171" y="24"/>
                                </a:cubicBezTo>
                                <a:cubicBezTo>
                                  <a:pt x="90" y="52"/>
                                  <a:pt x="211" y="6"/>
                                  <a:pt x="118" y="60"/>
                                </a:cubicBezTo>
                                <a:cubicBezTo>
                                  <a:pt x="96" y="73"/>
                                  <a:pt x="55" y="77"/>
                                  <a:pt x="30" y="86"/>
                                </a:cubicBezTo>
                                <a:cubicBezTo>
                                  <a:pt x="22" y="161"/>
                                  <a:pt x="0" y="231"/>
                                  <a:pt x="21" y="307"/>
                                </a:cubicBezTo>
                                <a:cubicBezTo>
                                  <a:pt x="27" y="327"/>
                                  <a:pt x="44" y="342"/>
                                  <a:pt x="56" y="360"/>
                                </a:cubicBezTo>
                                <a:cubicBezTo>
                                  <a:pt x="69" y="380"/>
                                  <a:pt x="127" y="378"/>
                                  <a:pt x="127" y="378"/>
                                </a:cubicBezTo>
                                <a:cubicBezTo>
                                  <a:pt x="169" y="420"/>
                                  <a:pt x="135" y="396"/>
                                  <a:pt x="198" y="413"/>
                                </a:cubicBezTo>
                                <a:cubicBezTo>
                                  <a:pt x="216" y="418"/>
                                  <a:pt x="251" y="431"/>
                                  <a:pt x="251" y="431"/>
                                </a:cubicBezTo>
                                <a:cubicBezTo>
                                  <a:pt x="470" y="425"/>
                                  <a:pt x="570" y="477"/>
                                  <a:pt x="683" y="325"/>
                                </a:cubicBezTo>
                                <a:cubicBezTo>
                                  <a:pt x="693" y="296"/>
                                  <a:pt x="709" y="274"/>
                                  <a:pt x="719" y="245"/>
                                </a:cubicBezTo>
                                <a:cubicBezTo>
                                  <a:pt x="712" y="186"/>
                                  <a:pt x="704" y="140"/>
                                  <a:pt x="683" y="86"/>
                                </a:cubicBezTo>
                                <a:cubicBezTo>
                                  <a:pt x="674" y="63"/>
                                  <a:pt x="675" y="34"/>
                                  <a:pt x="657" y="16"/>
                                </a:cubicBezTo>
                                <a:cubicBezTo>
                                  <a:pt x="653" y="12"/>
                                  <a:pt x="657" y="27"/>
                                  <a:pt x="657" y="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3120" y="5446440"/>
                            <a:ext cx="2552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383">
                                <a:moveTo>
                                  <a:pt x="380" y="177"/>
                                </a:moveTo>
                                <a:cubicBezTo>
                                  <a:pt x="371" y="168"/>
                                  <a:pt x="362" y="160"/>
                                  <a:pt x="354" y="151"/>
                                </a:cubicBezTo>
                                <a:cubicBezTo>
                                  <a:pt x="347" y="143"/>
                                  <a:pt x="345" y="130"/>
                                  <a:pt x="336" y="124"/>
                                </a:cubicBezTo>
                                <a:cubicBezTo>
                                  <a:pt x="320" y="114"/>
                                  <a:pt x="283" y="106"/>
                                  <a:pt x="283" y="106"/>
                                </a:cubicBezTo>
                                <a:cubicBezTo>
                                  <a:pt x="274" y="94"/>
                                  <a:pt x="267" y="80"/>
                                  <a:pt x="256" y="71"/>
                                </a:cubicBezTo>
                                <a:cubicBezTo>
                                  <a:pt x="249" y="65"/>
                                  <a:pt x="238" y="66"/>
                                  <a:pt x="230" y="62"/>
                                </a:cubicBezTo>
                                <a:cubicBezTo>
                                  <a:pt x="188" y="44"/>
                                  <a:pt x="147" y="21"/>
                                  <a:pt x="106" y="0"/>
                                </a:cubicBezTo>
                                <a:cubicBezTo>
                                  <a:pt x="77" y="6"/>
                                  <a:pt x="43" y="1"/>
                                  <a:pt x="18" y="18"/>
                                </a:cubicBezTo>
                                <a:cubicBezTo>
                                  <a:pt x="2" y="28"/>
                                  <a:pt x="0" y="71"/>
                                  <a:pt x="0" y="71"/>
                                </a:cubicBezTo>
                                <a:cubicBezTo>
                                  <a:pt x="7" y="149"/>
                                  <a:pt x="6" y="214"/>
                                  <a:pt x="71" y="265"/>
                                </a:cubicBezTo>
                                <a:cubicBezTo>
                                  <a:pt x="96" y="284"/>
                                  <a:pt x="120" y="308"/>
                                  <a:pt x="150" y="318"/>
                                </a:cubicBezTo>
                                <a:cubicBezTo>
                                  <a:pt x="168" y="324"/>
                                  <a:pt x="185" y="330"/>
                                  <a:pt x="203" y="336"/>
                                </a:cubicBezTo>
                                <a:cubicBezTo>
                                  <a:pt x="212" y="339"/>
                                  <a:pt x="230" y="345"/>
                                  <a:pt x="230" y="345"/>
                                </a:cubicBezTo>
                                <a:cubicBezTo>
                                  <a:pt x="285" y="383"/>
                                  <a:pt x="294" y="369"/>
                                  <a:pt x="371" y="354"/>
                                </a:cubicBezTo>
                                <a:cubicBezTo>
                                  <a:pt x="402" y="262"/>
                                  <a:pt x="390" y="320"/>
                                  <a:pt x="380" y="17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520" y="7876080"/>
                            <a:ext cx="7873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0" h="411">
                                <a:moveTo>
                                  <a:pt x="1240" y="53"/>
                                </a:moveTo>
                                <a:cubicBezTo>
                                  <a:pt x="1196" y="31"/>
                                  <a:pt x="1151" y="30"/>
                                  <a:pt x="1107" y="8"/>
                                </a:cubicBezTo>
                                <a:cubicBezTo>
                                  <a:pt x="1031" y="11"/>
                                  <a:pt x="953" y="0"/>
                                  <a:pt x="878" y="17"/>
                                </a:cubicBezTo>
                                <a:cubicBezTo>
                                  <a:pt x="863" y="20"/>
                                  <a:pt x="870" y="112"/>
                                  <a:pt x="851" y="123"/>
                                </a:cubicBezTo>
                                <a:cubicBezTo>
                                  <a:pt x="835" y="132"/>
                                  <a:pt x="816" y="129"/>
                                  <a:pt x="798" y="132"/>
                                </a:cubicBezTo>
                                <a:cubicBezTo>
                                  <a:pt x="601" y="129"/>
                                  <a:pt x="403" y="131"/>
                                  <a:pt x="206" y="123"/>
                                </a:cubicBezTo>
                                <a:cubicBezTo>
                                  <a:pt x="172" y="122"/>
                                  <a:pt x="183" y="97"/>
                                  <a:pt x="171" y="79"/>
                                </a:cubicBezTo>
                                <a:cubicBezTo>
                                  <a:pt x="143" y="38"/>
                                  <a:pt x="113" y="25"/>
                                  <a:pt x="74" y="0"/>
                                </a:cubicBezTo>
                                <a:cubicBezTo>
                                  <a:pt x="30" y="10"/>
                                  <a:pt x="0" y="37"/>
                                  <a:pt x="29" y="88"/>
                                </a:cubicBezTo>
                                <a:cubicBezTo>
                                  <a:pt x="42" y="112"/>
                                  <a:pt x="92" y="112"/>
                                  <a:pt x="109" y="114"/>
                                </a:cubicBezTo>
                                <a:cubicBezTo>
                                  <a:pt x="183" y="144"/>
                                  <a:pt x="263" y="153"/>
                                  <a:pt x="339" y="176"/>
                                </a:cubicBezTo>
                                <a:cubicBezTo>
                                  <a:pt x="403" y="195"/>
                                  <a:pt x="458" y="224"/>
                                  <a:pt x="524" y="238"/>
                                </a:cubicBezTo>
                                <a:cubicBezTo>
                                  <a:pt x="574" y="235"/>
                                  <a:pt x="624" y="236"/>
                                  <a:pt x="674" y="229"/>
                                </a:cubicBezTo>
                                <a:cubicBezTo>
                                  <a:pt x="685" y="227"/>
                                  <a:pt x="691" y="216"/>
                                  <a:pt x="701" y="212"/>
                                </a:cubicBezTo>
                                <a:cubicBezTo>
                                  <a:pt x="718" y="205"/>
                                  <a:pt x="754" y="194"/>
                                  <a:pt x="754" y="194"/>
                                </a:cubicBezTo>
                                <a:cubicBezTo>
                                  <a:pt x="795" y="197"/>
                                  <a:pt x="838" y="192"/>
                                  <a:pt x="878" y="203"/>
                                </a:cubicBezTo>
                                <a:cubicBezTo>
                                  <a:pt x="897" y="208"/>
                                  <a:pt x="874" y="261"/>
                                  <a:pt x="895" y="282"/>
                                </a:cubicBezTo>
                                <a:cubicBezTo>
                                  <a:pt x="908" y="295"/>
                                  <a:pt x="930" y="288"/>
                                  <a:pt x="948" y="291"/>
                                </a:cubicBezTo>
                                <a:cubicBezTo>
                                  <a:pt x="960" y="327"/>
                                  <a:pt x="975" y="332"/>
                                  <a:pt x="1010" y="344"/>
                                </a:cubicBezTo>
                                <a:cubicBezTo>
                                  <a:pt x="1019" y="353"/>
                                  <a:pt x="1030" y="360"/>
                                  <a:pt x="1037" y="371"/>
                                </a:cubicBezTo>
                                <a:cubicBezTo>
                                  <a:pt x="1064" y="411"/>
                                  <a:pt x="1020" y="389"/>
                                  <a:pt x="1072" y="406"/>
                                </a:cubicBezTo>
                                <a:cubicBezTo>
                                  <a:pt x="1104" y="358"/>
                                  <a:pt x="1083" y="335"/>
                                  <a:pt x="1054" y="291"/>
                                </a:cubicBezTo>
                                <a:cubicBezTo>
                                  <a:pt x="1070" y="245"/>
                                  <a:pt x="1056" y="269"/>
                                  <a:pt x="1116" y="229"/>
                                </a:cubicBezTo>
                                <a:cubicBezTo>
                                  <a:pt x="1125" y="223"/>
                                  <a:pt x="1134" y="218"/>
                                  <a:pt x="1143" y="212"/>
                                </a:cubicBezTo>
                                <a:cubicBezTo>
                                  <a:pt x="1152" y="206"/>
                                  <a:pt x="1169" y="194"/>
                                  <a:pt x="1169" y="194"/>
                                </a:cubicBezTo>
                                <a:cubicBezTo>
                                  <a:pt x="1185" y="170"/>
                                  <a:pt x="1189" y="168"/>
                                  <a:pt x="1196" y="141"/>
                                </a:cubicBezTo>
                                <a:cubicBezTo>
                                  <a:pt x="1197" y="136"/>
                                  <a:pt x="1205" y="80"/>
                                  <a:pt x="1213" y="70"/>
                                </a:cubicBezTo>
                                <a:cubicBezTo>
                                  <a:pt x="1220" y="62"/>
                                  <a:pt x="1231" y="59"/>
                                  <a:pt x="1240" y="5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7314480"/>
                            <a:ext cx="46548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725">
                                <a:moveTo>
                                  <a:pt x="583" y="318"/>
                                </a:moveTo>
                                <a:cubicBezTo>
                                  <a:pt x="586" y="319"/>
                                  <a:pt x="638" y="331"/>
                                  <a:pt x="645" y="336"/>
                                </a:cubicBezTo>
                                <a:cubicBezTo>
                                  <a:pt x="653" y="343"/>
                                  <a:pt x="656" y="355"/>
                                  <a:pt x="663" y="362"/>
                                </a:cubicBezTo>
                                <a:cubicBezTo>
                                  <a:pt x="670" y="369"/>
                                  <a:pt x="680" y="374"/>
                                  <a:pt x="689" y="380"/>
                                </a:cubicBezTo>
                                <a:cubicBezTo>
                                  <a:pt x="717" y="421"/>
                                  <a:pt x="705" y="399"/>
                                  <a:pt x="725" y="460"/>
                                </a:cubicBezTo>
                                <a:cubicBezTo>
                                  <a:pt x="728" y="469"/>
                                  <a:pt x="733" y="486"/>
                                  <a:pt x="733" y="486"/>
                                </a:cubicBezTo>
                                <a:cubicBezTo>
                                  <a:pt x="723" y="608"/>
                                  <a:pt x="703" y="699"/>
                                  <a:pt x="574" y="725"/>
                                </a:cubicBezTo>
                                <a:cubicBezTo>
                                  <a:pt x="521" y="722"/>
                                  <a:pt x="467" y="724"/>
                                  <a:pt x="415" y="716"/>
                                </a:cubicBezTo>
                                <a:cubicBezTo>
                                  <a:pt x="387" y="712"/>
                                  <a:pt x="363" y="696"/>
                                  <a:pt x="336" y="689"/>
                                </a:cubicBezTo>
                                <a:cubicBezTo>
                                  <a:pt x="265" y="671"/>
                                  <a:pt x="202" y="640"/>
                                  <a:pt x="133" y="619"/>
                                </a:cubicBezTo>
                                <a:cubicBezTo>
                                  <a:pt x="102" y="599"/>
                                  <a:pt x="68" y="586"/>
                                  <a:pt x="44" y="557"/>
                                </a:cubicBezTo>
                                <a:cubicBezTo>
                                  <a:pt x="28" y="537"/>
                                  <a:pt x="0" y="495"/>
                                  <a:pt x="0" y="495"/>
                                </a:cubicBezTo>
                                <a:cubicBezTo>
                                  <a:pt x="3" y="424"/>
                                  <a:pt x="2" y="353"/>
                                  <a:pt x="9" y="283"/>
                                </a:cubicBezTo>
                                <a:cubicBezTo>
                                  <a:pt x="13" y="245"/>
                                  <a:pt x="52" y="153"/>
                                  <a:pt x="62" y="124"/>
                                </a:cubicBezTo>
                                <a:cubicBezTo>
                                  <a:pt x="63" y="122"/>
                                  <a:pt x="76" y="49"/>
                                  <a:pt x="80" y="44"/>
                                </a:cubicBezTo>
                                <a:cubicBezTo>
                                  <a:pt x="96" y="20"/>
                                  <a:pt x="151" y="20"/>
                                  <a:pt x="168" y="18"/>
                                </a:cubicBezTo>
                                <a:cubicBezTo>
                                  <a:pt x="194" y="9"/>
                                  <a:pt x="199" y="0"/>
                                  <a:pt x="221" y="27"/>
                                </a:cubicBezTo>
                                <a:cubicBezTo>
                                  <a:pt x="227" y="34"/>
                                  <a:pt x="223" y="48"/>
                                  <a:pt x="230" y="53"/>
                                </a:cubicBezTo>
                                <a:cubicBezTo>
                                  <a:pt x="245" y="64"/>
                                  <a:pt x="283" y="71"/>
                                  <a:pt x="283" y="71"/>
                                </a:cubicBezTo>
                                <a:cubicBezTo>
                                  <a:pt x="311" y="114"/>
                                  <a:pt x="327" y="115"/>
                                  <a:pt x="380" y="124"/>
                                </a:cubicBezTo>
                                <a:cubicBezTo>
                                  <a:pt x="393" y="161"/>
                                  <a:pt x="415" y="165"/>
                                  <a:pt x="451" y="177"/>
                                </a:cubicBezTo>
                                <a:cubicBezTo>
                                  <a:pt x="469" y="189"/>
                                  <a:pt x="486" y="200"/>
                                  <a:pt x="504" y="212"/>
                                </a:cubicBezTo>
                                <a:cubicBezTo>
                                  <a:pt x="531" y="230"/>
                                  <a:pt x="530" y="274"/>
                                  <a:pt x="557" y="292"/>
                                </a:cubicBezTo>
                                <a:cubicBezTo>
                                  <a:pt x="586" y="311"/>
                                  <a:pt x="583" y="299"/>
                                  <a:pt x="583" y="3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1640" y="7126560"/>
                            <a:ext cx="23508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529">
                                <a:moveTo>
                                  <a:pt x="370" y="58"/>
                                </a:moveTo>
                                <a:cubicBezTo>
                                  <a:pt x="195" y="0"/>
                                  <a:pt x="149" y="183"/>
                                  <a:pt x="69" y="287"/>
                                </a:cubicBezTo>
                                <a:cubicBezTo>
                                  <a:pt x="56" y="326"/>
                                  <a:pt x="35" y="365"/>
                                  <a:pt x="16" y="402"/>
                                </a:cubicBezTo>
                                <a:cubicBezTo>
                                  <a:pt x="28" y="529"/>
                                  <a:pt x="0" y="488"/>
                                  <a:pt x="87" y="517"/>
                                </a:cubicBezTo>
                                <a:cubicBezTo>
                                  <a:pt x="93" y="516"/>
                                  <a:pt x="173" y="511"/>
                                  <a:pt x="184" y="491"/>
                                </a:cubicBezTo>
                                <a:cubicBezTo>
                                  <a:pt x="201" y="459"/>
                                  <a:pt x="199" y="419"/>
                                  <a:pt x="211" y="385"/>
                                </a:cubicBezTo>
                                <a:cubicBezTo>
                                  <a:pt x="214" y="397"/>
                                  <a:pt x="209" y="427"/>
                                  <a:pt x="219" y="420"/>
                                </a:cubicBezTo>
                                <a:cubicBezTo>
                                  <a:pt x="234" y="409"/>
                                  <a:pt x="227" y="383"/>
                                  <a:pt x="237" y="367"/>
                                </a:cubicBezTo>
                                <a:cubicBezTo>
                                  <a:pt x="262" y="329"/>
                                  <a:pt x="267" y="296"/>
                                  <a:pt x="308" y="270"/>
                                </a:cubicBezTo>
                                <a:cubicBezTo>
                                  <a:pt x="311" y="261"/>
                                  <a:pt x="312" y="251"/>
                                  <a:pt x="317" y="243"/>
                                </a:cubicBezTo>
                                <a:cubicBezTo>
                                  <a:pt x="324" y="233"/>
                                  <a:pt x="338" y="228"/>
                                  <a:pt x="343" y="217"/>
                                </a:cubicBezTo>
                                <a:cubicBezTo>
                                  <a:pt x="350" y="201"/>
                                  <a:pt x="348" y="181"/>
                                  <a:pt x="352" y="164"/>
                                </a:cubicBezTo>
                                <a:cubicBezTo>
                                  <a:pt x="357" y="146"/>
                                  <a:pt x="370" y="111"/>
                                  <a:pt x="370" y="111"/>
                                </a:cubicBezTo>
                                <a:cubicBezTo>
                                  <a:pt x="360" y="33"/>
                                  <a:pt x="350" y="19"/>
                                  <a:pt x="370" y="5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7421400"/>
                            <a:ext cx="8136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18">
                                <a:moveTo>
                                  <a:pt x="87" y="0"/>
                                </a:moveTo>
                                <a:cubicBezTo>
                                  <a:pt x="29" y="10"/>
                                  <a:pt x="25" y="10"/>
                                  <a:pt x="8" y="62"/>
                                </a:cubicBezTo>
                                <a:cubicBezTo>
                                  <a:pt x="14" y="100"/>
                                  <a:pt x="0" y="148"/>
                                  <a:pt x="26" y="177"/>
                                </a:cubicBezTo>
                                <a:cubicBezTo>
                                  <a:pt x="63" y="218"/>
                                  <a:pt x="101" y="152"/>
                                  <a:pt x="114" y="133"/>
                                </a:cubicBezTo>
                                <a:cubicBezTo>
                                  <a:pt x="128" y="92"/>
                                  <a:pt x="127" y="109"/>
                                  <a:pt x="114" y="53"/>
                                </a:cubicBezTo>
                                <a:cubicBezTo>
                                  <a:pt x="110" y="34"/>
                                  <a:pt x="87" y="0"/>
                                  <a:pt x="8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220520"/>
                            <a:ext cx="103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35">
                                <a:moveTo>
                                  <a:pt x="133" y="16"/>
                                </a:moveTo>
                                <a:cubicBezTo>
                                  <a:pt x="100" y="19"/>
                                  <a:pt x="66" y="14"/>
                                  <a:pt x="35" y="24"/>
                                </a:cubicBezTo>
                                <a:cubicBezTo>
                                  <a:pt x="7" y="32"/>
                                  <a:pt x="0" y="104"/>
                                  <a:pt x="0" y="104"/>
                                </a:cubicBezTo>
                                <a:cubicBezTo>
                                  <a:pt x="47" y="135"/>
                                  <a:pt x="53" y="131"/>
                                  <a:pt x="115" y="122"/>
                                </a:cubicBezTo>
                                <a:cubicBezTo>
                                  <a:pt x="124" y="116"/>
                                  <a:pt x="135" y="113"/>
                                  <a:pt x="141" y="104"/>
                                </a:cubicBezTo>
                                <a:cubicBezTo>
                                  <a:pt x="151" y="88"/>
                                  <a:pt x="159" y="51"/>
                                  <a:pt x="159" y="51"/>
                                </a:cubicBezTo>
                                <a:cubicBezTo>
                                  <a:pt x="149" y="1"/>
                                  <a:pt x="163" y="0"/>
                                  <a:pt x="133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6pt;width:432.45pt;height:690.4pt" coordorigin="3,120" coordsize="8649,13808">
                <v:group id="shape_0" style="position:absolute;left:3;top:120;width:8649;height:13808">
                  <v:shape id="shape_0" ID="5181f28a6104cfae80ab91c93331a65" stroked="f" o:allowincell="f" style="position:absolute;left:3;top:120;width:8648;height:1380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4253;top:799;width:2119;height:129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348,600" path="m1333,185c1253,158,1345,187,1156,159c1104,151,1150,136,1077,114c1001,91,936,62,856,53c774,32,702,8,617,0c612,1,557,9,547,17c539,24,537,36,529,44c521,51,511,55,502,61c384,23,467,42,246,61c160,91,68,125,16,203c0,256,4,359,25,415c37,446,75,478,96,503c139,554,158,582,220,600c239,544,274,578,317,592c349,581,364,558,396,547c427,502,459,459,511,441c594,444,676,445,759,450c828,455,904,495,971,512c1038,529,1107,539,1174,556c1212,553,1252,556,1289,547c1318,540,1333,468,1333,468c1348,309,1344,403,1333,185xe" fillcolor="white" stroked="f" o:allowincell="f" style="position:absolute;left:1427;top:2761;width:1347;height:59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6894;top:4757;width:538;height:67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322;top:9351;width:1571;height:83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150,826" path="m1369,42c1000,0,625,9,256,51c185,67,113,71,44,95c13,135,10,152,0,201c5,286,4,376,35,457c48,490,80,491,106,510c128,526,179,571,203,581c243,597,310,600,353,607c574,602,719,592,918,572c988,549,1062,560,1122,598c1150,637,1163,657,1210,669c1226,685,1247,697,1263,713c1294,744,1289,751,1334,766c1420,826,1554,787,1643,784c1732,738,1844,709,1943,695c1972,677,2001,666,2032,651c2052,625,2073,598,2093,572c2102,560,2120,536,2120,536c2150,449,2108,382,2032,351c2011,330,1991,310,1970,289c1937,256,1906,250,1864,236c1848,231,1836,217,1820,210c1773,189,1719,168,1669,157c1605,107,1479,64,1396,51c1387,48,1369,42,1369,42xe" fillcolor="white" stroked="f" o:allowincell="f" style="position:absolute;left:5967;top:10555;width:2149;height:8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329,891" path="m150,16c110,2,69,19,27,25c0,129,27,232,44,334c41,426,18,676,35,794c45,859,148,875,195,891c266,867,242,891,265,820c271,802,283,767,283,767c286,640,292,514,292,387c292,214,329,248,256,202c250,193,247,183,239,175c231,167,219,166,212,158c194,136,190,94,177,69c142,0,173,85,150,16xe" fillcolor="white" stroked="f" o:allowincell="f" style="position:absolute;left:7224;top:7621;width:328;height:8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3,684" path="m347,0c278,23,202,29,153,88c124,123,98,156,73,194c67,203,55,221,55,221c47,254,37,285,29,318c32,396,0,599,100,662c214,654,231,684,259,600c256,529,250,459,250,388c250,359,247,327,259,300c264,289,282,294,294,291c383,202,319,277,347,0xe" fillcolor="white" stroked="f" o:allowincell="f" style="position:absolute;left:7687;top:7982;width:382;height:6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9,477" path="m657,33c605,0,511,28,454,33c372,29,259,11,171,24c90,52,211,6,118,60c96,73,55,77,30,86c22,161,0,231,21,307c27,327,44,342,56,360c69,380,127,378,127,378c169,420,135,396,198,413c216,418,251,431,251,431c470,425,570,477,683,325c693,296,709,274,719,245c712,186,704,140,683,86c674,63,675,34,657,16c653,12,657,27,657,33xe" fillcolor="white" stroked="f" o:allowincell="f" style="position:absolute;left:7801;top:8673;width:718;height:47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2,383" path="m380,177c371,168,362,160,354,151c347,143,345,130,336,124c320,114,283,106,283,106c274,94,267,80,256,71c249,65,238,66,230,62c188,44,147,21,106,0c77,6,43,1,18,18c2,28,0,71,0,71c7,149,6,214,71,265c96,284,120,308,150,318c168,324,185,330,203,336c212,339,230,345,230,345c285,383,294,369,371,354c402,262,390,320,380,177xe" fillcolor="white" stroked="f" o:allowincell="f" style="position:absolute;left:7000;top:8697;width:401;height:3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0,411" path="m1240,53c1196,31,1151,30,1107,8c1031,11,953,0,878,17c863,20,870,112,851,123c835,132,816,129,798,132c601,129,403,131,206,123c172,122,183,97,171,79c143,38,113,25,74,0c30,10,0,37,29,88c42,112,92,112,109,114c183,144,263,153,339,176c403,195,458,224,524,238c574,235,624,236,674,229c685,227,691,216,701,212c718,205,754,194,754,194c795,197,838,192,878,203c897,208,874,261,895,282c908,295,930,288,948,291c960,327,975,332,1010,344c1019,353,1030,360,1037,371c1064,411,1020,389,1072,406c1104,358,1083,335,1054,291c1070,245,1056,269,1116,229c1125,223,1134,218,1143,212c1152,206,1169,194,1169,194c1185,170,1189,168,1196,141c1197,136,1205,80,1213,70c1220,62,1231,59,1240,53xe" fillcolor="white" stroked="f" o:allowincell="f" style="position:absolute;left:6697;top:12523;width:1239;height:4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3,725" path="m583,318c586,319,638,331,645,336c653,343,656,355,663,362c670,369,680,374,689,380c717,421,705,399,725,460c728,469,733,486,733,486c723,608,703,699,574,725c521,722,467,724,415,716c387,712,363,696,336,689c265,671,202,640,133,619c102,599,68,586,44,557c28,537,0,495,0,495c3,424,2,353,9,283c13,245,52,153,62,124c63,122,76,49,80,44c96,20,151,20,168,18c194,9,199,0,221,27c227,34,223,48,230,53c245,64,283,71,283,71c311,114,327,115,380,124c393,161,415,165,451,177c469,189,486,200,504,212c531,230,530,274,557,292c586,311,583,299,583,318xe" fillcolor="white" stroked="f" o:allowincell="f" style="position:absolute;left:6850;top:11639;width:732;height:7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0,529" path="m370,58c195,0,149,183,69,287c56,326,35,365,16,402c28,529,0,488,87,517c93,516,173,511,184,491c201,459,199,419,211,385c214,397,209,427,219,420c234,409,227,383,237,367c262,329,267,296,308,270c311,261,312,251,317,243c324,233,338,228,343,217c350,201,348,181,352,164c357,146,370,111,370,111c360,33,350,19,370,58xe" fillcolor="white" stroked="f" o:allowincell="f" style="position:absolute;left:8053;top:11343;width:369;height:5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8,218" path="m87,0c29,10,25,10,8,62c14,100,0,148,26,177c63,218,101,152,114,133c128,92,127,109,114,53c110,34,87,0,87,0xe" fillcolor="white" stroked="f" o:allowincell="f" style="position:absolute;left:8238;top:11807;width:127;height:2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3,135" path="m133,16c100,19,66,14,35,24c7,32,0,104,0,104c47,135,53,131,115,122c124,116,135,113,141,104c151,88,159,51,159,51c149,1,163,0,133,16xe" fillcolor="white" stroked="f" o:allowincell="f" style="position:absolute;left:7009;top:11491;width:162;height:1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359535</wp:posOffset>
                </wp:positionH>
                <wp:positionV relativeFrom="paragraph">
                  <wp:posOffset>1118870</wp:posOffset>
                </wp:positionV>
                <wp:extent cx="1351915" cy="49403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49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7.05pt;margin-top:88.1pt;width:106.4pt;height:3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59690</wp:posOffset>
                </wp:positionV>
                <wp:extent cx="5648960" cy="88017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8801640"/>
                          <a:chOff x="0" y="0"/>
                          <a:chExt cx="5649120" cy="880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9120" cy="8801640"/>
                          </a:xfrm>
                        </wpg:grpSpPr>
                        <pic:pic xmlns:pic="http://schemas.openxmlformats.org/drawingml/2006/picture">
                          <pic:nvPicPr>
                            <pic:cNvPr id="3" name="38b5c6d3a8e1a475b136b6bbd947e8d" descr=""/>
                            <pic:cNvPicPr/>
                          </pic:nvPicPr>
                          <pic:blipFill>
                            <a:blip r:embed="rId8">
                              <a:lum contrast="20000"/>
                            </a:blip>
                            <a:srcRect l="0" t="317" r="0" b="0"/>
                            <a:stretch/>
                          </pic:blipFill>
                          <pic:spPr>
                            <a:xfrm>
                              <a:off x="0" y="0"/>
                              <a:ext cx="5649120" cy="880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74840" y="1031400"/>
                              <a:ext cx="130104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69720" y="3853080"/>
                            <a:ext cx="34236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3376440"/>
                            <a:ext cx="8964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3247560"/>
                            <a:ext cx="11232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0" y="2959200"/>
                            <a:ext cx="99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83">
                                <a:moveTo>
                                  <a:pt x="105" y="30"/>
                                </a:moveTo>
                                <a:cubicBezTo>
                                  <a:pt x="63" y="1"/>
                                  <a:pt x="58" y="0"/>
                                  <a:pt x="8" y="21"/>
                                </a:cubicBezTo>
                                <a:cubicBezTo>
                                  <a:pt x="11" y="65"/>
                                  <a:pt x="0" y="112"/>
                                  <a:pt x="17" y="153"/>
                                </a:cubicBezTo>
                                <a:cubicBezTo>
                                  <a:pt x="24" y="170"/>
                                  <a:pt x="70" y="171"/>
                                  <a:pt x="70" y="171"/>
                                </a:cubicBezTo>
                                <a:cubicBezTo>
                                  <a:pt x="93" y="168"/>
                                  <a:pt x="130" y="183"/>
                                  <a:pt x="140" y="162"/>
                                </a:cubicBezTo>
                                <a:cubicBezTo>
                                  <a:pt x="157" y="125"/>
                                  <a:pt x="142" y="79"/>
                                  <a:pt x="132" y="39"/>
                                </a:cubicBezTo>
                                <a:cubicBezTo>
                                  <a:pt x="130" y="30"/>
                                  <a:pt x="105" y="21"/>
                                  <a:pt x="105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7480" y="2872080"/>
                            <a:ext cx="89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1">
                                <a:moveTo>
                                  <a:pt x="97" y="17"/>
                                </a:moveTo>
                                <a:cubicBezTo>
                                  <a:pt x="54" y="3"/>
                                  <a:pt x="25" y="4"/>
                                  <a:pt x="0" y="43"/>
                                </a:cubicBezTo>
                                <a:cubicBezTo>
                                  <a:pt x="12" y="128"/>
                                  <a:pt x="5" y="119"/>
                                  <a:pt x="88" y="131"/>
                                </a:cubicBezTo>
                                <a:cubicBezTo>
                                  <a:pt x="100" y="122"/>
                                  <a:pt x="114" y="116"/>
                                  <a:pt x="123" y="105"/>
                                </a:cubicBezTo>
                                <a:cubicBezTo>
                                  <a:pt x="141" y="83"/>
                                  <a:pt x="129" y="19"/>
                                  <a:pt x="123" y="8"/>
                                </a:cubicBezTo>
                                <a:cubicBezTo>
                                  <a:pt x="118" y="0"/>
                                  <a:pt x="106" y="14"/>
                                  <a:pt x="97" y="1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3712680"/>
                            <a:ext cx="23544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3667680"/>
                            <a:ext cx="1922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41">
                                <a:moveTo>
                                  <a:pt x="203" y="0"/>
                                </a:moveTo>
                                <a:cubicBezTo>
                                  <a:pt x="194" y="6"/>
                                  <a:pt x="186" y="14"/>
                                  <a:pt x="176" y="18"/>
                                </a:cubicBezTo>
                                <a:cubicBezTo>
                                  <a:pt x="162" y="23"/>
                                  <a:pt x="143" y="16"/>
                                  <a:pt x="132" y="27"/>
                                </a:cubicBezTo>
                                <a:cubicBezTo>
                                  <a:pt x="121" y="38"/>
                                  <a:pt x="130" y="58"/>
                                  <a:pt x="123" y="71"/>
                                </a:cubicBezTo>
                                <a:cubicBezTo>
                                  <a:pt x="117" y="82"/>
                                  <a:pt x="105" y="88"/>
                                  <a:pt x="97" y="98"/>
                                </a:cubicBezTo>
                                <a:cubicBezTo>
                                  <a:pt x="90" y="106"/>
                                  <a:pt x="88" y="118"/>
                                  <a:pt x="79" y="124"/>
                                </a:cubicBezTo>
                                <a:cubicBezTo>
                                  <a:pt x="63" y="134"/>
                                  <a:pt x="26" y="142"/>
                                  <a:pt x="26" y="142"/>
                                </a:cubicBezTo>
                                <a:cubicBezTo>
                                  <a:pt x="20" y="160"/>
                                  <a:pt x="14" y="177"/>
                                  <a:pt x="8" y="195"/>
                                </a:cubicBezTo>
                                <a:cubicBezTo>
                                  <a:pt x="5" y="204"/>
                                  <a:pt x="0" y="221"/>
                                  <a:pt x="0" y="221"/>
                                </a:cubicBezTo>
                                <a:cubicBezTo>
                                  <a:pt x="58" y="241"/>
                                  <a:pt x="36" y="237"/>
                                  <a:pt x="141" y="221"/>
                                </a:cubicBezTo>
                                <a:cubicBezTo>
                                  <a:pt x="159" y="218"/>
                                  <a:pt x="194" y="204"/>
                                  <a:pt x="194" y="204"/>
                                </a:cubicBezTo>
                                <a:cubicBezTo>
                                  <a:pt x="197" y="195"/>
                                  <a:pt x="195" y="182"/>
                                  <a:pt x="203" y="177"/>
                                </a:cubicBezTo>
                                <a:cubicBezTo>
                                  <a:pt x="224" y="165"/>
                                  <a:pt x="274" y="159"/>
                                  <a:pt x="274" y="159"/>
                                </a:cubicBezTo>
                                <a:cubicBezTo>
                                  <a:pt x="283" y="150"/>
                                  <a:pt x="296" y="145"/>
                                  <a:pt x="300" y="133"/>
                                </a:cubicBezTo>
                                <a:cubicBezTo>
                                  <a:pt x="303" y="124"/>
                                  <a:pt x="298" y="113"/>
                                  <a:pt x="291" y="106"/>
                                </a:cubicBezTo>
                                <a:cubicBezTo>
                                  <a:pt x="264" y="79"/>
                                  <a:pt x="177" y="52"/>
                                  <a:pt x="20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3557880"/>
                            <a:ext cx="806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82">
                                <a:moveTo>
                                  <a:pt x="70" y="41"/>
                                </a:moveTo>
                                <a:cubicBezTo>
                                  <a:pt x="26" y="52"/>
                                  <a:pt x="13" y="69"/>
                                  <a:pt x="0" y="112"/>
                                </a:cubicBezTo>
                                <a:cubicBezTo>
                                  <a:pt x="12" y="179"/>
                                  <a:pt x="11" y="150"/>
                                  <a:pt x="62" y="182"/>
                                </a:cubicBezTo>
                                <a:cubicBezTo>
                                  <a:pt x="79" y="176"/>
                                  <a:pt x="104" y="173"/>
                                  <a:pt x="106" y="147"/>
                                </a:cubicBezTo>
                                <a:cubicBezTo>
                                  <a:pt x="115" y="0"/>
                                  <a:pt x="127" y="3"/>
                                  <a:pt x="70" y="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4.7pt;width:444.8pt;height:693.05pt" coordorigin="3,94" coordsize="8896,13861">
                <v:group id="shape_0" style="position:absolute;left:3;top:94;width:8896;height:13861">
                  <v:shape id="shape_0" ID="38b5c6d3a8e1a475b136b6bbd947e8d" stroked="f" o:allowincell="f" style="position:absolute;left:3;top:94;width:8895;height:1386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2168;top:1718;width:2048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7672;top:6162;width:538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65;top:5411;width:140;height:1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150;top:5208;width:176;height:3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57,183" path="m105,30c63,1,58,0,8,21c11,65,0,112,17,153c24,170,70,171,70,171c93,168,130,183,140,162c157,125,142,79,132,39c130,30,105,21,105,30xe" fillcolor="white" stroked="f" o:allowincell="f" style="position:absolute;left:8450;top:4754;width:156;height:1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,131" path="m97,17c54,3,25,4,0,43c12,128,5,119,88,131c100,122,114,116,123,105c141,83,129,19,123,8c118,0,106,14,97,17xe" fillcolor="white" stroked="f" o:allowincell="f" style="position:absolute;left:8361;top:4617;width:140;height:1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7716;top:5941;width:370;height:19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303,241" path="m203,0c194,6,186,14,176,18c162,23,143,16,132,27c121,38,130,58,123,71c117,82,105,88,97,98c90,106,88,118,79,124c63,134,26,142,26,142c20,160,14,177,8,195c5,204,0,221,0,221c58,241,36,237,141,221c159,218,194,204,194,204c197,195,195,182,203,177c224,165,274,159,274,159c283,150,296,145,300,133c303,124,298,113,291,106c264,79,177,52,203,0xe" fillcolor="white" stroked="f" o:allowincell="f" style="position:absolute;left:7248;top:5870;width:302;height:2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,182" path="m70,41c26,52,13,69,0,112c12,179,11,150,62,182c79,176,104,173,106,147c115,0,127,3,70,41xe" fillcolor="white" stroked="f" o:allowincell="f" style="position:absolute;left:7301;top:5697;width:126;height:1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70485</wp:posOffset>
                </wp:positionV>
                <wp:extent cx="5710555" cy="81845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0680" cy="8184600"/>
                          <a:chOff x="0" y="0"/>
                          <a:chExt cx="5710680" cy="8184600"/>
                        </a:xfrm>
                      </wpg:grpSpPr>
                      <pic:pic xmlns:pic="http://schemas.openxmlformats.org/drawingml/2006/picture">
                        <pic:nvPicPr>
                          <pic:cNvPr id="4" name="0f598fff103aa190ab1a6405390778b" descr=""/>
                          <pic:cNvPicPr/>
                        </pic:nvPicPr>
                        <pic:blipFill>
                          <a:blip r:embed="rId10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5710680" cy="818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93840" y="1581840"/>
                            <a:ext cx="2462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1839600"/>
                            <a:ext cx="24624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5.55pt;width:449.65pt;height:644.45pt" coordorigin="3,111" coordsize="8993,12889">
                <v:shape id="shape_0" ID="0f598fff103aa190ab1a6405390778b" stroked="f" o:allowincell="f" style="position:absolute;left:3;top:111;width:8992;height:1288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458;top:2602;width:387;height:23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07;top:3008;width:387;height:2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vanish/>
        </w:rPr>
      </w:pPr>
      <w:r>
        <w:rPr>
          <w:szCs w:val="32"/>
        </w:rPr>
        <w:drawing>
          <wp:inline distT="0" distB="0" distL="0" distR="0">
            <wp:extent cx="5791835" cy="8804910"/>
            <wp:effectExtent l="0" t="0" r="0" b="0"/>
            <wp:docPr id="7" name="6a199a8d45df87262d6104f0e07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a199a8d45df87262d6104f0e07e9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880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58.25pt;height:88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rFonts w:ascii="宋体;SimSun" w:hAnsi="宋体;SimSun" w:eastAsia="宋体;SimSun" w:cs="宋体;SimSun"/>
      <w:w w:val="91"/>
      <w:sz w:val="19"/>
      <w:szCs w:val="19"/>
      <w:lang w:val="zh-CN" w:bidi="zh-CN"/>
    </w:rPr>
  </w:style>
  <w:style w:type="character" w:styleId="WW8Num1z1">
    <w:name w:val="WW8Num1z1"/>
    <w:qFormat/>
    <w:rPr>
      <w:lang w:val="zh-CN" w:bidi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宋体;SimSun" w:cs="Times New Roman"/>
      <w:sz w:val="21"/>
      <w:szCs w:val="21"/>
    </w:rPr>
  </w:style>
  <w:style w:type="character" w:styleId="WW8Num10z0">
    <w:name w:val="WW8Num10z0"/>
    <w:qFormat/>
    <w:rPr>
      <w:rFonts w:ascii="宋体;SimSun" w:hAnsi="宋体;SimSun" w:eastAsia="宋体;SimSun" w:cs="宋体;SimSun"/>
      <w:w w:val="91"/>
      <w:sz w:val="19"/>
      <w:szCs w:val="19"/>
      <w:lang w:val="zh-CN" w:bidi="zh-CN"/>
    </w:rPr>
  </w:style>
  <w:style w:type="character" w:styleId="WW8Num10z1">
    <w:name w:val="WW8Num10z1"/>
    <w:qFormat/>
    <w:rPr>
      <w:lang w:val="zh-CN" w:bidi="zh-C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6">
    <w:name w:val="16"/>
    <w:qFormat/>
    <w:rPr>
      <w:rFonts w:ascii="Times New Roman" w:hAnsi="Times New Roman" w:cs="Times New Roman"/>
      <w:b/>
      <w:bCs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Emphasis">
    <w:name w:val="Emphasis"/>
    <w:qFormat/>
    <w:rPr>
      <w:i/>
      <w:iCs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sz w:val="21"/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Ref">
    <w:name w:val="ref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left="521" w:hanging="0"/>
      <w:jc w:val="left"/>
    </w:pPr>
    <w:rPr>
      <w:rFonts w:ascii="宋体;SimSun" w:hAnsi="宋体;SimSun" w:cs="宋体;SimSun"/>
      <w:kern w:val="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列出段落"/>
    <w:basedOn w:val="Normal"/>
    <w:qFormat/>
    <w:pPr>
      <w:autoSpaceDE w:val="false"/>
      <w:ind w:left="644" w:hanging="423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6:00Z</dcterms:created>
  <dc:creator>Administrator</dc:creator>
  <dc:description/>
  <dc:language>en-US</dc:language>
  <cp:lastModifiedBy>PC</cp:lastModifiedBy>
  <cp:lastPrinted>2021-06-07T21:55:00Z</cp:lastPrinted>
  <dcterms:modified xsi:type="dcterms:W3CDTF">2021-06-19T12:40:00Z</dcterms:modified>
  <cp:revision>255</cp:revision>
  <dc:subject/>
  <dc:title>地理试题（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