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4601210" cy="672528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672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582160" cy="674433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674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582160" cy="676338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676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534535" cy="665861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665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10735" cy="678243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678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67885" cy="695452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525010" cy="664908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664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29760" cy="669671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669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515485" cy="688784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688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582160" cy="266763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33:00Z</dcterms:created>
  <dc:creator>DELL</dc:creator>
  <dc:description/>
  <dc:language>en-US</dc:language>
  <cp:lastModifiedBy>老倪膏药(招代理)</cp:lastModifiedBy>
  <dcterms:modified xsi:type="dcterms:W3CDTF">2021-06-21T11:2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